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INNAC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The Finishing Tou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I N N A C L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86, Town of Mount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real, Quebec,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 provided "as is" with  no guarantees o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 Pinnacle  Software and its  assigns and  sub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liability for the use  of or inability to use this product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ttributable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distributed as "shareware".  You may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no charge and distribute  complete and unaltered copie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by others.  If  you are still using it after  30 days, you must p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.  The HELPME program itself will provide you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nacle Help System is Copyright (C) 1989 by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refers  to The Pinnacle Help  System as HELPME. 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 construed to lay  claim to unique or  exclusive use of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 Reference to  The Pinnacle Help  System in any  publication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imp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was written in Turbo Pascal  Version 4, which is a marvelous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trademarked  by  Borland International,  4585  Scotts  Valle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,  California, USA 95066.   HELPME makes  use of 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kit  named Technojock's  Turbo Toolkit  Version 4.0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echnoJock Software Inc. and is available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for programmers and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 of this  product will  be informed  of new releases,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etc.  In the past, it has been the policy of Pinnacle Softwar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. . . . . . . . . . . . . . . . . . . . . . . . . . . . . . . . 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HELP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HELPM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Needs HELP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LPME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 HELP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-Saving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Change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P File  .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-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-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- Purpos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-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- Viewer DI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-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-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-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-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-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16 - Packag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7 - Change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s . . .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PDC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a PDC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s for the Program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tages for the Us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iffere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D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Code 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C File Form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D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C Fil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Quick Reference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Future Versions 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 Standard 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ing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nnacle Products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ELP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nacle  Help  System equips  the software  developer with  a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new users with the information they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nacle Help System is based upon  a single program, named HELP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ruct, inform and assist the user in the following general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verview ("What does this program do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user manual or (for simpler programs) general usag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warrant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gistration (for share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ance and commenta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ELPM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st  majority of software products, "first glance"  assist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  convenient manner.   With standard  commercial packag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have to shuffle through several manuals, inserts, blow-ins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diskettes  to find the  answers to fundamental  question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hareware,  the user is  expected to have  an intuitive feel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e file-naming conventions that have evolv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istributors have pioneered the idea of using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o organize "first-timer" information.   The solution h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 batch file which calls up Vernon Buerg's excellent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efforts  have made life easier  for the user.  HELPME  take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y simplifying and organ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is easy for the user.  The user interface is un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is  easy for  the programmer.   The  software developer  can desig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 attractive "front-end" to his or  her product, with an extrem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HELP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software  product  is  not  completely  self-contained  and 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you should consider including HELPM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 product is extremely  complex, or has amazing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 only be fathomed after months  of use, then HELPME  can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a friend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istribute your software  via the  shareware method, then  HELP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product  more dynamic and  appealing, while addressing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people who have only recently begun investiga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distribute software "in-house" should consider using HELP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f introducing their users to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EL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E  program is completely self-contained in the HELPME.EXE fil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re defined  by the .HLP  file.   When including HELPM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see "NOTICES"  for licensing details), all you need  to incl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and HLP files, plus any relevant support files you may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L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sample implementation of HELPME,  create a directory named HELP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original HELPME package there.  This will demonstrat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provided by The Pinnacl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Saving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isk space, you may also wish  to put HELPME.EXE in one of your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(For an explanation of  PATH, see your DOS manual.) 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'll need  in each directory  are the .HLP file  and any suppor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.  However, if you do this, make sure that your final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mind you to include HELPME.EXE in the final disk or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body starts  up your HELPME, he  or she sees an 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reated one), followed by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6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7 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  Change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9  Fi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F1 and F9 options -- which  always appear -- the us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options that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discuss each of the menu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the  product, holder  of the copyright,  mailing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ction  has  been  built  into  the program  to  ensure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ing programmer  does not remove  the F1 selection or  al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takes the place of the "READ.ME" file used by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t answers the question, "What does this product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 should be very short -- perhaps  only one scre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orient  the user and give him or her a  basic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what will be taught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 may use  a program,  text or  PDC  file.   See th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he HLP Fil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enables the user to browse or print the manual-on-disk,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detailed instructions for using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cases,  the  manual-on-disk  will  be a  standard  text  fil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the vast majority of printers, it should be 80 columns or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 special control  codes except for Form Feed  (ASCII 12, Hex 0C)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have a provision for outputting a document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may invoke  a program,  text or PDC  file.   See "The HLP  File"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flexibl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is  used  to define  hardware  and  software resources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In most cases, the  F4 key will run  a separate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er.   (Writing  configuration programs  is  a dull  and than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, so Pinnacle  Software is  now designing a  product named The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, which  will enable  you to  create a  configuration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lections F2 to  F8, F4 is optional.  So if your  mai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onfiguration  section, you can omit  it from HELPME, or  have HEL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text or PDC file informing the user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5  covers legal and some  marketing information. 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claimers and limitations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er support lin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ails for register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duct distribution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formation about discounts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text or PDC file.  See "The HLP Fil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F6 will  be used  only by  shareware  developers.   It will 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gister a  product.  The registration process may  stamp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remove an opening screen, or enable 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rite  the actual  unlocking program, which  obviously mu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atic trickery to  confound efforts to "crack" it  by indust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selections F2  to F8,  F6  is optional.   If  you  do no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, it will not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 of the most convenient  features of HELPME.   It take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questionnaire that you design,  then prints out the  resul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iling envelope that can be assembled with tape or sta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encourages your users  to write to you  with commen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telephones, many people strongly dislike spending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.  HELPME makes it more likely they will write to you b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effor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F7 can invoke  a program, text or  PDC file.   In most cas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use  a PDC file, as  this enables you to create  the questionna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few  minutes.  For  more information,  see the chapter  entitled "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Change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list of enhancements for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ide to list the enhancements for the last few version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mparing  this version with the last one.   Remember tha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have seen the last  version.  Perhaps  they have the  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an eve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too unwieldy, you should  list all the enhancements righ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  This will be helpful to everybody who has ever used you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it  will trace the evolution  of your product -- many 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unction displays the current directory  and lets the us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arrow and Enter keys.  The selected file is then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E File Viewer, which provides full brows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-arrow and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d and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mp-to-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E.EXE program finds out what to do by inspecting  the HL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 file is a file with a .HL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LP file in  a directory, the user is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one.   In most cases,  this won't  happen, because each  pro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ne  disk or directory and  have only one HLP  file.  But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install  several products  into  one  directory, this  won't 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No confusion will  arise if you  name your HLP 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  name.   For example,  if your  product is  named WHIZBA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a WHIZBANG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LP file is  a standard text  file, created with  a text 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, a programmer's editor, or a Word Processor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HLP file must start in column one.  Any text after colum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may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HLP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  EXAMPLE              DESCRI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  The WhizBang System  Product 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   2.00                 Version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Whizzing &amp; Banging   Purpos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/HELP               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   *.*                  Viewer directory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    WHIZSTRT             Start-up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    WHIZINTR             Intro  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    WHIZMANU             Manual 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    WHIZCONF             Config 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   WHIZCCFM             Comment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    WHIZRINF             Register    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   WHIZRPGM             Register pg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3    WHIZEXIT             Exit   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                         Packager Data #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5                         Packager Data #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                         Packager Data #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7    WHIZCHG              Changes  pgm pdc tx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see the HELPME.HLP  file included in the standard HEL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scribed  as "pgm pdc txt"  can invoke a  program or display a  PD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.  (PDC stands  for Pinnacle Display  Codes -- see  "PDC Fi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  The name given in the file is  used as a root name.  If a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has the same root name, it might g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it  "might" get used  because only  certain extensions ar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These are:  EXE COM PDC TXT  DOC ME.  Thus, a file named WHIZEX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, but not a file named WHIZEX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.   Line 6 of the  HLP file defines what will 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LPME is  started.  It can  run a program, or  display a PDC file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.  Let us say that line 6 of  the HLP file specified WHIZ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ELPME would check the directory and behav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THE DIRECTORY  TYPE OF FILES  WHA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.EXE  WHIZ.COM            Program files  The program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.PDC                      PDC files      The fi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.TXT  WHIZ.DOC  WHIZ.ME   Text files     The fi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 a root name in the HLP file,  it doesn't matte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or  a PDC file or a text file; HELPME behaves appropri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find a program,  it will run it.  If it can find a  PDC file 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discuss the HLP lin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per name of your product.  This shouldn'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of  your product.  For example,  your product may be  nam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Space Warp", while the program is named CSW.EXE.  In such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full name ("Chocolate Space Warp"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-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 to  40 characters to specify your  version number.  Mo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r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-Test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- Purpos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not used in Version 1.00 of  HELPME, but will be us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escribe your product here, in 40 characters or less.  So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-'Em-Up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-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LPME  calls  a pgm  (COM  or EXE)  file,  it can  add  a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us,  the program can find  out if it was called  from HELP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-line parameter  is  some additional  information  that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he DOS command line.  For example, if you type the DOS comm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 full directory listing.  But  if you type DIR *.TXT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command-line parameter to  specify that you  only want to 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a program which is supposed to be accessed via HELPM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figuration program,  and you want to be  sure that it is run 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 have been well-informed, your  program can check for 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and if it is missing, advise the user to run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command-line parameter can be used to ensur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accessed ONLY through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parameters also report what  HELPME knows abou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HLP file specified  a command-line parameter of /HELP ther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possible ways that the program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/HELP       This means the display  can  show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/HELP       This means the display can't show colour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- Viewer DI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trols which files will  be seen when the user  presses F9 (File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can use *.* which means "display all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xpect your users to be very inexperienced, it might be 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 their ability to view  files.  With a  mask of *.*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and get lost, or view program files and become bewil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-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the  file which  is used when  HELPME starts  up.  It  might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 animates an attractive logo, or it might  be a PDC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imply says hello  to the new  user.  If  you leave the  line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onexistent file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ames the file  which gives the  product overview.   A common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in which case the following file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EXE   READ.COM   READ.PDC   READ.TXT   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among  shareware developers,  the READ.ME  file intro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is  advisable to use a different file  for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D.ME  file (if you decide to include one)  should start off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, "For help with this product, enter the HELPM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the file that contains the user  manual.  In most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text file, such  as MANUAL.TXT or MANUAL.DOC.  But if 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to use,  you may decide to use a PDC file.   And if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  a highly  sophisticated, program-driven help  system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invok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is is another item that  is only concerned with the roo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 if it is  a program or  PDC or text  file; HELPME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 root name of the configuration program, or  a PDC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describes hardware  and software requirements.   Just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s  in the HLP file, if you do  not have anything for this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the line blank and it will not appea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 the program, PDC or text file for  the Customer Comment 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 you'll use a PDC file.  See the chapter entitled "PDC Fil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d mainly  by shareware authors.  It names a PDC 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t not a program  -- see Line 12) to describe to  the user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ing the  product.   This can include  information about 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special support  and so on.   Of course, shareware authors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section to extol  the virtues of shareware  as a means 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rice of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be  used mainly  by shareware  authors.  It  names a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the product,  usually in conjunction with some kind  of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receives when he or she registers.   This might include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rictions or advertising screens, the enabling of advanced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stamping of the users' name on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 the program, PDC  or text file  that will be  used when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sc at the Main Menu to return to DOS.  In most cases, you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 which will describe "What to Do Next", in  order to ensure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esented  with the DOS prompt, he  or she has a clear 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6 - Packag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lines are reserved for the developer.  For one reason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er may decide  to use the  HLP file to  stor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lines are ignored by HELPME and may be used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- Change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 a program, PDC or  text file that  describes any changes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includes bug-fixe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D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DC file  is a file  with an extension  of PDC.   PDC stands for  "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des".   PDC files are prepared like standard text files, with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, a  programmer's  editor, or  a  word-processor in  non-docum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PDC files  contain special  codes  which control  how  the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PDC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DC file can be  created with about  the same amount of  effort as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document.   Of course,  since  you will  be  using your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editor to  create the file, you can learn to design PD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 minutes.  The final results are quite attractive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 presented with a drab  monochrome listing of a 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ntrols  a colourful  "slide show"  in which each  display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 little variety to the displays, and keeping them unclut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can  ensure that  the  user  remains visually  stimul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s comprehension and retention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a word about spelling.   American readers  have probably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refers  to "colour"  rather than  "color".  We've  prepa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using  Canadian/United  Kingdom  spelling.   However,  we've 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 debateable spelling  in HELPME itself.   If  you find 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spelling has slipped past us  and appears in HELPME,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we will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now a very important feature for software.  Those of us who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 on monochrome screens tend to forget that virtually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extensive use of colour.  However, once you've used a col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you'll become used to seeing it.  Programs that don't us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ke you as antiquated and unattractive,  no matter how many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fancy doo-dads it may otherwis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is  that some  people may  select an inferior  product over 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the other one is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nger, though, stems from the fact that  programmers are not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 with colour the  way, say, a  painter would be.   You may 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eaturing  gaudy screens in  which a dozen  colours clash, ea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uring for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addresses  the  need for  colour,  and the  method  by which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olour support  -- a  method intended to  promote consistenc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it difficult to overus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iffere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(and in particular, PDC file  support) supports all standar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GA, EGA (25- or 43-line mode), VGA (25- or  50-line mode),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HELPME is designed to work with monochrome as well as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 this without any extra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DC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This section  describes the PDC  controls in general  term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evel of detail.  For specific applications, refer to "PD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y" or "The Customer Comment Form".  For examples, refer to the P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hat accompany  the  HELPME package.   A  quick  reference guid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controls start in column one of your PDC  file.  (The PDC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text editor.) 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rst two examples,  the text follows  immediately after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represented by /B).  In the third example, no text follows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, so HELPME will look on the next line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 control refers to a block of text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C file format  has very few constraints.   You must simply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define a  page (i.e. screen)  that contains  more than 25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LPME does support  screens in 43- and 50-line mode,  it does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per pag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D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PDC  file that  displays  two pages.    We've placed  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right  side of the page,  but these would not b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You will notice that colours are specified by purpos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 This helps you ensure consistency in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the display codes, refer to the Quick Reference Gu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What is Shareware?                             &lt;-- Head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-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                                    &lt;-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 "try before you buy" software.      &lt;-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 see  the program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  If you  like it,  you can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f it turns out it's  not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you'll find that ou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-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Shareware saves you money!                     &lt;-- "Effect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                                 &lt;-- Pause ("Hit space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What You Get                                   &lt;-- Head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-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                                    &lt;-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now, you get...                      &lt;-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-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 SET OF FREE STEAK KNIVES!                    &lt;-- Bol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-- Ski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                                    &lt;-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elay!  Order today!  Operators are      &lt;-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y!  Call 514-555-5555!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                                 &lt;-- Final pa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example  would display two pages, each of which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aying "Press spacebar to continue...".  The text of each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centered on the screen, in appropri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 does not right-justify  the text.  In the example above, 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manually.   You may  wish to create the  initial text with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which will justify the tex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files  are most commonly  used to display  succinct information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10 screens worth of  information, it might be bet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and advise the user to print ou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use all PDC codes except // and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comment form (Line 10 of the HLP file) uses the // contro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/A to prompt for user input.   In Version 1 of  HELPME,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se tw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ent for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body of letter (Pages defined by:  regular PDC text followed by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// control word to mark the end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r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 customer comment  form, refer  to the HELPCCF.PDC 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ELP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filled in all the questions,  he or she is advi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ready.  The questionaire, along with a mailing envelope,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the user doesn't have a printer, HELPME  will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thout asking the user to type in an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 comment form is a very powerful  concept and has proven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nnacle Software.   We believe that your company may also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ouse  developers can  replace  the return  address with  thei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o encourage feedback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C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chapter entitled "PDC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Heading.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"Effect" text.  More emphatic than /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"Bold" text.  More emphatic than /E text but less so than /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ccept a single line of input. 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       Accept "n" lines of input.  See Note 1.  Examples:  /A5 /A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use.   Displays the  page with  the notation  "Press spaceb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End  of  questionnaire.   Used  before  the return  addres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:  Text  is  inverse  rather  than colour-on-black.    For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 colour-on-black  becomes  white-on-black,  while 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black-on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yet  scheduled the production of the next version of The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System, but  we  do  have some  ideas.   We  would  also  like to 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registered users of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here are some areas of development we are consid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DC  display  should  use a  more  aesthetically-oriented 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ing  text on  the screen.    At the  moment, the  longest 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and all others have to comply.  This occasionally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ull mouse  compatibility for the Main Menu, File Viewer,  and so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is recognized by Version 1 in  a few instances, but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ruly "mouse 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nswer to the  "Colour?" question could be saved  in HELPME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ot directory.  See the chapter entitled "Towards a Standard"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low the programmer to assign descriptions  and functions to the F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of  HELPME is not very  flexible in this regard; 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to om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Pinnacle Configurator.   This will enable the programmer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ems need to be configured, along with explanatory text.  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make it very easy to create such a facility.  For an earl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direction in this regard, refer to the configuratio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nacle's  Sapphire and  Pyroto products.   We have 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in our workshop, which are  more closely related to HELP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have  not  yet been  released,  and  they  are  not yet 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considering the hundreds of man-years that could be  sa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configurator, we  should certainly  pursue  this projec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(i.e.  number of  registrations) for  HELPME will determine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w  PDC commands.   We've already developed some  extensions to the 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but these  have not been  implemented in Version  1.00 of  HELP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deas that might prove applic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x  Force the next x lines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lines are centered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Put a box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Display text and continue (used for Ex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ull 43- and 50-line compatibility for the  File Viewer. 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Viewer acts as a sort of "top-of-the-screen window"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43-  or 50-line  mode.  This  does not  take full advantag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lease some  HELPME modules  as Turbo  Pascal toolkits.   Our  SHOW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Viewer)  and PAGE  (PDC Processor)  units could  prove help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programmers.  We will rely upon the comments 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ME users to guide us in making our decision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directed towards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hard to com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 there  exist organizations  such  as  CCITT or  ANSI,  whose 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"usual"  way of doing things.   But in the  PC world, a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velopment takes places informally, far beneath the noti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stonishing  amount of  high-quality software  has  been produc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onic cottage industry".   Yet apart from efforts by group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Shareware  Professionals,  aided  by a  few  forwar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distributors,  we   haven't  seen  much  standardization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this kind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ation eludes us.  It taunts us, always staying just out of r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might think that it's now obvious that each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file named READ.ME which  is the first thing somebod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fter getting their hands on some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developers  don't think READ.ME  is the right  name for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Here  are some  quite defensible  alternate names that  hav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   README.EXE   README.BAT   README.1ST   README.NOW   INFORMA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wo of  those files aren't even text  files.  But aren't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 convenient?  Of course, in that  case, the suggested name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Perhaps they should be called "RUNFIRST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 if we  could decide  what to  call the  darn thing,  what woul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?   Is it  truly an introduction  to the  product (in which 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 named README.1ST),  or  is  it simply  a  last-minute bug 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 especially use READ.ME files in this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ing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to our admittedly self-serving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issuing and downloading shareware products for a few year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ve seen wide variety in the quality of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we wanted to improve the overall appearance of our share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 "reinventing the  wheel", we  created HELPME.   It enabled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e a portion of the Pinnacle  Software catalog in a standard w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ed make these products more "welcoming"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no doubt that there are programmers out there who could wri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, yet we'd still like to propose that some  of u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making this a standard method of presenting our 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 the HELPME licensing  fee at about  two hours'  worth of time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omputer consultant.   Since the  average shareware author is 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in any  other  way, we  figured  that HELPME  would  thus be 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welcome  suggestions from  anybody  on  the  subject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, and what part we can play in it.  We believe that HELP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 long way towards  making shareware more friendly, but we'r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roved.  So we count on your feedback  and your particip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fter all, the very foundation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nnac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 other Pinnacle  Software products.   The ones  marked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use HELPME or  an early version of the  product.  Most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available  through CompuServe, major shareware 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orth American Software Distributi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*     The Original Zero-Maintenan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 *     The Original BBS/G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*     The multi-path, multi-authoring-by-mod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            The Super Booking Database for seminars and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RB     *     Create Handy Little Reference Books that fit in your wa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FIRE *     An adventure game that's a parody of a romance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TALE       A compiler for writing interactiv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     *     Label printer designed for people who've never comp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II       A stupid game that only a true programmer c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M       Techniques for memorizing phone and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RTX       Amazing PC artwork for any display -- ev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      A handy alternative to the BACK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       A bogus security system that just might save your valu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V       Arcade game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            Experiment with the modes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          A text-file cleaner-upper -- ideal for BB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      Amusing executive decision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I     *     The "Star Fleet Battles" gam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 (except SBD) may be obtained as shareware for on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copy of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find it here?  Check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18, 19                              File Viewer 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18, 19                              File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19                                  Guarantee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19                                  Hacker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19                                  Heading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line  16, 17, 21                     HELP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 16, 17, 21                     HELPCCF.PDC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GC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22                                HLP 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LRB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tex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ii                             Installa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rg  2                                Invers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 15                            Justified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 20                           Licensing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16                                 Limitations of liability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is Version  14                LIS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15                               LOVEFIR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15                              LW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orm  13, 18                    Manua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2, 6, 12                 Mask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 20                        MEGADIII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 17                         Monochrome  16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17                        Mous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Forma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ii                           Non-document mod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 13                         Overview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d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-dads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ext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r Data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17, 21                            User input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4                                 User manua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  9, 15                              VARITAL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 commands                            Versions  ii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20                            VG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DC Processo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 9, 11                              Warrantie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M  24                            WEED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Display Codes  15              What to Do Next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RTX  24                            Whiz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TAL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ba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justify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I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ii, 2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VIEW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V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 Knive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Jock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