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 is a program that will display the currently loade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ytes that the program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have been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also displays the amount of memory available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vailab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is managed by the file PI1.WIN. It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format. The attributes can be changes quite easily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X is the foreground color  (W......White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Y......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......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......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......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......Norma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......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......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is the Backgour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n attribute to Yellow on Blue use 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'WIN' file for PI.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keep the FLD statemen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IN file is part of th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PI SCREEN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1,1     25,80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     1,1     25,80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03,03  22,77    BB 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     04,04  21,76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01,24   &lt;  L o a d e d  P r o g r a m s &gt;    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06,06   &lt;  Address       #Bytes     Program Name          Parameters  &gt;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07,06   &lt;  =======       ======     ============          ==========  &gt;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8,10   08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8,20   08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8,30   08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8,55   08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9,10   09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9,20   09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9,30   09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09,55   09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0,10   10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0,20   10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0,30   10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0,55   10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1,10   11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1,20   11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1,30   11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1,55   11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2,10   12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2,20   12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2,30   12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2,55   12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3,10   13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3,20   13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3,30   13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3,55   13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4,10   14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4,20   14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4,30   14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4,55   14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5,10   15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5,20   15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5,30   15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5,55   15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6,10   16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6,20   16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6,30   16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6,55   16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7,10   17,1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7,20   17,27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7,30   17,53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7,55   17,74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19,06   &lt;   Memory Available for Programs...&gt;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19,41   19,56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19,57   &lt;K&gt;                                   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20,06   &lt;       Extended Memory Available...&gt;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     20,41   20,56           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20,57   &lt;K&gt;                                   Y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25,30   &lt;   JamWare - 1990 &gt;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