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in J. Ste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alyze the performance of a program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ll be of the mos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mples user program every 55 milli-seconds(using the DOS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nitors routine currently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plays results to scree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plays results by address and by decending u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ks with all memory mode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ependent of source langu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user to specifically exclude counting 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settable timer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[/I:n] PROG_NAME.[EXE|COM] PROG_ARG1 ... PROG_AR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I:n argument allows the user to selec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sample timer. 'n' is in hexadecimal. On normal DOS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will be 8. If you do not understand this argumen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It is provided to allow non-standard machines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s for the sample timer. Whenever the PC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the program being probed is sampled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t is in. The more frequent the interrupts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umber and the bette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the program to be probed be given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Any arguments it requires can then follow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nalyze PRTEST.EXE which does not require any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 test progra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must have available to it the follow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nam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on file may also be optionally available to PROB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name.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2 programs are used to determine where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to be probed. The last is a map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er LINK when it linked the programto be prob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" switch must be used when linking the program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program. For example, the PRTEST program was lin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PRTEST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ROBE runs, it first determines where the use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eports this to the user. Then it asks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data. This can be a file or the CRT screen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no extension, .PRB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then reads the program MAP file and stores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.  It then looks for an exclus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s to be excluded from the analysis.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program and map file, but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EXC.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a module exclusion list fo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name1     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ex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name must be the first word on the line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. The case must be exactly as it appear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lank lines are ignored, as are line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thus allowing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xclusion file is found, the PROBE announc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then runs the user program and passes it an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runs, PROBE is activated by the system clo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made every 55mS of the routine or module current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ser program terminates, the PROBE resul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output. First a table of results is generated 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then another table in decreasing count frequenc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emporary file is created by PROBE. It is nam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leted when PROBE terminates normally. Als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anatory error message may be issued during abnormal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or modules at the top of the second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PROBE found them active more frequently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m.  This suggests that improving their efficienc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ect on overall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of input/output routines when analyzing resul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for user input, PROBE will obvious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quently in the associated routines. Thus thes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leading.  Routines which deliberately waste tim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d when analyzing results. Such modules as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ptional EXCLUSION FILE so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ring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TEST supplied in this package wa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. It is written in C and calls 5 routines each which "w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time as the previous. A sixth routine is includ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ed) to check for bugs in identifying prob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results from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Program Performance Analyzer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Colin Stearman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: Reading program map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Map symbol count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Map table size: 1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Symbols processed: 00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Probe of program 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Program's base code segment is 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: Enter results filename [.PRB] (&lt;ENTER&gt; for scree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Executing PRTEST.EX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</w:t>
        <w:tab/>
        <w:tab/>
        <w:tab/>
        <w:tab/>
        <w:t>(these lines output by PR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: PRTEST.EXE terminate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EST.EXE           Page 1         04-18-1990   11:4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E results by SYMBO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|             SYMBOL                |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|===================================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:0058  |  _test1                           |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84  |  _test2                           |      28 (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:00B0  |  _test3                           |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:00DC  |  _test4                           |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08  |  _test5                           |      70 (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EST.EXE           Page 2         04-18-1990   11:45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BE results b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   |             SYMBOL                |PERCENT</w:t>
      </w:r>
    </w:p>
    <w:p>
      <w:pPr>
        <w:pStyle w:val="PreformattedText"/>
        <w:bidi w:val="0"/>
        <w:jc w:val="left"/>
        <w:rPr/>
      </w:pPr>
      <w:r>
        <w:rPr/>
        <w:t>===========|===================================|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|  _test4                           |  49.5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|  _test3                           |  38.0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|  _test1                           |  12.39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PROBE analys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ected, the second report indicates that most time was spent in</w:t>
      </w:r>
    </w:p>
    <w:p>
      <w:pPr>
        <w:pStyle w:val="PreformattedText"/>
        <w:bidi w:val="0"/>
        <w:jc w:val="left"/>
        <w:rPr/>
      </w:pPr>
      <w:r>
        <w:rPr/>
        <w:t>"_test5" with decreasing amounts through to "_test1".  As "_test6"</w:t>
      </w:r>
    </w:p>
    <w:p>
      <w:pPr>
        <w:pStyle w:val="PreformattedText"/>
        <w:bidi w:val="0"/>
        <w:jc w:val="left"/>
        <w:rPr/>
      </w:pPr>
      <w:r>
        <w:rPr/>
        <w:t>was not called it does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have the following files i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BE.EX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LOAD.C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XELOAD.EX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TEST.EXC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TEST.MAP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TEST.EX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BE.PRB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TEST.C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BE.DOC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If you find this program useful I would be pleased to hear from you. Leave</w:t>
      </w:r>
    </w:p>
    <w:p>
      <w:pPr>
        <w:pStyle w:val="PreformattedText"/>
        <w:bidi w:val="0"/>
        <w:jc w:val="left"/>
        <w:rPr/>
      </w:pPr>
      <w:r>
        <w:rPr/>
        <w:t>me some EMAIL. Any comments on improvements or changes would b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E is based on a program I found on CompuServe called</w:t>
      </w:r>
    </w:p>
    <w:p>
      <w:pPr>
        <w:pStyle w:val="PreformattedText"/>
        <w:bidi w:val="0"/>
        <w:jc w:val="left"/>
        <w:rPr/>
      </w:pPr>
      <w:r>
        <w:rPr/>
        <w:t>PROFILE. I do not know the name of the author but wish to acknowledge</w:t>
      </w:r>
    </w:p>
    <w:p>
      <w:pPr>
        <w:pStyle w:val="PreformattedText"/>
        <w:bidi w:val="0"/>
        <w:jc w:val="left"/>
        <w:rPr/>
      </w:pPr>
      <w:r>
        <w:rPr/>
        <w:t>his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IN STEARMAN [71036,2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*****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emory usage has been improved so that approximately 10 time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unction identifiers can be processed from the MAP file.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or the identifier table is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&lt;exclude&gt; feature has been modified. The calls to ex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now counted but not included in the second report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 calculation for the second report. The firs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ose functions being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ug has been fixed which caused incorrect result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when programs had a large number of function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LOAD.COM has been rewritten to make it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*****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