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rogutil v1.0, January 12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 is a pop-up utility which incorpora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cratch pad, 11 lines x 2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Calculator, (Float, integer, hexadecimal, octal and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Extended ASCII table, 256 characters with hex and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Full table of ANSI.SYS Escape codes for screen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Numerical conversion: Decimal - Hex - Octal -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Paste of Results from b), c), d), e) and f) to Scratch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esigned to provide a unified suite of utilities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programme is activated by pressing &lt;Alt&gt; + &lt;Left 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ultiple copies canno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einstallation is acheived by entering "progutil 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nterrupts 09h, 13h, 28h, 34h - 3Dh and 60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Occupies 80kb including all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Upon activation, a half screen panel appears. It's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per or lower half of the screen depends upon the curso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terrup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panel has 3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A "Function Pad" displaying F1 to F8, which suppor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 message/entry pad with 4 independent tex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 Prompt - Displays current status or reques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) Entry  - User input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) Action - Summary of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) Result - Result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An 11 x 27 character scratch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 Pad - Activated by F1 from Function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essing F1 toggles between the function keypad and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 scratch pad mode, F2 clears th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ovement in the pad is effected by using the arrow keys.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 using the &lt;space&gt; character. All other ke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 equivalent of their scan code. Extended charact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entered using the &lt;alt nnn&gt; 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On reaching the last character in bottom-right hand corner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s to the upper 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The function key pad is inactive until control i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ggling F1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e notepad contents are retained during subsequent actv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st when power goes down, there is no 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inder - Activated by F2 from Function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ser is prompted for a filename. A global attribute is provid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er is prompted for a drivelist to search. If none is enter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ssing carriage return), the current default dis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, a drive list may be specified: e.g Entry of "cdb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ffect a search through drives c:, d:, b: and a: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ritical error handler is not implemented, thus an 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ing a drive will result in the infamous "Abort, Retry, Fail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Such an error will then result in a system crash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is not corrected since the programme sets the erroneous 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the defaul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fter each find, 2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Pressing F7 will paste the result to the scratch pad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n to the nex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ressing any key other than F7 will display the nex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After all matches have been found, the total number matc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. Pressing any key at this point will return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unction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or - Activated by F3 from Function Keypad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ompt for Calculator mode. Enter single letter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&lt;f&gt;  Floating point;  Result: -1.e308 to 1e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&lt;i&gt;  Integer;           "     -2,147,483,648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&lt;h&gt;  Hexadecimal        "     -80000000h to 7FFF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&lt;o&gt;  Octal              "     -37000000000 to 17777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) &lt;b&gt;  Binary             "     32 bits (24 bits max. for operand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any other letter mode generates a blank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Calculation is simple, entry of two operands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. Currently, the only acceptable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+&gt;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&gt;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&gt;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&gt;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any other operator generates a blank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Once the result has been presented, two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Pressing F7 will paste the result to the scratch pad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8 returns to Function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ressing F8 returns directly to function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ASCII table - Activated by F4 from Function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isplays three parameters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value (0 - 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 value (00h - FF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e the Up or Down Arrow to scroll continuously through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essing F7 pastes the result to the scrat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ressing F8 returns control to the Function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ontrol Codes Table - Activated by F5 from Function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isplays the major ANSI control codes together with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to use as parameter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e the Up or Down Arrow to scroll continuously through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essing F7 pastes the result to the scratch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ressing F8 returns control to the Function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Base Conversion - Activated by F6 from Function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ompts user first for initial base of oper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&gt;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&gt;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n prompts for desired base (i, h, o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n requires entry of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ressing F7 pastes the result to the scratch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ressing F8 returns control to the Function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Result - Activated by F7 from Function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Whenever a text is presented in the &lt;Result&gt; line, pressing F7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the text to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Interrupted application -  F8 from Function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turns control to interrupted application. The notepad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ned in a buffer and upon reactivation ar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atch pa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