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RADIX 1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1.0 is an easy to use decimal, hex, octal, binary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lculator.  It employs as few keystrokes as possi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king it a pleasure to use.  It also provides an appeal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creen on both color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highlight the type of entry you wish to convert from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or the &lt;enter&gt; key.  Type in your entry and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will toggle the entry mode between insert and overtyp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END, right and left arrow keys will re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line for editing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that can be conve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: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:    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:   377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:  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:    ~~~~   (input from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1.0 is a shareware program.  As such, feel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 as you wish.  Please distibute it in the same ZIP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RADIX 1.0 to be a useful and easy to use too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tribution of $5.00 to the author to support thi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art H.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wood, MA 0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at Compuserve address 70242,1773 if you wish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regarding RADIX 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