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REGIST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90 Rive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is. The author makes no warantee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 or implied. The limit of our liability in ANY cas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lacement of the REGISTERED disks for the program REGISTER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 of registration fees paid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GISTER is written as a TOTAL record keep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er who produces SHAREWARE. This program will track wh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, how much they paid, what their comments were, wha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ntry registers and which part doesn't. It will also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by date (use this to track period sales i.e. weekly,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basicly an order entry system for programers. The benifits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any it even has a small editor included to write and SAVE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accessed from within the program and printed on an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able printer. We use this feature to send thank-you let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registered users. Everything is menu driven so you should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running this program. If you have already seen some of ou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well aware of the simplistic operations we work to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no big deal at all if you have a hard drive. J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omewhere and copy the file REGISTER.EXE in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. &gt;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ecompress and then you can delete REGISTER.EXE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you're ready to go. Make sure you save a backup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REGISTER and it will go. The menus will take you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OU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n odd gamble, writing a program for programers, but I fel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 need for this type of program and maybe some of you will regi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not. In any event LET ME KNOW WHAT YOU THINK OF THE PROGRAM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register this program for $15.00 if you do I'll send you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neet letters that REGISTER makes and you'll have my neve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tude. I will also promise not to spend the $$$$$ on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rograming supplies (I know all of you have all of the compi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etc. you'll ever want but I DON"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 for taking the time to evaluate this program. I sincerely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ts a nitch in your library of software. If so I guess I did my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t pass it on to another BBS or friend. If you do register gi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your programs and I'll make every effort to get them and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. Let me know if they are on EXEC-PC as I call there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on EXEC-PC or write to me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IV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09 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EAVENWORTH, KS. 66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