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rssint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Sep. 30, 1991. Created By : Ron Loewy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ncludes build file definition to use RSS V1.1 (RSS1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27A and INTER27B, Ralf Brown's MS-DOS Interrupt list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: Copy RSSINT.DOC, QUERY.BAT, BUILD.BAT and RSSBLDF.BD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keep the INTERRUP.*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data dictionaty : Execute BUILD.BAT by typing bui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RSSIN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ng the data dictionary : Execute QUERY.BAT by typing que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query logic arguments from the directory RSSIN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Example : Let's assume we want to find all references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interrupts in the interrupt list, we will use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DESQVIEW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: Please refer to the interrupt list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a base contents, Please refer to RSS documantation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copyrigh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List is an excelent collection of interrupt call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popular packages,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is a copyright of Ron Loew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