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RULER.EXE,  Copyright (c) 1990 Chris Cu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: Display floating rul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PC XT/AT/PS2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: Thu  03-01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: Turbo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Chris Cu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ila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08 Marsh Harbor Way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verview, FL.  33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: (813)623-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/1200/2400/9600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 and  accompanying  written  materials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 use) are  provided "AS 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kind.   Further,  Aquila  Data  Systems  does  not 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, or make any representations  regarding the u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use, of the software or written material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rrectness, accuracy, reliabili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 risk as to the result and performan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 by you.  If the  software or  written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ive you,  and not  Aquila  Data  Systems  or  its 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, agents  or employees,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ies of any kind,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 a particular  purpose, that  are made by Aquil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n  this Aquila Data Systems product.  No or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r  advice given by Aquila Data Systems, its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, agents  or employees  shall create a warrant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increase the scope of this warranty, and you may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 such information  or  advice.  This  warranty  gi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egal  rights. You  may have  other legal  righ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Aquila  Data Systems  nor  anyone  else  who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with  the creation,  production,  or  delivery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hall  be liable for any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cidental  damages (including  but not limited to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the like)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uch  product even if Aquila Data System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of such damages.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 or limitation  of liability  for consequent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is a little program I wrote to display inters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and vertical lines on the screen. I have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onstruct screen layouts and guessing at row/col position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wrote this little program to practice with the Code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This LIB allows you to write TSR progra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 and overhead of conventional methods. I HIGHLY rec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. For furthe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 Worc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508)626-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: (508)626-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is a rather straight forward program -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t-key" and it "pops" up. The hot-key is LeftShift+LeftControl+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vailable EMS memory, RUL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n and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LER cannot be popped up for some reason, a be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ted by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LER pops up, the following will be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=Exit, &lt;F10&gt;=Unload   1,0   ## ## &lt;Home&gt; &lt;End&gt;     r:xxx c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ow value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 valu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Move intersection up by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Move intersection down by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Move intersection right b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Move intersection left b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Move intersection to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Move intersection to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Make col/row display 0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Make col/row display 1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Exit RULER, leaving i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Unload RULER. If the unload fails,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el no need to request funds for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an over-bearing desire to empty your po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ister your favorite Shareware program - Lord know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enough get registered. If this does not cure your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e, send me $15 to the address above, and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(be sure to include your return addres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ur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