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ANAS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ASC is a programmer's tool for quickly determining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CII codes of any key placed in the keyboard buffer by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.  Code values are given in both decimal and hex.  SCAN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s between PC and enhanced keyboards and report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available only on the enhanced keyboard.  Since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eanuts and potato chips--one rarely satisfies--SCANASC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 List Mode.  In List Mode SCANASC prepares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you press in a session, their scan and ASCII co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ose that are available only on the enhance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for running SCANASC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NASC [/M] [/L] [/H] 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 or /?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 to force SCANASC to run in monochrome when you have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to operate SCANASC in List Mode.  In List Mode, SCAN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es a list of the scan and ASCII codes for all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d.  Output is placed in a file entitled SCANASC.L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directory.  If SCANASC.LST exists, new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ed to the end of the list.  SCANASC.LST is 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samp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ANASC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ex            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                     Scan   ASCII       Scan   ASCII      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     ----   -----       ----   -----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                       10     71           16 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                     0E     08           14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-Enter                          E0     0D          224     13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                   47     00           71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ad Home                    47     E0           71    224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                                86     00          134      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10                            71     00          113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Esc                            01     00            1      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Numeric Keypad Center         8F     00          143      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umeric Keypad ({)             00     7B            0  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11                          87     00          135      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pad-5                   4C     35           76    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it SCANASC, press Esc twice.  The first time Esc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and ASCII codes for Esc are reported.  The second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the program.  If you do not wish to exit, but merel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can and ASCII codes for Esc, press any oth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 Incidentally, although Ctrl-Esc and Shift-Esc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can and ASCII codes as Esc (see below for more on this subje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ress Esc in its unshifted state to exit SCAN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un SCANASC, it first determines whether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keyboard.  If an enhanced keyboard is detected, a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hanced Keyboard Detected" will appear, followed by box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hanced Key".  If a key is available only on the enhanced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ck mark (�) will appear in the box when the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ceding examples from SCANASC.LST also demon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 employed by SCANASC to identify key names.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keys on the numeric keypad are named without prefi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keys on the enhanced keyboard cursor pad are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rsor Pad".  The middle key on the numeric keypad in its un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oes not have a name.  SCANASC calls it Numeric Keypad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ly recognized on enhanced keyboards.  The numeric ke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(i.e. when Num Lock is on or Shift is pressed, but 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fixed with "Numeric Keypad-" to distinguish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s on the top row of the keyboard.  Alt-Numeric Keypad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keys entered by holding down the Alt key and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1 and 255 on the numeric keypad.  The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is procedure is given in parenthesis.  The sc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0 and the ASCII code will always be the numbe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SCANASC mirrors the idiosyncrasies of the ROM BIOS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board translation, a few comments on those peculiarit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.  The ROM BIOS does not recognize certain key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trl-2, Ctrl-6, and Ctrl-_ are recognized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 keys on the top row of the keyboard are not recogn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the Ctrl key.  Thus, if you press Ctrl-3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ASC, nothing will happen.  Other examples of unrecognized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; and Ctrl-'.  The only way to detect these keystrokes i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09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cases, the ROM BIOS will translate a key pr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hifted, regardless of shift state.  For example, Ctrl-Space, 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and Alt-Space are all interpreted as Space.  Likewise, SCAN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each of these keys as "Space".  Thus if you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ASC reports a shifted keystroke as if it were unshifted,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e that your program must independently check the shif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either through one of the services offered by interrupt 16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amining the byte at 0040:0017H.  Another example of dis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state occurs with Esc; Shift-Esc and Ctrl-Esc are both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sc.  On an enhanced keyboard, however, Alt-Esc do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M BIOS does not translate unique codes for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  Thus, if you press Ctrl-Alt-S, the ROM BIO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unique code.  In my experience, the ROM BIOS obser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ierarchy:  Alt, Ctrl, Shift.  Thus, if Alt is press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precedence over both Ctrl and Shift.  In the preceding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lt-S would be treated as Alt-S.  Having seen no m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terature I have examined, I cannot say wheth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ies constitute an absolute rule or represent the rule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BIOS on my own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ome keyboards pressing two shift keys simultaneous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the keyboard from generating a scan code for a printabl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 my Northgate keyboard, pressing Ctrl-Shift-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s the generation of the Y scan code by the keyboard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Ctrl-Shift-I is recognized.  There is no wa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to detect when a keystroke is inhibited in thi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rapping interrupt 9H will be of no avail. That may be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ys for having function keys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ASC was written as an unintentional by-product of m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T.  MALT (More Alt-Keys for the Perfects) is a TSR that adds 90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WordPerfect and other members of the Perfect fam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lt-like macros.  To avoid conflicts with other TSRs, M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CapsLock + Key.  In order for MALT to operate properly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the user has reassigned the WordPerfect's "Macro Execute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rdPerfect has a configurable keyboard), and, if so, to which ke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assigned.  I would guess that an infinitesimal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have reassigned this key, but, since I happen to be amo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number, and, of course, in the interest of completeness,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program (MALTCFG) to allow for the custom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t turned out, more effort was spent on MALTCFG than on M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This is because MALTCFG had to recognize and interpre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 supported by the ROM BIOS.  Although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can codes is readily available, none of the authoriti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had a complete list of all the ROM BIOS scan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Not only was a list unavailable, but the assign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does not follow any consistent logic, making it impos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ases to deduce what a code should be.  To remed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ciency, I prepared a crude form of SCANASC.  It seemed wast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ent all that effort on a program that few would use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develop SCANASC for the programming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identally, after I completed MALTCFG, I discover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cedure in the AMI BIOS has a keyboard utility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scan and ASCII codes.  Inasmuch as the setup is in ROM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accessed by rebooting the computer, and has no Lis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probably still a place for SCAN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ASC is principally written in Microsof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System (PDS) BASIC 7.10, using routin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scent Software's QuickPak Professional, and linked with Cresc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D.Q.  It also contains custom assembler routines by the auth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keystrokes.  I would be unforgivably remiss if I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the importance of Crescent's products in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The fully commented assembly languag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Crescent products provided instructive examp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language routines needed for SCANASC.  An indispen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in assembly language programming was provided by E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er's book "BASIC Techniques and Utilit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rew on a number of reference sources detailing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eyboard and the ROM BIOS in connection with the prep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Of these, by far the most instructive was th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chael J. Mefford entitled "An In-depth Exploration of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nd its Interrupt Service Routines", which appea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990 issue of Microsoft Systems Journal (Volume 5, Number 3).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for detecting the presence of an enhanced key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in SCANASC.  Also very useful were the pair of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ry Simon (someone for whom I have a deep admiration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work on CTRLALT and STACKEY) entitled "Learning Your Wa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under DOS", which appeared in the December 25, 199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5, 1991 issues of PC Magazine (Volume 9, Number 22 an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Number 1).  His program BIOSDATA, which was distribu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, was especially helpful in deciphering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keyboard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other informative resources were "DOS Programmer'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nd Edition)", by Terry Dettmann and Jim Kyle, and "The New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Programmer's Guide to the IBM PC &amp; PS/2", by Peter Nor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Wilton.  I also referred frequently to "Advanced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(Second Edition)", by Ray Duncan, but not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charge or registration fee for the use of SCANASC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nefited from many publicly distributed free programs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mall way of reciprocating.  I would enjoy hearing from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finds this program useful.  I would particularly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of any errors or omissions and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, or know of someone else who uses, WordPerfe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ish to investigate my user supported programs.  MAL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scribed.  In addition, I am the author of MPE4WP (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Environment for WordPerfect), a substitu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macro editor.  MPE4WP permits the creation and ed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on the WordPerfect editing screen or in any ASCII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E4WP includes programs that convert macros to and from text,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mprove upon the features of the macro editor,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cro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and the program file SCANASC.EXE (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gram file are collectively referred to as the "Software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the author.  You are licensed to use the Software;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copies of the Software as you wish; give unaltered cop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; and distribute the Software via electronic means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any of these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, however, specifically prohibited from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 from distributing only a portion of it; charg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donations, for any such copies; and from distrib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 commercial products without prior permission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granted to not-for-profit user's group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to charge a small fee for materials, handling, post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verhead.  No for-profit organization is authorized t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mount for distribution of copies of the software, or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software with sales of it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cludes a specific prohibition against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distributing the software, either alone or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charging a "handling" or "materials" fee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ee for the distribution.  No for-profit organ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to include the software on any mediium for which mon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.  The preceding prohibition should not be constru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o CompuServe, PCMagNet, or other similar servic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harges for connect time, and do not surcharge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restriction on the use of the Software in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stitutional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and program file must be distributed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notice must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this free Software, you agree that there is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, and the author is not liable to you or anyone el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chael H. Sh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825 Mario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thesda, Maryland 20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 ID 76170,16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