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Scann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4-0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8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...........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creen......................................... 1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Locations to scan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Notes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ed Memory Addressing............................ 1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Conversion - Logical to Physical............... 1.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Conversion - Physical to Logical............... 1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VALUATIO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efits, Forms, Fees,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Output Redirection allows saving fou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 disk file (see Exampl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d like to scan through your system's memory space fo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readable text, but you don't have the backgrou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ce to use the DOS DEBU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you do, you'll still have to manually scan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of data to find all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 displays the printable ASCII text character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's memory space, while filtering out control character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below 32 decimal) and extended characters (ASCII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 displays any strings of standard ASCII character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or more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found are displayed down the left side of the scree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per line.  Spreading out the strings in this manner 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of picking the real information out of the nonsen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 pauses at the bottom of each screen, to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or to escape back to DOS.  The down-arrow promp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re follows; press ESCAPE to terminate, or any OTH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M [[startSeg][:startOfs]] [[endSeg][:endOf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eg = Memory segment to begin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Ofs = Offset within segment to beg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specified, defaults to 00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eg   = Memory segment to 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specified, defaults to FFFF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fs   = Offset within segment to en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specified, defaults to 000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ameters must be in hexadecimal (bas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 F600          scans from F600:0000 to top o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 F600:A        scans from F600:000A to top of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 F600   F800   scans from F600:0000 to F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 F600:A F800   scans from F600:000A to F800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 F600:A F800:C scans from F600:000A to F800:00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 F600:A F800:C &gt;MemF600.Txt    (same as above, wit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directed to file MemF6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memory space is physical location FFFFF hex (1,048,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).  The following logical addresses, among others,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op physic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F: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0: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00: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000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TECHNICAL NOTES section below for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ng screen appears whenever "ScanM" is issu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th a file specification; in this example,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M C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cans the area beginning at the hard disk controll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displ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ScanM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range C800:0000 to FFFF: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ning    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00:08  (C) Copyright 1984 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1E:03  SQRU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1F  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\   Text string(s) found at this Seg:Of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unning display of the segment being scanned is mai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even when the output is redirected.  Whenever a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4 or more characters is encountered, the starting off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are displayed on screen or to the redirected file/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 two-digit offset is displayed; SCANM keeps it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range 00 through 0F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can be terminated at any point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output is not redirected to a disk file, ScanM pau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creen.  The down-arrow prompt indicate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; press ESCape to terminate,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SOME LOCATION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uses between groups of text strings are normal when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eas of memory space; the area may contain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, or might not have any RAM or ROM device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C800:0000 appears to be the standard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hard disk's controller ROM.  If your system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controller installed, then that area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ny intelligible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p for some PC-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 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00        ROM area - diagnostic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        ROM area - usu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000        ROM area - usual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000        ROM area - har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00        Display RAM (mono at B000, CGA at B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00        Display RAM expansion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00        User RAM, hig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       User RAM, low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RAM, also known as "conventional" memory, contains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0 through 640K (655,359 decimal or 9FFFF hex).  This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tore DOS's temporary sections, memory-resident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device drivers and application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ations below segment address A000 will all contain 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640KB of RAM installed; otherwise, some of th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probably little reason, other than curiosity, to sc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for text strings.  The contents of RAM chang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previously run since system bootup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memory areas of A000 and B000 will contain RA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articular video adapter install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 containing ROM (the system's "firmware")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s and software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facturers who programmed that particular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ZENITH 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00:0 thru FFFF:F  BIOS ROM                 ( 32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00:0 thru F800:0  Reserved for ROM         ( 16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00:0 thru C9FF:F  Hard disk controller ROM (  8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 IBM RO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00:0   BIOS ROM  (  8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00:0   BASIC ROM ( 32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00:0   Reserved 8K f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000:0   PCjr ROM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000:0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800:0   Hard disk controlle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1   SEGMENTED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l 8086/8088 devices can address a million (1024K)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ations.  The newer 80286 and 80386 devic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the same number of locations when operated i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mode, also known as "real" mode, under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 a million locations requires 20 bits (2^20 = 1,048,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), but the internal registers of the 8086/8088 are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age of bits is remedied by splitting up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into segment addresses and offset addresses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emory references, the contents of the segment regis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left by four bits and added to the offset to form a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ddress that can directly access 1024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2   ADDRESS CONVERSION - Logical 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ed (logical) address to 20-bit physical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the Segment by 10 hex (same as shifting left by on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or four binary digits), then add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 Segment:Offset is FFFF:00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y Seg by 10h      FFFF x 10 = F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ffset                         +  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20-bit address is          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3   ADDRESS CONVERSION - Physical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-bit physical address to Segmented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offset of 0 through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the first four hex digits of the physical add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, then assign the remaining (fifth) hex digit,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zeros if necessary, to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lected offset of 0 through FF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a convenient value.  The offset can be up to fou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(16 bits), so it can range from 0000 to FFFF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't be larger than the physical address, and its LSD (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digit) should be the same as the LSD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for this nefarious scheme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 the offset from the physical address, then di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by 1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- physical address is 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 offset of 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phys.address   FFFFF - FFFF = 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d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by 10 h          F0000 / 10   =  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s F000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a given physical address may convert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d addresses, depending on the offset chos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ogical addresses all point to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F: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F0: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00: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000: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- 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- 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-  Address parameter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&lt;nnnn&gt; - contains non-hex digi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only : and 0123456789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&lt;nnnn:nnnn&gt; too many digits or non-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tarting address must be lower than E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-  Early termination; ESCap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Updated to use the default colors in effec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Added support of Output Redirection, with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erving as an activity indicator. 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mited to a single line when filled by lo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been made.  Registered use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; unregistered evaluato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0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4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4 for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$5 for 6-10, $6 for 11-15, etc.)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in U.S. funds; Washington State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% of the total for sales tax.  For addr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- 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- 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