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DNet/Works!  SHAREWARE AUTHOR KIT -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imple  Rules and Guidelines For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nd   Sysop   Cooperation   With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ramework of The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Network for NetMail Capabl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MS-DOS compatibl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</w:t>
      </w:r>
      <w:r>
        <w:rPr/>
        <w:t>Published: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</w:t>
      </w:r>
      <w:r>
        <w:rPr/>
        <w:t>(c)Copyright 1990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Copyright  (c) The SDN Project 1990 and 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Kaliss as The SD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may not  be copied in whole or in  part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of The  SDN Project.  This document is not  public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tended   as  an  informational   document  for   Shareware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  program   distribution   via   international   SDNet/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Points.  This  document may  be  copied in  whole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 SDNet/Works! international  policy  is  formulated by  The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nd  published at  The SDN  Project BBS  in Meriden  Connecti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  203-634-0370.  Policy online at The SDN Project supersede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irculating form or of earli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ing part  of SDN is easy.   As an author  of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, you belong  here, it is your network as  well a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work in a sense, belongs  to all the authors, sys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o rely on  it.  To get into SDN distribution  is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ailing in your first disk  along with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.  After we receive your first  disk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n  updates or new release  disks or use the  auto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NMAKER and the Send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ways to prepare your program for SDN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s manually on your  part, every authors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to SDN  for  distribution must  be  manually prepa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d into one of the addresses  given below accompani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ORM, this  tutorial will help you  through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is  by automation, after your first  disk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the mail you can then option to use the SDNAMKER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ndSDN netmail terminal, your  program SDA is then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r programs  compressed into a netmail bundle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to  and  processed  by The  SDN  Project  with  no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ention.  Because of  our work load here  at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s  we prefer  you move  right into  automation af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M -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your software on the distribution network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to  keep us  from chaos.  Your  first disk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d  in accompanied  by our  program  form (gee  I sai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!  it  must  be  important).   This  form  gives  u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information about you...  after  all... 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who you are  and to verify that later programs  sent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from  you, it also gives  us your explicit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EPARATION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w release or  your update program must be on  a standar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4 floppy disk of 360k density.  Your program file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MSDOS  state, DO  NOT compress  or archive.   If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do so  in selfextractor EXE format.   (Excep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installation done  with  reliance  on compressed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purposes).  Only your program 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on the disk as all files on the disk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archived  in  standard downloadable  fashion  using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 and verifiable  safety  seal.   Each disk  that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s considered a complete  downloadable fi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  on the  accompanying PROGRAM  FORM what  you wis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file name to be, please label  that disk with it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.  Follow  MSDOS file name  standards of course.   W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to rename the files according to standard BB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program received  must be  accompanied by  its ow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o not compress your files.  If  you feel an overwhelming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so compress them in selfextractor 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f your program disk is divided into directorie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type of user install program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Keep your  total disk size limited  to 360k, in other  wo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able file should consist of what  would fit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0k floppy disk  when uncompressed, yes, there  are stil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only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f your program takes up more than one disk, indicat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ORM and label each disk  with a file name indic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art of a set.  (filenm-a.sdn filenm-b.sdn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o not  send programs  considered to  be demos,  'cripplewar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ldies".  If  your program is considered  crippled or a  dem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N sysops we will no longer accept i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e  distribute only  new releases  or release  updates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recent but has not received wide distribution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  If it is a year or more old, perhaps its time for a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and send us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rograms distributed through  SDN are accompanied by 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 in the  SDN file  area that  users can  view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the "SDA"  files (SDN Descriptive Abstracts).   The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able  description  files   often  are  the  cause   of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 and trying  programs.  Many BBS sysops  als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our SDA's into local  ECHO message areas to l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sysops  and users know  what has arrived 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write your own SDA  giving it the xxxxx.SDA exten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i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D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DA file is  a pure ASCII text file giving  a shor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 your program.  Its  format is very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some special SDN automation utilities to work.  Your 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left justified and be no  more than 61 columns by 7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's  first three  lines must  be formatted  as show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-&gt;  �MAKE-PIC v1.0 Samuel Denton                   REGISTRATION $1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&gt;  �GRAP AUG90 GIF PICTURE GRAPHICS DENT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-&gt;  �FILES: makepic1.sdn makepic2.sd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ew Relea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akePic is a unique picture  making tool design from CAD edito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le to show DIG PIX and.. / etc. /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........................../ etc. /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........................../ etc. /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ardware Requirements : IBM compatible computer. 256k RAM, H-Di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</w:t>
      </w:r>
      <w:r>
        <w:rPr/>
        <w:t>CGA, EGA or VGA monito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Other Requirements : MS-DOS 2.11 or highe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: this line gives the name of the program, the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and  the registration  amount.  This line  is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 that makes  our weekly  SDNews!  newsletter, our  KD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ouncement  utility that  turns  this text  file  into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hat can be sent in echo mail areas and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more special utiliti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: this  line is used  by a  few online text  datab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users  to search for  programs via keyword  searches. 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ENIE online services also uses  this keyword line.  (SD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guaranty uploading to any online service as we have no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ements  and remain  independent hobby).   Over  time SD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ed automatic feeds  to major services your  SD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ed with the idea in mind that it may also get pos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ore  of these services.  The  first keyword is  th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 keyword is the month  and year of 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is  the name of  the program,  the fourth the  author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the rest concern your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: this line  gives the name of  the program file or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 comprise the  set for  your program.   It is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rs so they can be sure to get the right progra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program files  belonging to  your  set.  This  line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zed by some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nine possible catalog areas  your program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our  distribution,  you  must indicate  one  area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n are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 - busines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- database an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 - games, CAD,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 - DOS utilities, menus, antiviru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- unique shareware, compiler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- editors, wordprocessing,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R - non-shareware, PD 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 - (reserved for utilities exclusive to SDN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se  categories represents a "pipeline"  dow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will  be sent.   Using  these  Tag-Areas your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ed  as file-echo  and when  delivered  will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sed to it's area ready for downloading.  One of these ta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 first word  of the second  line in  your SDA  (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mailing  your disk in make sure you put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A  you make  on the  first  disk of  the  set and  give 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 of  ...   (filename).SDA  If   you  are  verifi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ing  or  automatic netmail  to  one  to the  SDN 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Centers..  be sure you  use the SDNMAKER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ssist you in making your .SDA.  (Uploads or netm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the Processing  Centers  not prepared  via  SDNMAKER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and automatically deleted from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world  has adopted some loose file  naming stand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users  to recognize what a  file name represents 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ion.  All  files are named  using the MS-DOS 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ht characters, a period, and three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ing files for  BBS downloading is unfortunately  an ar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following strict standards.  There are however a few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s of thumb that can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off with a few letters indicating the 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vowels  to shorten if you  have to.  Trail with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To  save space  you may  drop any  zeros in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..   the  program  WriteIt  version  1.10  would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RTIT110.SDN" The program  The Draw has become  TDRAW310.S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Write has become PCW-130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r  program consists of more  than one archive, 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 followed   by  A,B,C   designations.   (   PCW-130A.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W-130B.SDN and PCW-130C.SDN are good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aming the SDA  and SDN file sets, name the  SDA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DN file.  Example: WRTIT110.SDA - WRTIT110.SDN are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aming the SDA and SDN set where there are more than on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iles to the set, use the A,B,C designations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DA and *first* disk of the .SDN set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here  is an example of  the program WritIt version  1.1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DA disk and two program disks for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 WRTIT11A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TIT11A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TIT11B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out the PROGRAM.FRM and mail to  one of the addr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Disks mailed in can not be returned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N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 SDN_KIT author kit is a  utility (SDNMAK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elp  authors prepare their  programs for  SD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NMAKER will  help you write  and properly format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DA description file used in many SD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DNMAKER  utility walks you  through the compression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disks  and the  format and writing  of the  important 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 file  and   does  away  with  most   of 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ations.   Remember,  you  can only  use  the  SDNMAK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DN utilities  after you have mailed  in your first 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formation so  I can call you and  arrange a passw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..  if you have already used SDN, after I receive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to call you and issu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ime authors..  mail in your disk with the program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 you want me to call you and issu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s already in SDN, call me  at 203-238-7446 after 6pm 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weekends..  leave a number listed in  your name I can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 during monday-friday  daytime  hours  for verif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ing pass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DN TERMI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inside the author kit is the SDN-Terminal SendSD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  communications terminal kit  which can 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program  (SDN)  and  description text  file  (SDA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 center   as  a   pre-processed  file   ready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processed  for immediate distribution.  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ecessary  for the  operation of this  utility too,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N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r program is received it will  be looked a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mon  sense requirements.   We check to  see if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  If  we feel  something is  wrong or  missing,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 to  save  you from  a  possible  unintentional 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take that may be hard for you  to correct once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 depth of  this  type of  checking is  as  time permit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the entire disk into a  BBS archive file, add 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Security  Envelope, check the  name by hobby  BB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 the archive  - and  its off  into distribution  as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 RESERV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arious reasons, SDNet/Works! and The SDN Project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to refuse  a programs distribution through  our 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reasons SDN might refuse 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rogram  is  of  obvious  poor  quality  and  not  likel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DN sysops  have decided the program  is unethical or 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a detriment to shareware or SDN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"Crippleware" or limited function or  Demo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o name or  rename your downloadable compressed file  (no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own product  files) in  accordance  with downloada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 used us for program distribution, 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n touch with what's happening  in our network.  B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t  one of our  distribution points  you can find 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.  We encourage  you to read and participate in  the SD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areas and  the periodical publication of  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he SDNews! the personal contact you may give to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may be the reason that user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one of the biggest  reasons SDNet/Works! is grow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idly and internationally  is we are a  -COOPERATION-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iodically updated listing of participating BBS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locations and  phone numbers is kept online  at our ce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BBS  of  the   Assistant  Project  Manager, 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ckett,  at   503-629-0517  or   fido-netmail  1:105/324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/2400/9600HST and at many participat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hobby and  even commercial  BBS systems  now conn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Net/Works! feed, no  longer allow user uploads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red safety of ou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 Note.  As  SDN  is an  amateur  hobby adventure,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log on at the Cental  SDN information BBS given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steps to be informed of  up to date policies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 WELCOME TO INTERNATIONAL SDN!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