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DNet/Works!  SDNMAKER UTILITY (beta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: Novem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Copyright 1990 The SDN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Copyright  (c) The SDN Project 1990 and 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L.  Kaliss as The SDN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may not  be copied in whole or in  part without the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 SDN Project.  This document is not  public doma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tended   as  an  informational   document  for   Shareware 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  program   distribution   via   international   SDNet/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Points.  This  document may  be  copied in  whole fo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  SDNet/Works! international  policy  is  formulated by  The  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and  published at  The SDN  Project BBS  in Meriden  Connecti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203-634-0370.  Policy online at The SDN Project supersedes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irculating form or of earli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ITIES AN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DN  PROJECT ASSUMES  NO LIABILITY WHATSOEVER  FOR THE 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OR MISUSE  OF THIS UTILITY.  IF YOU  CHOOSE TO USE IT, YOU  DO S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RISK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NOT BE DISTRIBUTED  SEPARATELY FROM THE SDN_KI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N PROJECT  PUBLISHED IT IN.  IT  MAY ONLY BE FREELY  DISTRIBUTE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IGINAL  COMPRESSED  FILE, PROTECTED  BY  THE  NOGATE/SDN 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.   IT MAY  BE USED  FOR  PREPARING SHAREWARE  AND PUBLIC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 FOR   DISTRIBUTION  INSIDE   THE   SDNET/WORKS  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NETWORK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laced on your hard disk,  this program will take up sp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we guaranty for sure.   This is our first atte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eeds  alot of work  which no one  presently has the 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..  expect another revision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DNMAKER utility  is  basically a  shell  intended to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uthors  prepare their program files  for SDNet/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This utility  will walk you through  the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 your program for SDN distribution.   When it is d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ind  up with one compressed  file named SDNET.PRE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and suitable for delivery to the SDN Processing c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ne of sever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D IN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received  a password, en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DNMAKER  prompts you,  complete prep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disks and mail  in the resultant SDNET.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who have received  a password for SDN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logged into the SDN Project BBS,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BS password and upload  privileges - may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ant  SDNET.PRE file directly to  the 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BBS manually or by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N-TERMINAL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DN  is   a  netmail   capable 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that will automatically search SDNMA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work   directory,  locate   the  pack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NET.PRE file and deliver it via modem to the 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for immediate and automate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DN is hardcoded to transfer mail with The 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's  two processing  sites  only.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  your   SDNMAKER  password   and  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will enable SENDSDN'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NMAKER makes use of a default work directory on C: driv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dnet ...   if this  directory already  exists ALL 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from it by dele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NMAKER requires  a password  to be  included in  th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assword  must be issued by The SDN  Projec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... copy it to your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SDN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it does when executed is look to se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named c:\sdnet ...  if not, it is created..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have a directory named c:\sdnet then it erase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c:\sdnet as any file found inside the work direct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ly  get  packaged  and  sent  to  the  SDN  Projec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execution you will be required to insert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disk into default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files should NOT be  compressed as SDNMAKER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ogram can  be separated into as many as  3 separat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 require more than  3 disks  should be mail  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nly.   Have your program  prepared on floppy  disk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SDN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execution of SDNMAKER you will follow these ste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umber of disks in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aming the download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ing the SDA forma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diting the S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tering one line descriptions used for BBS po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pleted and  compressed file  that  contains your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other  needed information used by  SDN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file  is contained  in  a  finished file  named  SDNET.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c:\sdnet directory.  Do not modify this finish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ure to  examine the  EXAMPLE.SDA file  included in  SDN_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SDNMAKER so you have an idea what descrip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dit when you are asked to edit TEMPLATE.S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? call Ray at 203-238-7446 after  6pm EST or any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 ends (well..  anytime day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