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Net/Works!  SHAREWARE AUTHOR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 Rules and Guidelines For 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Sysop   Cooperation   With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work of The 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for NetMail Capable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compatibl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: March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Copyright 1990 The SDN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Copyright  (c) The SDN Project 1990 and 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DN Project and Ray Ka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may not  be copied in whole or in  part without the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 SDN Project.  This document is not  public domai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tended   as  an  informational   document  for   Shareware 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program  distribution via  SDNet/Works! Distribution 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may be copied in whole for that intend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  SDNet/Works! international  policy  is  formulated by  The  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and  published at  The SDN  Project BBS  in Meriden  Connecti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203-634-0370.  Policy online at The SDN Project supersedes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irculating form or of earli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Net/Works! (sm)  is the "Shareware Distribution  Network"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ch.  Shareware  programs are distributed directly  to particip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sysops  for  downloadable  posting by  thousands  of  online 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uthors, because  of their contribution to BBS'ing  as a hob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rved some recognition, a mature forum to present their program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who participate in the SDN activity encourage user regist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present shareware in a safe, clean and matur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 FOR 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t SDNet/Works!  know (as BBS sysops)  that programs both old 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p from BBS to BBS by "user  osmosis", user uploading.  It is the lu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that  makes  wide distribution.   From  the  authors  stand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by user  osmosis  is spotty  at best.   At  its wors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  is outdated,  bad phone  lines allowed  transfer error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pt in,  users have  modified or  re-packed with  parts missing. 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it is  uploaded to the next BBS -  to the next - to  the nex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on  and on.  The  growing proportions  of Trojan and  virus h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ilations  sometimes replace  real programs.   All  this is  a los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 and  users, lost  registration  to  authors  and  a los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supported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our hobby distribution net, we  offer seeding of your progra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ints with  controlled methods.  Within a  short tim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 through us,  it is  posted  at distribution  sites across 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, Europe, Puerto  Rico, Australia, Sweden, Germany...  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official participating  sites is  around 350  and the  number of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who get programs from our us in order to stock their own BB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undreds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distribution should do its part  to increase your registrat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imple.  Increase the number of people  who can download and tr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 registrations should increase  in proportion.  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ds that  your programs get to  users in complete and  uncorrupted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registration  should   increase  also.    No   one  can  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, but SDN can help you reach your pot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reaches users in a timely manner, before months have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gets to  participating  SDNet/Works!  Distribution Points,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st care possible to assure your programs are complete and fre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ion - the  downloader need not be frustrated by  missing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Net/Works!  has  exclusive  use  of  a  NoGate  Consulting's  "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" and  special compression,  a "tamper  proof seal"  that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d by users no matter where they have gotten SDN files from,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user  education information that  explains what Shareware  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register, we to do our part to increase understanding of the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benefits der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Net/Works! INFORMAT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don Tackett,  the SDN Assistant Project  Manager, operates a  full 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ystem  in Portland Oregon USA.   Posted there is up 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l files originaly published at  The SDN Project... 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don,  a shareware  author  himself, accomplishes  much  of the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 aspect for SDNet/Works! and can be contacted by leav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 his   BBS   at   503-629-0517   or   fido-netmail   1:105/324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2400/9600HST 8,N,1.   Gordon can  also be  reached in 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nd the SDN_PUBLIC  echo on the fidonet backbone and  many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write him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don Tack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45 North West 183r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land, OR. 97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NTARY AUTHO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of   the  extra  margin  of   care  SDNet/Works!  and   all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ing Distributions sysops agree to take  in the handlin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 SDNet/Works! distributed  programs become  popular and  s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, not only by users, but other sysops, even disk vendors.  In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the modem  population  is  less than  in  North  America, SDN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one  of the  largest computer users  groups (PCC) 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of shareware on a at-cost and not for profit.  For this license 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not remuneration of any kind  except assurance that ca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and no profits made by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  to accomplish  this step  forward in  distribution require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calls, long  distance direct, linking distribution  sites.  The 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and participating sysops  pay the costs for these links 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ion to  the hobby  spirit and for  the benefit of  all.  SDN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ntary co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olicy  is to be  "gratis", a service  provided for no  charg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in  its present  structure, SDNet/Works!  and its  distribu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tis, there is no fee, charge  or commission to anyone fo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.   We   remain  a   hobby,  non-commercial   and  not-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uthors have expressed a willingness to pay a fee for a servic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for them to duplicate our free coverage might cost them hundr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 in long distance uploading time.  SDN can not accept 'pay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'...   but we  do accept  occasional free  will help  to pay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 and  management  costs  along with  donations  of  hardwar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help SD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llow continued  growth  any donations  toward  our management 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r-supported by the authors  who benefit financially from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.  After discussing with authors and professional associatio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 and cons of how author support could be accomplished we have ado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 based on what authors themselves have suggested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uggested voluntary  support  is a  one time  donation  of $35.00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who  use SDNet/Works!  for distribution  can forward  to The  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 $35.00 -  this, in  most cases,  is equal  to or  less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hich distribution  on SDN should provide for  authors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over.   Support received pays for  a portion of our  mailing co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distance phone  bills, hardware, software and expenses  to manag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 network.   SDN  itself  realizes no  profit  out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and desires not to profit, but  we are grateful for every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pport that  helps us continue and  grow.  To those authors 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us  in the past  and made growth  possible, thank you,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"share" is all  about - user support.  Authors who  have used 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but  have not yet  supported us  at all, please  consid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should be in check made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 Kaliss, The SDN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s of  hardware or  software should  be discussed  before han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Ray Kaliss, 203-238-7446 in  Meriden, CT.  USA.  Donated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ftware  will be  placed according  to priority  needs or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s,  international management  and  distribution  Star systems.  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arrangement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as an author of shareware  or user-supported programs, loose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oining our efforts.  Sysops, users, SDN and you, can only gain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loss would be not to consider joining this international co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