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reliminary (�) Beta Tes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uth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01 SW 127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ami, Fl. 33175-1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as designed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ttended submissions of software to the 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, David Gilber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SDN - Auth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Gilbert  makes the following  terms which state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o to be allowed to distribute SendS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DN Network  has exclusive  rights to  distrib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(binary) code to SendSDN.  They may not trans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e their distribution rights to  anyone els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David Gi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SDN Network  may not distribute this program 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.   David  Gilbert   retains  the  right  to  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 said program.   SDN Network  will decide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DN Network  may  not distribute  the  source  co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ublic.  Source Code will  be distribute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DN Network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is license  must be included with  the executab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and can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SENDSDN  IS  LICENSED  FREE   OF  CHARGE,  WE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NO WARRANTY,  TO THE EXTENT PERMITTED 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LAW.  EXCEPT  WHEN OTHERWISE  STATED  IN WRITING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LBERT AND/OR  OTHER PARTIES PROVIDE  SENDSDN "AS 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ANY  KIND, EITHER EXPRESSED OR 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LIMITED  TO, THE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.   THE ENTIRE RISK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LITY  AND PERFORMANCE  OF SENDSDN  IS WITH  YOU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DN PROVE DEFECTIVE,  YOU ASSUME THE COST 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UNLESS  REQUIRED  BY  APPLICABLE LAW  WILL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LBERT AND/OR ANY OTHER PARTY  WHO MAY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DN  SOURCE  AS  PERMITTED  ABOVE, BE  LIABLE  TO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 INCLUDING ANY  LOST PROFITS,  LOST  MONIE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 TO USE (INCLUDING BUT NOT LIMITED 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DATA  BEING RENDERED INACCURATE OR 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IES OR  A FAILURE OF THE PROGRAM TO  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) SENDSDN,  EVEN IF YOU HAVE BEEN 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AGES,  OR FOR  ANY CLAIM  BY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 for  use in  delivering  prepared  SDN files  to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centers it may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DN  was designed  to  allow  authors to  submi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o  the SDN through  a simple, automatic 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vides terminal capabilities for manual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uses the  FidoNet  session to  transmit  and rece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n  automatic session.   This system  provides a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 session,  requiring  no human  interac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 for late night, automatic transfer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DN is intended  to provide authors with a  simpl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automated process of submitting their software to the 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DN is the  transfer side of the process.   It use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ion, as well as batch  transfers (Zmodem)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unfamiliar with either the FidoNet, or Zmod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the Background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DN was  designed to  be used in  conjunction with 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Kit.  If  you do not have  the Author Kit, and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ceived this program from  SDN Headquarters then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 it.  Contact  the head  of SDN  (Ray Kaliss)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DN Author  Kit packages  your shareware  offering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 for transmission, and verification.  The Author K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determined drive and subdirectory, which is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to  prevent misuse.  The result of  the SD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 program  is a PAK archived  file, encoded, and plac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for transmission.  This is where SendSD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DN  takes  this  bundle,  and  transmits  it  to  the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quarters.  Once SendSDN  is told, it will  continu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to  the two  SDN  sites  that  accept your  share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Once it  reaches one of the sites,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e a 'session' that will pass  the file (w/Zmode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N headquarters.  The dialing process,  as well a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ully  automated, and  require no  hands on  actio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endSDN has  to deal with  your hardware, 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nticipated regarding  your  setup.   Future vers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hese things, but for now they have been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/Clone Hardw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rd Drive (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m (300, 1200, 2400, or 9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CD indicates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TR used to hang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 Port 1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uch Tone Dialing (phone li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Usag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DN [-p#] [-b#] [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# is the Port number where your modem resides (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# is the Baud Rate (maximum) of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  indicates that you are local to area code (2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be given in any order.  The numbers  foll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and  -b must be given immediately after the letter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  Valid ranges for the port number  are  1-4,  and  3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, 2400, and 9600 for the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      Com Por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: 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:     Area Code (203) is lon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Guid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DN  is basically  a terminal  with extended  capa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voking it,  you are presented with a  terminal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terminal  system  to  call  up  (manually)  the  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quarters site(s) and upload your shareware software. 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is  not the  intended purpose, but  it is  an emerg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Provides a list of all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Hangup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Dial SDN Host System (SDN Headquar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Zmodem send (your shareware prog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Zmodem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Initiat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Exit from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 session  will handle the automated  sessi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 the   SDN  Host   (headquarters),  Zmodem   send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, and Zmodem receive any attach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nual  processes,  including Dialing,  Zmodem  sen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receive are available for your 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Sess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run the SDN Author Kit program, and bundl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ssion into a proper package  for automated processing,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DN with the  proper command line arguments.   SendSD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me up into terminal mode.   At this point, pressing &lt;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initiate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DN will begin dialing the two sites until it connec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 the sites.   At this point,  it initiates  a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with the SD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top  left of  the screen,  a window  will appea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contained in  it  will  initially be  the  Send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information,   then,  after   the   other 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s the information, the window will change to the 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quarters information.  You can verify that the Sysop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of SDN,  and that other pertinent 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window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ystem:  THE SDN Projec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Sysop:  Ray Kalis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Using:  BinkleyTerm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ddress:  1:141/840.0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hone:  1-206-643-037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atus:  YooHoo 2u2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the  Zmodem send will  begin.  A  Zmodem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appear in the middle  of the screen.  It wil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 transfer of  your software  to the  SDN headquar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will show either nothing being received, or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DN.  A sample Zmodem status screen might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Protocol: Z-Send/32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ilename: c:/sdnet/sdnet.pr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ilesize: 53200             Bytes Sent: 10240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rans.Time:  4:10             Block Size:  2048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aud Rate: 2400             Transmitted:    19%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# Errors: 0                  Time Left:  2:47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st Error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tatus: Send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close of  the  session,  the  program will  retur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, and indicate: "All Done..."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&lt;F10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DN keeps a log of the session in a file called ZMODEM.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so keeps a list of  files that you have either down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ceived  from the  SDN Host site  in the  file INBOUND.L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fer to  these two files  for information 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if you run it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doNet is  an publicly based electronic  mail network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second  largest public  e-mail  network  in 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UCP/Internet is the largest).  It  is comprised of over 9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in over 35 countries on all continents of the earth.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ase numbers well over 1.5 million users.  Conferen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(daily) to  over 20 countries, including  Europe (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ast-block), Scandinavia,  US/Canada,  Australia,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-East.   Most nodes  (sites)  are  publicly accessib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  exist  between  the  FidoNet  and  most  other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, including UUCP/Internet, Compuserve, BIX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is a public-domain protocol that was designed for sp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correction, and  ease of use for  the user.  It  is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driven, and  passes pertinent file data  (filename,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was designed for fast,  low overhead transfer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 error recovery.   It uses  advanced technique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to  overcome long-distance, satellite,  and Tym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ciencies.   It  is one  of  the  best, and  most  foolpro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correcting protoc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