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PECS.DOC SDNet/Works!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DN Project  publishes a newsletter for  it's memb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neral public.  The newsletter  format has varied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ypertext reader  donated by Neil Larson  of MaxThink, C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lat ASCII  file text, from monthly to weekly,  etc.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this  newsletter has always been  enthusiastic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ysops and user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News! encompasses  descriptions of all  files relea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for distribution,  articles produced by authors  and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 regarding  software and hardware  and is intend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zed by authors o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s that will  be considered should treat  subj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hareware, BBS'ing,  utilities  or  any subject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supported software and the online hobby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Your article must be written in pur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Should be "positive" in overall tone, that is, no grud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No wider than 7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invite written  reviews of shareware programs 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SDN.   The same physical guideline 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s also apply to reviews.  Please try to keep revi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all positive tone yet do include what you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eeds improvement.  Constructive criticism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ers and authors alike,  destructive comments contribu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 advertisements  can   not  be  had  for   any 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organizations  or commercial  concerns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ted or  supported SDN operations  may however  pos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a section of the SDNews! as a courtesy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SDN is  a not for profit organization  and it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nd  at any  time without  notice.  Product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to the limitation and the discretion of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and Assistant  Manager and  not bound  by contra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.  Those  desiring to contribute software 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SDN effort should first  contact Ray Kaliss of 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 at 203-238-7446 after 6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who would like product information posted in the SD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pload  or netmail  that information in  a pure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e extension of xxxxxxxx.PRT and it will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ssible publication and interest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ission can be mad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Log  on at The  SDN Project  BBS in Meriden  Connecti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into the "EDITORS DESK"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Uploaded files become hidden until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a "log-off" messages informing us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Or send them by net/mail to The SDN Project BBS 1:141/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give your  file one of two  extensions so we can 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a mess of uploads and net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rticles use the extension xxxxxx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views use the extension xxxxxx.R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it! use a spell checker and don't be shy!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SDN Project BBS   8, N,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eriden CT            FidoNet 1:141/8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203-634-0370          1200/2400/9600H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