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Q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another file lister with features not found in any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file printed with optional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tion to list any INCLUDE (.INC) files if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age headers with page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print compression control for 8 popular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orted list of PROCEDURES and page no. whe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.PAS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itto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oint and shoot at any file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etc.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HORTQ will list any text file, it has been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computer programm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the file name EXTENSION to determine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it is printing.  Based on this extension, several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he most important of which is the HEADER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 of source code (or other document) as shown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Extension       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AS              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                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FOR              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B               COBO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BL               COBO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RG               DBAS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RO               PROLO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SM               ASSEMB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AS              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y other extension)       File/Documenta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 extension)            File/Documenta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:  When using this program to list BASIC source 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e sure that the file is an ASCII text file.  This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ll get horrible indigestion if you attempt to list a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ASIC binary (or interpreted) file with it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If you have a BASIC file in GW-BASIC, for example, SAV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file in GW-BASIC as SAVE"filename.bas",A.  Putting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,A after the file name will save it as an ASCII text fi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hich you will still be able to read into GW-BASIC, bu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HORTQ will be able to read it and recognize the .BA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xtension so your page headers will be correct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begins by asking you to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list to the printer.  You can her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y text file in the current directory.  Use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dit as necessary,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type in wildcards here, such as *.* or *.P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 list of all files matching the wildcard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You just "point and shoot" at the file you wan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arrow keys to point then press &lt;Enter&gt;). 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IRECTORY/SUB-DIRECTORY by pointing and shoot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listing that appear in the listing.  (Only th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low the current directory will show in the list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s of changing to other or higher 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imply press &lt;Return&gt; at the filename prompt,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a wildcard expression, you have at your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powerful file manipul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llowing "hot-key" combinations you can easi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D  sorts list of files in native DO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N  sorts list of files alphabeticall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E  sorts list of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S  sorts list of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T  sorts list of files by date/Time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O  toggles the sorting order (Ascending/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Z  toggles the size of the window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files (short/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C  change to a new drive/director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space key to edit the direct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ing window that appears.  A new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from the new directory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B  moves to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ar  toggles display between just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file names with full detail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the Alt commands, hold down the key marked Al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key shown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will get you a help window on the screen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file has been selected, you can choose whether you w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your listing.  Just press Y or N when ask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sponse is N... you can just press &lt;Enter&gt; to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FILES:  If the file name ends with .PAS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ny Pascal "include" files  lis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.PAS file. The include files MUS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.PAS file as {$I MYFILE.INC}.  (Contents of .TPU files are not li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technical note below about making include files "includeab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get a list of printers.  Move the po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until the printer you have or a close match is mar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See the section "About Print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choose whether you want to select compress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ffers a choice of 4 "sizes" of compressed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(137 characters per line), Micron (120 characters per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(96 characters per line) or Pica (80 characters per line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selected from a list on the screen just lik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rs. (Note: Micron may not be supported by all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have the freedom in instantly abort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 stages shown above.  Just press the &lt;Esc&gt; key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:   If you TYPE IN the file to print WITHOU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arch your current directory for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languag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t looks for .PAS.  If not found it continue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extensions IN THE ORDER SHOWN HERE!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ed a wild card and used the point-and-shoot metho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printed,  then NO file search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starts with .PAS and if it finds a file filename.p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at file.  If it doesn't find .PAS it next searches for .C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c if it finds it.  It keeps searching thru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hown above.  If you have files MYFILE.PAS and MY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and you enter MYFILE as the name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PAS will be printed.  To get MYFILE.C prin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YFILE.C at the input prompt, point to MYFILE.C and sh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YFILE.C to another directory or rename ei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eep your files in a separate directory for each language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from directory to directory and enter "DEMO" 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, and get DEMO.C, DEMO.PAS, DEMO.FOR and DEMO.COB print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in DEMO as the filenam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ascal listing is printed a sorted list of all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are printed.  Rather than cross-referencing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or function, this listing shows the page in the lis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as defined or created.  Where in the listing does it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ed listing shows name of procedure, which file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ge number in the curren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Proc...................(MYFILE.INC)....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iles:  C source code files will show proper inden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ortant { and } characters.  This will occur even if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editor does not insert spaces when you TAB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s:  Often text files designed to be printed with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e with their own form feeds imbedded in the tex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"page."  SHORTQ will skip  over these imbedded form feeds and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ge making codes, along with page headers and appropriate margin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use with PRINT often do not have a left margin or p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very easy to use.  You just type SHORTQ (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in this one).  If your printer is no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 of paper, etc., you'll get an error message and be tol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Q again once your printer problems are resolved.  After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selected you answer the next questions with Y or N fo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o".  Press &lt;Esc&gt; at any question to abort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SHORTQ you are asked to send a donation in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.00 suggested minimum) to the author shown below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the continued output of quality software at bargain basem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luxe version of SHORTQ is now available called FIL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allow you to queue many files at a tim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 able to have all SHORTQ features availabl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Q has such an extensive, indexed, cross-referenc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acility that there is no need for a manu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ocumentation file.  It's screen function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Q look like a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A. 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4 Woodlaw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ow Grove, Pa. 1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note about Turbo Pascal "include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source code you cannot have an "include" file liste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it has a filename beginning with the letter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you write the include compil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F right next to the $I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$IFOOFILE.INC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blem is that SHORTQ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you mean a file or a compil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reads {$IFDEF}, {$IFNDEF} or {$IFOPT}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  Since these 3 are vali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ves, there is room for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PROBLEM having "include"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ith the letter F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put a space after the I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ve in your source code.  This will ge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FOOFILE.INC listed with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$I FOOFILE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..............a spac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uming, of course, that a file named FOOFILE.INC ex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Q offers you a list of 10 printer types (and the "other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P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P Deskj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idata MicroLin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on F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on LQ 2500 (which probably will handle the LQ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asonic KX-P series (KX-P1124, KX-P1624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ProPrinter 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idata 2410 - the Pacemark series (the "ta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hiba P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ree in the list are laser print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all dot matrix lin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ost of these printers are fairly popular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r users are covered by this list, the problem still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the printer YOU are using is not on this list or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se series of printers?  First, SHORTQ only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er you have in the event you want to print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 modes. The one exception to this i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 II series of printers.  LaserJet requires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even if you are not printing compressed.  So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list and you're not going compressed, select "Ot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not on the list and you are going compressed, try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works.  Other will try a "best guess" approach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If you don't get satisfactory results with Other,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, starting with Epson FX.  (Hint: You might try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dearly love to present you with a list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'd find in Word Perfect, but right now we only have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10.  By access we mean being able to look up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 in the manuals and then being able to tes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aid printer to be sure we are doing it right. 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inter on the list, send us the name of the pr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 for 10 pitch, 12 pitch, 15 pitch and 17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alled 16.6 pitch) printing from the printer manual. 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ook like: 027 015  or  027 10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laser printers.  The internal fonts of the standar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 will not support all the compression codes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Q.  The DeskJet Plus and the LaserJet Series II have only 10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.6 pitch internally.  Without the use of downloaded fo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nt cartridges, these printers will automatically kick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.6 pitch (the smallest) if you select 12 or 15 pitch.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II does support 12 pitch in addition to 10 and 16.6.  We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SHORTQ on a LaserJet Series III, but the control cod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erJet II so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inting on the HP LaserJet Series II we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of text being printed at 10 CPI is longer that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w characters are not seen - they have sc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15 chars per inch.  As far as we know, only the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on LQ series support this compression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