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OWIN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zWare (c)19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yne G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60 Beech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Sudbury Massachusetts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