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, Daniel Orm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MS-DOS  Release: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Registering Turbo Environment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reeware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Warranty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Features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Usage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Link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Make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Destination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Directorie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Parameters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Miscellaneous Commands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Background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Registration Form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and 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ademarks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is a trademark of WordStar 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is an Integrated Development Environment (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favorite compiler. It was based on Turbo Pascal's 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, but has features from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has most of the features found in Turbo Pasc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.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, two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Key strokes as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runs on an IBM PC, XT, AT, PS/2 or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running MS-DOS with at least 256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urbo Environment has been run on MS-DOS 3.2 and 3.3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it will run on anything higher than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Turbo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 is software that can be freely copied and shared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can not be sold alone or bundled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freely distributed in UNMODIFIED form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 which the autho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ering Turbo Environment is just the pri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The registration form is at the end of this documen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notification of the latest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s is a key installation program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iness need only register once. It then may us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re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use, or purpose.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loss of profit or any other commercial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(or inability to use) Turbo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ahead of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for damage exis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ring up Turbo Environment what you see looks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urbo Pascal screen. Your Main Menu commands are: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Run, Compile and Options. There are 2 way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command with the Left arrow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ile and Options have several sub-commands in their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. There is also 2 ways to select sub-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sub-command with the Up arrow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vailabl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:     Load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     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to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ir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 Shell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   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:  Compile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Error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File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Info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  Compiler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Options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Options   (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ub-commands are not applicable or must be modifi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y are here for completeness and incase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sub-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Compile, Link or Make from with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you must specify them using the Options/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Function key help information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n this vers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Save  F3-Load   F5-Zoom   F10-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lt key is held down for about 2 seconds an Alt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:  F-File  E-Edit  R-Run  C-Compile  O-Options  F6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Alt key brings back the Function ke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of the line the status of the Caps, Num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keys are displayed. If shown then the key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Turbo Environment is to put it in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th that your compiler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ny Main Menu commands you can mov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f use Alt-F, Alt-E, Alt-R, Alt-C or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a clo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loads a file into the editor.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been modified you will be asked if you want it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(In Turbo Pascal the first file in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AME.PAS.) If the current file is a NONAME fil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current editor session, el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next editor session.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2 editor session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es almost like Turbo Pascal. If a wild c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a directory listing appears and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listing. Sub and parent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When the desired file is found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file and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Pascal Pick gives you an easy way to load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ost recent files. It is not supported in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sets the current editor session to a NONAME fil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to verify sav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oes just that from anywhere in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allows you to specify another nam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ub-command displays a directory.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directory or files you want a listing o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s are allowed. Choosing a file and lo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in the same manner as the Load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y allows you to change the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the directory you specify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differently than in Turbo Pascal.  Specifying an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ath will bring up a menu of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hell to DOS providing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  The prompt line is chang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to return to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exit Turbo Environment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essed using Alt-X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you enter a WordStar ty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ight      Ctrl-D or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Left       Ctrl-S or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Right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Left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p              Ctrl-E or Up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own            Ctrl-X or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      Ctrl-R or PgU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      Ctrl-C or PgD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osition        Ctrl-Q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Toggle     Ctrl-V or In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Line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ine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Left  Ctrl-H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      Ctrl-G or De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ord right      Ctrl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 Ctrl-K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3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Begin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End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 Single Word    Ctrl-K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lock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Block to Disk   Ctrl-K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lock from Disk  Ctrl-K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/Display Block    Ctrl-K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lock           Ctrl-K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Editor, NO Save  Ctrl-K D or Ctrl-K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dit         Ctrl-K S or F2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w File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  Ctrl-I or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Mode              Ctrl-O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indent On/Off     Ctrl-Q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lace Marker      Ctrl-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lace Marker     Ctrl-Q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Last Find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 command allows you to run the Primary File, or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urrent program you are working o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Environment.  If the current file being edited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saved the file is compiled and linked before runn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luded are parameters specified in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will run the compiler you specify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e Primary File, or if not specified,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is handed to the compiler.  Also included is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mary file options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has the same options as the compiler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has the same options as the compiler sub-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4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unavailable because all compil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entered here will take precedents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dited file.  Specifying wild card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displaying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Get Info is implemented. The Informa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pecify compiler options.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mpiler/Environment/Compiler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has no resemblance to Turbo Pascal.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re four more sub-command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, Make, Link and Default Extension.  These four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there options along with the primary file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savable in a set 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r sub-command asks you for the compil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primary file options.  The same goes for Mak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.  Some compiler formats are CompilerName Compiler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File ProgramOptions.  That is why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after Compile, Link an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xtension lets you specify the extens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anguage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unavailable.  So be sure to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et up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4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get handed to DOS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oad the Default Optio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automatically loaded when you bring up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ave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ine indicates available Function keys.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nction keys are F2 Save File, F3 Load File,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and F10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F3 and F10 are self explanatory.  F5 is a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plit the screen in half to display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or go back to full screen. The two fil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lt key is held down for about 2 seconds an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:  F-File  E-Edit  R-Run  C-Compile  O-Options  F6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ing the Alt key brings back the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nly command not covered so far is the Alt-F6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witch between the two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know Borland released Turbo Assembler without an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nvironment. Turbo Environment was originally develo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for that marketing ploy.  I say 'ploy' because I assu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 will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Turbo Environment might have the ability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file for errors and display them while you make chan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with Menuing routines from Dr. Dobbs and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Editor Toolbox. It was compiled using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entirely with routines from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olbox and compiled with Turbo Pascal 5.5. I mad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emulate the Turbo Pascal environmen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existed when you used Alt-F5 to see the DOS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me back from running a DOS function the file that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in would not be displayed while you were in the menu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ent to edit the file the right file would appear.  A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that was that when a pull-down menu was remove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you were working i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as saved you would not be prompted if an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bout to happen.  Also when a configuration was loaded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ked to chose a configuration file.  The color schem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NO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is saved you are prompted if an overwrit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ppen.  In past releases if the second buffer could no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ed.  Now it will give you a message and creat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 file save in split screen mode problem has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1.5.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now Freeware.  The Compiling problem in 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has been fixed.  TE.EXE has been run through version 0.9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.EXE by Fabrice BELLARD for a 44.38% or 38k bytes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Environment   Version: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: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being used by a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Area Code(___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mpil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dit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l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Switch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ption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un  8</w:t>
      </w:r>
    </w:p>
    <w:p>
      <w:pPr>
        <w:pStyle w:val="PreformattedText"/>
        <w:bidi w:val="0"/>
        <w:jc w:val="left"/>
        <w:rPr/>
      </w:pPr>
      <w:r>
        <w:rPr/>
        <w:t>Background  14</w:t>
      </w:r>
    </w:p>
    <w:p>
      <w:pPr>
        <w:pStyle w:val="PreformattedText"/>
        <w:bidi w:val="0"/>
        <w:jc w:val="left"/>
        <w:rPr/>
      </w:pPr>
      <w:r>
        <w:rPr/>
        <w:t>Block Commands  11</w:t>
      </w:r>
    </w:p>
    <w:p>
      <w:pPr>
        <w:pStyle w:val="PreformattedText"/>
        <w:bidi w:val="0"/>
        <w:jc w:val="left"/>
        <w:rPr/>
      </w:pPr>
      <w:r>
        <w:rPr/>
        <w:t>Bottom Line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8</w:t>
      </w:r>
    </w:p>
    <w:p>
      <w:pPr>
        <w:pStyle w:val="PreformattedText"/>
        <w:bidi w:val="0"/>
        <w:jc w:val="left"/>
        <w:rPr/>
      </w:pPr>
      <w:r>
        <w:rPr/>
        <w:t>Change Dir  7, 10</w:t>
      </w:r>
    </w:p>
    <w:p>
      <w:pPr>
        <w:pStyle w:val="PreformattedText"/>
        <w:bidi w:val="0"/>
        <w:jc w:val="left"/>
        <w:rPr/>
      </w:pP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rror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fo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ile  7, 12</w:t>
      </w:r>
    </w:p>
    <w:p>
      <w:pPr>
        <w:pStyle w:val="PreformattedText"/>
        <w:bidi w:val="0"/>
        <w:jc w:val="left"/>
        <w:rPr/>
      </w:pPr>
      <w:r>
        <w:rPr/>
        <w:t>Compiler  7, 12</w:t>
      </w:r>
    </w:p>
    <w:p>
      <w:pPr>
        <w:pStyle w:val="PreformattedText"/>
        <w:bidi w:val="0"/>
        <w:jc w:val="left"/>
        <w:rPr/>
      </w:pPr>
      <w:r>
        <w:rPr/>
        <w:t>Cursor Movement Commands  10</w:t>
      </w:r>
    </w:p>
    <w:p>
      <w:pPr>
        <w:pStyle w:val="PreformattedText"/>
        <w:bidi w:val="0"/>
        <w:jc w:val="left"/>
        <w:rPr/>
      </w:pPr>
      <w:r>
        <w:rPr/>
        <w:t>Destination  7, 12</w:t>
      </w:r>
    </w:p>
    <w:p>
      <w:pPr>
        <w:pStyle w:val="PreformattedText"/>
        <w:bidi w:val="0"/>
        <w:jc w:val="left"/>
        <w:rPr/>
      </w:pPr>
      <w:r>
        <w:rPr/>
        <w:t>Directories  7, 12</w:t>
      </w:r>
    </w:p>
    <w:p>
      <w:pPr>
        <w:pStyle w:val="PreformattedText"/>
        <w:bidi w:val="0"/>
        <w:jc w:val="left"/>
        <w:rPr/>
      </w:pPr>
      <w:r>
        <w:rPr/>
        <w:t>Directory  7, 10</w:t>
      </w:r>
    </w:p>
    <w:p>
      <w:pPr>
        <w:pStyle w:val="PreformattedText"/>
        <w:bidi w:val="0"/>
        <w:jc w:val="left"/>
        <w:rPr/>
      </w:pPr>
      <w:r>
        <w:rPr/>
        <w:t>Edi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&amp; Delete Command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  11</w:t>
      </w:r>
    </w:p>
    <w:p>
      <w:pPr>
        <w:pStyle w:val="PreformattedText"/>
        <w:bidi w:val="0"/>
        <w:jc w:val="left"/>
        <w:rPr/>
      </w:pPr>
      <w:r>
        <w:rPr/>
        <w:t>Environment  7, 12</w:t>
      </w:r>
    </w:p>
    <w:p>
      <w:pPr>
        <w:pStyle w:val="PreformattedText"/>
        <w:bidi w:val="0"/>
        <w:jc w:val="left"/>
        <w:rPr/>
      </w:pPr>
      <w:r>
        <w:rPr/>
        <w:t>F10-Main Menu  8</w:t>
      </w:r>
    </w:p>
    <w:p>
      <w:pPr>
        <w:pStyle w:val="PreformattedText"/>
        <w:bidi w:val="0"/>
        <w:jc w:val="left"/>
        <w:rPr/>
      </w:pPr>
      <w:r>
        <w:rPr/>
        <w:t>F2-Save  8</w:t>
      </w:r>
    </w:p>
    <w:p>
      <w:pPr>
        <w:pStyle w:val="PreformattedText"/>
        <w:bidi w:val="0"/>
        <w:jc w:val="left"/>
        <w:rPr/>
      </w:pPr>
      <w:r>
        <w:rPr/>
        <w:t>F3-Load  8</w:t>
      </w:r>
    </w:p>
    <w:p>
      <w:pPr>
        <w:pStyle w:val="PreformattedText"/>
        <w:bidi w:val="0"/>
        <w:jc w:val="left"/>
        <w:rPr/>
      </w:pPr>
      <w:r>
        <w:rPr/>
        <w:t>F5-Zoom  8</w:t>
      </w:r>
    </w:p>
    <w:p>
      <w:pPr>
        <w:pStyle w:val="PreformattedText"/>
        <w:bidi w:val="0"/>
        <w:jc w:val="left"/>
        <w:rPr/>
      </w:pPr>
      <w:r>
        <w:rPr/>
        <w:t>Features  7</w:t>
      </w:r>
    </w:p>
    <w:p>
      <w:pPr>
        <w:pStyle w:val="PreformattedText"/>
        <w:bidi w:val="0"/>
        <w:jc w:val="left"/>
        <w:rPr/>
      </w:pPr>
      <w:r>
        <w:rPr/>
        <w:t>Fil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ell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 7, 9</w:t>
      </w:r>
    </w:p>
    <w:p>
      <w:pPr>
        <w:pStyle w:val="PreformattedText"/>
        <w:bidi w:val="0"/>
        <w:jc w:val="left"/>
        <w:rPr/>
      </w:pPr>
      <w:r>
        <w:rPr/>
        <w:t>Find Error  7, 12</w:t>
      </w:r>
    </w:p>
    <w:p>
      <w:pPr>
        <w:pStyle w:val="PreformattedText"/>
        <w:bidi w:val="0"/>
        <w:jc w:val="left"/>
        <w:rPr/>
      </w:pPr>
      <w:r>
        <w:rPr/>
        <w:t>Freeware  5</w:t>
      </w:r>
    </w:p>
    <w:p>
      <w:pPr>
        <w:pStyle w:val="PreformattedText"/>
        <w:bidi w:val="0"/>
        <w:jc w:val="left"/>
        <w:rPr/>
      </w:pPr>
      <w:r>
        <w:rPr/>
        <w:t>Function key 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Main Menu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Sav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Load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Zoom  8</w:t>
      </w:r>
    </w:p>
    <w:p>
      <w:pPr>
        <w:pStyle w:val="PreformattedText"/>
        <w:bidi w:val="0"/>
        <w:jc w:val="left"/>
        <w:rPr/>
      </w:pPr>
      <w:r>
        <w:rPr/>
        <w:t>Get Info  7, 12</w:t>
      </w:r>
    </w:p>
    <w:p>
      <w:pPr>
        <w:pStyle w:val="PreformattedText"/>
        <w:bidi w:val="0"/>
        <w:jc w:val="left"/>
        <w:rPr/>
      </w:pPr>
      <w:r>
        <w:rPr/>
        <w:t>Insert &amp; Delete Commands  10</w:t>
      </w:r>
    </w:p>
    <w:p>
      <w:pPr>
        <w:pStyle w:val="PreformattedText"/>
        <w:bidi w:val="0"/>
        <w:jc w:val="left"/>
        <w:rPr/>
      </w:pPr>
      <w:r>
        <w:rPr/>
        <w:t>Link  7, 11</w:t>
      </w:r>
    </w:p>
    <w:p>
      <w:pPr>
        <w:pStyle w:val="PreformattedText"/>
        <w:bidi w:val="0"/>
        <w:jc w:val="left"/>
        <w:rPr/>
      </w:pPr>
      <w:r>
        <w:rPr/>
        <w:t>Load  7, 9</w:t>
      </w:r>
    </w:p>
    <w:p>
      <w:pPr>
        <w:pStyle w:val="PreformattedText"/>
        <w:bidi w:val="0"/>
        <w:jc w:val="left"/>
        <w:rPr/>
      </w:pPr>
      <w:r>
        <w:rPr/>
        <w:t>Load Options  7, 13</w:t>
      </w:r>
    </w:p>
    <w:p>
      <w:pPr>
        <w:pStyle w:val="PreformattedText"/>
        <w:bidi w:val="0"/>
        <w:jc w:val="left"/>
        <w:rPr/>
      </w:pPr>
      <w:r>
        <w:rPr/>
        <w:t>Main Menu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7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11</w:t>
      </w:r>
    </w:p>
    <w:p>
      <w:pPr>
        <w:pStyle w:val="PreformattedText"/>
        <w:bidi w:val="0"/>
        <w:jc w:val="left"/>
        <w:rPr/>
      </w:pPr>
      <w:r>
        <w:rPr/>
        <w:t>Make  7, 11</w:t>
      </w:r>
    </w:p>
    <w:p>
      <w:pPr>
        <w:pStyle w:val="PreformattedText"/>
        <w:bidi w:val="0"/>
        <w:jc w:val="left"/>
        <w:rPr/>
      </w:pPr>
      <w:r>
        <w:rPr/>
        <w:t>Miscellaneous Commands  11, 13</w:t>
      </w:r>
    </w:p>
    <w:p>
      <w:pPr>
        <w:pStyle w:val="PreformattedText"/>
        <w:bidi w:val="0"/>
        <w:jc w:val="left"/>
        <w:rPr/>
      </w:pPr>
      <w:r>
        <w:rPr/>
        <w:t>New  7, 9</w:t>
      </w:r>
    </w:p>
    <w:p>
      <w:pPr>
        <w:pStyle w:val="PreformattedText"/>
        <w:bidi w:val="0"/>
        <w:jc w:val="left"/>
        <w:rPr/>
      </w:pPr>
      <w:r>
        <w:rPr/>
        <w:t>Option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ptions 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ptions  7, 13</w:t>
      </w:r>
    </w:p>
    <w:p>
      <w:pPr>
        <w:pStyle w:val="PreformattedText"/>
        <w:bidi w:val="0"/>
        <w:jc w:val="left"/>
        <w:rPr/>
      </w:pPr>
      <w:r>
        <w:rPr/>
        <w:t>OS Shell  7, 10</w:t>
      </w:r>
    </w:p>
    <w:p>
      <w:pPr>
        <w:pStyle w:val="PreformattedText"/>
        <w:bidi w:val="0"/>
        <w:jc w:val="left"/>
        <w:rPr/>
      </w:pPr>
      <w:r>
        <w:rPr/>
        <w:t>Parameters  7, 13</w:t>
      </w:r>
    </w:p>
    <w:p>
      <w:pPr>
        <w:pStyle w:val="PreformattedText"/>
        <w:bidi w:val="0"/>
        <w:jc w:val="left"/>
        <w:rPr/>
      </w:pPr>
      <w:r>
        <w:rPr/>
        <w:t>Pick  7, 9</w:t>
      </w:r>
    </w:p>
    <w:p>
      <w:pPr>
        <w:pStyle w:val="PreformattedText"/>
        <w:bidi w:val="0"/>
        <w:jc w:val="left"/>
        <w:rPr/>
      </w:pPr>
      <w:r>
        <w:rPr/>
        <w:t>Primary File  7, 12</w:t>
      </w:r>
    </w:p>
    <w:p>
      <w:pPr>
        <w:pStyle w:val="PreformattedText"/>
        <w:bidi w:val="0"/>
        <w:jc w:val="left"/>
        <w:rPr/>
      </w:pPr>
      <w:r>
        <w:rPr/>
        <w:t>Quit  7, 10</w:t>
      </w:r>
    </w:p>
    <w:p>
      <w:pPr>
        <w:pStyle w:val="PreformattedText"/>
        <w:bidi w:val="0"/>
        <w:jc w:val="left"/>
        <w:rPr/>
      </w:pPr>
      <w:r>
        <w:rPr/>
        <w:t>Registration  5, 16</w:t>
      </w:r>
    </w:p>
    <w:p>
      <w:pPr>
        <w:pStyle w:val="PreformattedText"/>
        <w:bidi w:val="0"/>
        <w:jc w:val="left"/>
        <w:rPr/>
      </w:pPr>
      <w:r>
        <w:rPr/>
        <w:t>Run  11</w:t>
      </w:r>
    </w:p>
    <w:p>
      <w:pPr>
        <w:pStyle w:val="PreformattedText"/>
        <w:bidi w:val="0"/>
        <w:jc w:val="left"/>
        <w:rPr/>
      </w:pPr>
      <w:r>
        <w:rPr/>
        <w:t>Save  7, 9</w:t>
      </w:r>
    </w:p>
    <w:p>
      <w:pPr>
        <w:pStyle w:val="PreformattedText"/>
        <w:bidi w:val="0"/>
        <w:jc w:val="left"/>
        <w:rPr/>
      </w:pPr>
      <w:r>
        <w:rPr/>
        <w:t>Save Options  7, 13</w:t>
      </w:r>
    </w:p>
    <w:p>
      <w:pPr>
        <w:pStyle w:val="PreformattedText"/>
        <w:bidi w:val="0"/>
        <w:jc w:val="left"/>
        <w:rPr/>
      </w:pPr>
      <w:r>
        <w:rPr/>
        <w:t>Shareware  5</w:t>
      </w:r>
    </w:p>
    <w:p>
      <w:pPr>
        <w:pStyle w:val="PreformattedText"/>
        <w:bidi w:val="0"/>
        <w:jc w:val="left"/>
        <w:rPr/>
      </w:pPr>
      <w:r>
        <w:rPr/>
        <w:t>Warranty  6</w:t>
      </w:r>
    </w:p>
    <w:p>
      <w:pPr>
        <w:pStyle w:val="PreformattedText"/>
        <w:bidi w:val="0"/>
        <w:jc w:val="left"/>
        <w:rPr/>
      </w:pPr>
      <w:r>
        <w:rPr/>
        <w:t>Write to  7, 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