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top w:val="single" w:sz="8" w:space="0" w:color="000000"/>
          <w:left w:val="single" w:sz="8" w:space="0" w:color="000000"/>
          <w:right w:val="single" w:sz="8" w:space="0" w:color="000000"/>
        </w:pBdr>
        <w:bidi w:val="0"/>
        <w:spacing w:lineRule="auto" w:line="240" w:before="0" w:after="0"/>
        <w:ind w:left="0" w:right="0" w:hanging="0"/>
        <w:jc w:val="center"/>
        <w:rPr>
          <w:rFonts w:ascii="modern a" w:hAnsi="modern a" w:eastAsia="modern a" w:cs="modern a"/>
          <w:b/>
          <w:b/>
          <w:bCs/>
          <w:i/>
          <w:i/>
          <w:iCs/>
          <w:color w:val="000000"/>
          <w:sz w:val="24"/>
          <w:szCs w:val="24"/>
          <w:lang w:val="en-US"/>
        </w:rPr>
      </w:pPr>
      <w:r>
        <w:rPr/>
      </w:r>
    </w:p>
    <w:p>
      <w:pPr>
        <w:pStyle w:val="Normal"/>
        <w:keepNext w:val="true"/>
        <w:keepLines/>
        <w:pBdr>
          <w:left w:val="single" w:sz="8" w:space="0" w:color="000000"/>
          <w:right w:val="single" w:sz="8" w:space="0" w:color="000000"/>
        </w:pBdr>
        <w:bidi w:val="0"/>
        <w:spacing w:lineRule="auto" w:line="240" w:before="0" w:after="0"/>
        <w:ind w:left="0" w:right="0" w:hanging="0"/>
        <w:jc w:val="center"/>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 xml:space="preserve">░░░░░░░  ░     ░   ░░░░░░   ░░░░░░    ░░░░░░ </w:t>
      </w:r>
    </w:p>
    <w:p>
      <w:pPr>
        <w:pStyle w:val="Normal"/>
        <w:keepNext w:val="true"/>
        <w:keepLines/>
        <w:pBdr>
          <w:left w:val="single" w:sz="8" w:space="0" w:color="000000"/>
          <w:right w:val="single" w:sz="8" w:space="0" w:color="000000"/>
        </w:pBdr>
        <w:bidi w:val="0"/>
        <w:spacing w:lineRule="auto" w:line="240" w:before="0" w:after="0"/>
        <w:ind w:left="0" w:right="0" w:hanging="0"/>
        <w:jc w:val="center"/>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 xml:space="preserve">  ░     ░     ░   ░     ░  ░     ░  ░      ░</w:t>
      </w:r>
    </w:p>
    <w:p>
      <w:pPr>
        <w:pStyle w:val="Normal"/>
        <w:keepNext w:val="true"/>
        <w:keepLines/>
        <w:pBdr>
          <w:left w:val="single" w:sz="8" w:space="0" w:color="000000"/>
          <w:right w:val="single" w:sz="8" w:space="0" w:color="000000"/>
        </w:pBdr>
        <w:bidi w:val="0"/>
        <w:spacing w:lineRule="auto" w:line="240" w:before="0" w:after="0"/>
        <w:ind w:left="0" w:right="0" w:hanging="0"/>
        <w:jc w:val="center"/>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 xml:space="preserve">  ░     ░     ░   ░░░░░░   ░░░░░░   ░      ░</w:t>
      </w:r>
    </w:p>
    <w:p>
      <w:pPr>
        <w:pStyle w:val="Normal"/>
        <w:keepNext w:val="true"/>
        <w:keepLines/>
        <w:pBdr>
          <w:left w:val="single" w:sz="8" w:space="0" w:color="000000"/>
          <w:right w:val="single" w:sz="8" w:space="0" w:color="000000"/>
        </w:pBdr>
        <w:bidi w:val="0"/>
        <w:spacing w:lineRule="auto" w:line="240" w:before="0" w:after="0"/>
        <w:ind w:left="0" w:right="0" w:hanging="0"/>
        <w:jc w:val="center"/>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 xml:space="preserve">  ░     ░     ░   ░     ░  ░     ░  ░      ░</w:t>
      </w:r>
    </w:p>
    <w:p>
      <w:pPr>
        <w:pStyle w:val="Normal"/>
        <w:keepNext w:val="true"/>
        <w:keepLines/>
        <w:pBdr>
          <w:left w:val="single" w:sz="8" w:space="0" w:color="000000"/>
          <w:right w:val="single" w:sz="8" w:space="0" w:color="000000"/>
        </w:pBdr>
        <w:bidi w:val="0"/>
        <w:spacing w:lineRule="auto" w:line="240" w:before="0" w:after="0"/>
        <w:ind w:left="0" w:right="0" w:hanging="0"/>
        <w:jc w:val="center"/>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 xml:space="preserve">  ░      ░░░░░    ░     ░  ░░░░░░    ░░░░░░</w:t>
      </w:r>
    </w:p>
    <w:p>
      <w:pPr>
        <w:pStyle w:val="Normal"/>
        <w:keepNext w:val="true"/>
        <w:keepLines/>
        <w:pBdr>
          <w:left w:val="single" w:sz="8" w:space="0" w:color="000000"/>
          <w:right w:val="single" w:sz="8" w:space="0" w:color="000000"/>
        </w:pBdr>
        <w:bidi w:val="0"/>
        <w:spacing w:lineRule="auto" w:line="240" w:before="0" w:after="0"/>
        <w:ind w:left="0" w:right="0" w:hanging="0"/>
        <w:jc w:val="center"/>
        <w:rPr>
          <w:rFonts w:ascii="modern a" w:hAnsi="modern a" w:eastAsia="modern a" w:cs="modern a"/>
          <w:b/>
          <w:b/>
          <w:bCs/>
          <w:i/>
          <w:i/>
          <w:iCs/>
          <w:color w:val="000000"/>
          <w:sz w:val="24"/>
          <w:szCs w:val="24"/>
          <w:lang w:val="en-US"/>
        </w:rPr>
      </w:pPr>
      <w:r>
        <w:rPr/>
      </w:r>
    </w:p>
    <w:p>
      <w:pPr>
        <w:pStyle w:val="Normal"/>
        <w:keepNext w:val="true"/>
        <w:keepLines/>
        <w:pBdr>
          <w:left w:val="single" w:sz="8" w:space="0" w:color="000000"/>
          <w:right w:val="single" w:sz="8" w:space="0" w:color="000000"/>
        </w:pBdr>
        <w:bidi w:val="0"/>
        <w:spacing w:lineRule="auto" w:line="240" w:before="0" w:after="0"/>
        <w:ind w:left="0" w:right="0" w:hanging="0"/>
        <w:jc w:val="center"/>
        <w:rPr>
          <w:rFonts w:ascii="modern a" w:hAnsi="modern a" w:eastAsia="modern a" w:cs="modern a"/>
          <w:b/>
          <w:b/>
          <w:bCs/>
          <w:i/>
          <w:i/>
          <w:iCs/>
          <w:color w:val="000000"/>
          <w:sz w:val="24"/>
          <w:szCs w:val="24"/>
          <w:lang w:val="en-US"/>
        </w:rPr>
      </w:pPr>
      <w:r>
        <w:rPr/>
      </w:r>
    </w:p>
    <w:p>
      <w:pPr>
        <w:pStyle w:val="Normal"/>
        <w:keepNext w:val="true"/>
        <w:keepLines/>
        <w:pBdr>
          <w:left w:val="single" w:sz="8" w:space="0" w:color="000000"/>
          <w:right w:val="single" w:sz="8" w:space="0" w:color="000000"/>
        </w:pBdr>
        <w:bidi w:val="0"/>
        <w:spacing w:lineRule="auto" w:line="240" w:before="0" w:after="0"/>
        <w:ind w:left="0" w:right="0" w:hanging="0"/>
        <w:jc w:val="center"/>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   ░░░░░     ░░░░░   ░         ░░░░░░░</w:t>
      </w:r>
    </w:p>
    <w:p>
      <w:pPr>
        <w:pStyle w:val="Normal"/>
        <w:keepNext w:val="true"/>
        <w:keepLines/>
        <w:pBdr>
          <w:left w:val="single" w:sz="8" w:space="0" w:color="000000"/>
          <w:right w:val="single" w:sz="8" w:space="0" w:color="000000"/>
        </w:pBdr>
        <w:bidi w:val="0"/>
        <w:spacing w:lineRule="auto" w:line="240" w:before="0" w:after="0"/>
        <w:ind w:left="0" w:right="0" w:hanging="0"/>
        <w:jc w:val="center"/>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 xml:space="preserve">  ░     ░     ░   ░     ░  ░        ░       </w:t>
      </w:r>
    </w:p>
    <w:p>
      <w:pPr>
        <w:pStyle w:val="Normal"/>
        <w:keepNext w:val="true"/>
        <w:keepLines/>
        <w:pBdr>
          <w:left w:val="single" w:sz="8" w:space="0" w:color="000000"/>
          <w:right w:val="single" w:sz="8" w:space="0" w:color="000000"/>
        </w:pBdr>
        <w:bidi w:val="0"/>
        <w:spacing w:lineRule="auto" w:line="240" w:before="0" w:after="0"/>
        <w:ind w:left="0" w:right="0" w:hanging="0"/>
        <w:jc w:val="center"/>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 xml:space="preserve">  ░     ░     ░   ░     ░  ░         ░░░░░░</w:t>
      </w:r>
    </w:p>
    <w:p>
      <w:pPr>
        <w:pStyle w:val="Normal"/>
        <w:keepNext w:val="true"/>
        <w:keepLines/>
        <w:pBdr>
          <w:left w:val="single" w:sz="8" w:space="0" w:color="000000"/>
          <w:right w:val="single" w:sz="8" w:space="0" w:color="000000"/>
        </w:pBdr>
        <w:bidi w:val="0"/>
        <w:spacing w:lineRule="auto" w:line="240" w:before="0" w:after="0"/>
        <w:ind w:left="0" w:right="0" w:hanging="0"/>
        <w:jc w:val="center"/>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 xml:space="preserve">  ░     ░     ░   ░     ░  ░               ░</w:t>
      </w:r>
    </w:p>
    <w:p>
      <w:pPr>
        <w:pStyle w:val="Normal"/>
        <w:keepNext w:val="true"/>
        <w:keepLines/>
        <w:pBdr>
          <w:left w:val="single" w:sz="8" w:space="0" w:color="000000"/>
          <w:right w:val="single" w:sz="8" w:space="0" w:color="000000"/>
        </w:pBdr>
        <w:bidi w:val="0"/>
        <w:spacing w:lineRule="auto" w:line="240" w:before="0" w:after="0"/>
        <w:ind w:left="0" w:right="0" w:hanging="0"/>
        <w:jc w:val="center"/>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 xml:space="preserve">  ░      ░░░░░     ░░░░░   ░░░░░░░  ░░░░░░░</w:t>
      </w:r>
    </w:p>
    <w:p>
      <w:pPr>
        <w:pStyle w:val="Normal"/>
        <w:keepNext w:val="true"/>
        <w:keepLines/>
        <w:pBdr>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i/>
          <w:i/>
          <w:iCs/>
          <w:color w:val="000000"/>
          <w:sz w:val="24"/>
          <w:szCs w:val="24"/>
          <w:lang w:val="en-US"/>
        </w:rPr>
      </w:pPr>
      <w:r>
        <w:rPr/>
      </w:r>
    </w:p>
    <w:p>
      <w:pPr>
        <w:pStyle w:val="Normal"/>
        <w:keepNext w:val="true"/>
        <w:keepLines/>
        <w:bidi w:val="0"/>
        <w:spacing w:lineRule="auto" w:line="240" w:before="0" w:after="0"/>
        <w:ind w:left="0" w:right="0" w:hanging="0"/>
        <w:jc w:val="center"/>
        <w:rPr>
          <w:rFonts w:ascii="modern a" w:hAnsi="modern a" w:eastAsia="modern a" w:cs="modern a"/>
          <w:b/>
          <w:b/>
          <w:bCs/>
          <w:i/>
          <w:i/>
          <w:iCs/>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Versione 3.3</w:t>
      </w:r>
    </w:p>
    <w:p>
      <w:pPr>
        <w:pStyle w:val="Normal"/>
        <w:bidi w:val="0"/>
        <w:spacing w:lineRule="auto" w:line="240" w:before="0" w:after="0"/>
        <w:ind w:left="0" w:right="0" w:hanging="0"/>
        <w:jc w:val="center"/>
        <w:rPr>
          <w:rFonts w:ascii="modern a" w:hAnsi="modern a" w:eastAsia="modern a" w:cs="modern a"/>
          <w:b/>
          <w:b/>
          <w:bCs/>
          <w:i/>
          <w:i/>
          <w:iC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Copyright (C) 1990-91 FD_Software - Francesco Duranti</w:t>
      </w:r>
    </w:p>
    <w:p>
      <w:pPr>
        <w:pStyle w:val="Normal"/>
        <w:bidi w:val="0"/>
        <w:spacing w:lineRule="auto" w:line="240" w:before="0" w:after="0"/>
        <w:ind w:left="0" w:right="0" w:hanging="0"/>
        <w:jc w:val="center"/>
        <w:rPr>
          <w:rFonts w:ascii="modern a" w:hAnsi="modern a" w:eastAsia="modern a" w:cs="modern a"/>
          <w:b/>
          <w:b/>
          <w:bCs/>
          <w:i/>
          <w:i/>
          <w:iC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Ultima modifica al programma eseguita il 1 gennaio 1991</w:t>
      </w:r>
    </w:p>
    <w:p>
      <w:pPr>
        <w:pStyle w:val="Normal"/>
        <w:bidi w:val="0"/>
        <w:spacing w:lineRule="auto" w:line="240" w:before="0" w:after="0"/>
        <w:ind w:left="0" w:right="0" w:hanging="0"/>
        <w:jc w:val="center"/>
        <w:rPr>
          <w:rFonts w:ascii="modern a" w:hAnsi="modern a" w:eastAsia="modern a" w:cs="modern a"/>
          <w:b/>
          <w:b/>
          <w:bCs/>
          <w:i/>
          <w:i/>
          <w:iC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Ultima modifica alla documentazione eseguita il 2 gennaio 199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Utilizzo e distribuzione del program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720" w:hanging="0"/>
        <w:jc w:val="both"/>
        <w:rPr/>
      </w:pPr>
      <w:r>
        <w:rPr>
          <w:rFonts w:eastAsia="modern a" w:cs="modern a" w:ascii="modern a" w:hAnsi="modern a"/>
          <w:color w:val="000000"/>
          <w:sz w:val="24"/>
          <w:szCs w:val="24"/>
          <w:lang w:val="en-US"/>
        </w:rPr>
        <w:t xml:space="preserve">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Tools</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puo' essere distribuito liberamente nella sua forma completa comprendente sia la documentazione che le utility di supporto, senza alcuna richiesta di compenso e per uso personale e non commerciale. Per qualsiasi utilizzo commerciale del programma contattare direttamente l'autore.</w:t>
      </w:r>
    </w:p>
    <w:p>
      <w:pPr>
        <w:pStyle w:val="Normal"/>
        <w:bidi w:val="0"/>
        <w:spacing w:lineRule="auto" w:line="240" w:before="0" w:after="0"/>
        <w:ind w:left="720" w:right="72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utore, Francesco Duranti, non si assume nessuna responsabilita' su eventuali danni o perdite di dati causati da qualsiasi malfunzionamento del programma o da un suo uso non appropriato.</w:t>
      </w:r>
    </w:p>
    <w:p>
      <w:pPr>
        <w:pStyle w:val="Normal"/>
        <w:bidi w:val="0"/>
        <w:spacing w:lineRule="auto" w:line="240" w:before="0" w:after="0"/>
        <w:ind w:left="720" w:right="72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720" w:hanging="0"/>
        <w:jc w:val="both"/>
        <w:rPr/>
      </w:pPr>
      <w:r>
        <w:rPr>
          <w:rFonts w:eastAsia="modern a" w:cs="modern a" w:ascii="modern a" w:hAnsi="modern a"/>
          <w:color w:val="000000"/>
          <w:sz w:val="24"/>
          <w:szCs w:val="24"/>
          <w:lang w:val="en-US"/>
        </w:rPr>
        <w:t xml:space="preserve">Per eventuali chiarimenti, delucidazioni, suggerimenti, segnalazioni di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BUG</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o informazioni su prossime release del programma contattare l'autore in uno dei seguenti modi:</w:t>
      </w:r>
    </w:p>
    <w:p>
      <w:pPr>
        <w:pStyle w:val="Normal"/>
        <w:bidi w:val="0"/>
        <w:spacing w:lineRule="auto" w:line="240" w:before="0" w:after="0"/>
        <w:ind w:left="720" w:right="72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72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crivendo in Mailbox a MC3516 su MC-LINK (06/4180440, 4510211,</w:t>
      </w:r>
    </w:p>
    <w:p>
      <w:pPr>
        <w:pStyle w:val="Normal"/>
        <w:bidi w:val="0"/>
        <w:spacing w:lineRule="auto" w:line="240" w:before="0" w:after="0"/>
        <w:ind w:left="720" w:right="72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513182 - 300..2400 8N1, NUA Itapac 26500140 )</w:t>
      </w:r>
    </w:p>
    <w:p>
      <w:pPr>
        <w:pStyle w:val="Normal"/>
        <w:bidi w:val="0"/>
        <w:spacing w:lineRule="auto" w:line="240" w:before="0" w:after="0"/>
        <w:ind w:left="720" w:right="72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Lasciando un messaggio privato a Ottimo! su Comar BBS (06/5042579, 5192836 - 300..2400 8N1)</w:t>
      </w:r>
    </w:p>
    <w:p>
      <w:pPr>
        <w:pStyle w:val="Normal"/>
        <w:bidi w:val="0"/>
        <w:spacing w:lineRule="auto" w:line="240" w:before="0" w:after="0"/>
        <w:ind w:left="720" w:right="72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Lasciando un messaggio su uno dei seguenti BBS americani:</w:t>
      </w:r>
    </w:p>
    <w:p>
      <w:pPr>
        <w:pStyle w:val="Normal"/>
        <w:bidi w:val="0"/>
        <w:spacing w:lineRule="auto" w:line="240" w:before="0" w:after="0"/>
        <w:ind w:left="720" w:right="72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G'UR-BBS: (818)366-6442, 366-1238, 3668929 </w:t>
      </w:r>
    </w:p>
    <w:p>
      <w:pPr>
        <w:pStyle w:val="Normal"/>
        <w:bidi w:val="0"/>
        <w:spacing w:lineRule="auto" w:line="240" w:before="0" w:after="0"/>
        <w:ind w:left="720" w:right="72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KWARE BBS: (414)352-7176 </w:t>
      </w:r>
    </w:p>
    <w:p>
      <w:pPr>
        <w:pStyle w:val="Normal"/>
        <w:bidi w:val="0"/>
        <w:spacing w:lineRule="auto" w:line="240" w:before="0" w:after="0"/>
        <w:ind w:left="720" w:right="72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hannel 1: (617)354-8873, 354-3137, 354-2505 </w:t>
      </w:r>
    </w:p>
    <w:p>
      <w:pPr>
        <w:pStyle w:val="Normal"/>
        <w:bidi w:val="0"/>
        <w:spacing w:lineRule="auto" w:line="240" w:before="0" w:after="0"/>
        <w:ind w:left="720" w:right="72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ware Support BBS: (404)641-8968 </w:t>
      </w:r>
    </w:p>
    <w:p>
      <w:pPr>
        <w:pStyle w:val="Normal"/>
        <w:bidi w:val="0"/>
        <w:spacing w:lineRule="auto" w:line="240" w:before="0" w:after="0"/>
        <w:ind w:left="720" w:right="72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mebase BBS: (408)988-4004</w:t>
      </w:r>
    </w:p>
    <w:p>
      <w:pPr>
        <w:pStyle w:val="Normal"/>
        <w:bidi w:val="0"/>
        <w:spacing w:lineRule="auto" w:line="240" w:before="0" w:after="0"/>
        <w:ind w:left="720" w:right="72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calibur!/Virus Info BBS: (408)244-0813 </w:t>
      </w:r>
    </w:p>
    <w:p>
      <w:pPr>
        <w:pStyle w:val="Normal"/>
        <w:bidi w:val="0"/>
        <w:spacing w:lineRule="auto" w:line="240" w:before="0" w:after="0"/>
        <w:ind w:left="720" w:right="72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nzionano con velocita' di 300/1200/2400 baud 8N1</w:t>
      </w:r>
    </w:p>
    <w:p>
      <w:pPr>
        <w:pStyle w:val="Normal"/>
        <w:bidi w:val="0"/>
        <w:spacing w:lineRule="auto" w:line="240" w:before="0" w:after="0"/>
        <w:ind w:left="720" w:right="72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Scrivendo a :</w:t>
      </w:r>
    </w:p>
    <w:p>
      <w:pPr>
        <w:pStyle w:val="Normal"/>
        <w:bidi w:val="0"/>
        <w:spacing w:lineRule="auto" w:line="240" w:before="0" w:after="0"/>
        <w:ind w:left="720" w:right="72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ncesco Duranti</w:t>
      </w:r>
    </w:p>
    <w:p>
      <w:pPr>
        <w:pStyle w:val="Normal"/>
        <w:bidi w:val="0"/>
        <w:spacing w:lineRule="auto" w:line="240" w:before="0" w:after="0"/>
        <w:ind w:left="720" w:right="72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a Lorenzo il Magnifico 104</w:t>
      </w:r>
    </w:p>
    <w:p>
      <w:pPr>
        <w:pStyle w:val="Normal"/>
        <w:bidi w:val="0"/>
        <w:spacing w:lineRule="auto" w:line="240" w:before="0" w:after="0"/>
        <w:ind w:left="720" w:right="72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162 Roma</w:t>
      </w:r>
    </w:p>
    <w:p>
      <w:pPr>
        <w:pStyle w:val="Normal"/>
        <w:bidi w:val="0"/>
        <w:spacing w:lineRule="auto" w:line="240" w:before="0" w:after="0"/>
        <w:ind w:left="720" w:right="72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Telefonando dalle 14:30 alle 15:30 o dopo le 21:00 allo 06/424569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Autenticita' dell'archiv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Per controllare che i file eseguibili siano quelli autentici si puo' controllare il log generato da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PKUNZIP</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richiamandolo con l'opzione "-v" che risultera' ess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arching ZIP: TTOOLS33.Z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423 Stored   7423  0% 01-01-91 18:25 b1570d17 --w  ASCIITBL.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87 Shrunk    282  2% 01-01-91 18:25 caf99f42 --w  MARK.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38 Implode   439 19% 01-01-91 18:25 2722d95f --w  RELEASE.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331 Stored  12331  0% 01-01-91 18:25 72f1a787 --w  TTCNVT.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8239 Stored  48239  0% 01-01-91 18:25 1ee2cae6 --w  TTOOLS.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92 Implode   678 52% 01-01-91 18:29 346b322d --w  INSTALL.BAT</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Altrimenti potrete utilizzare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VALIDAT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presente nei programmi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VIRUS SCAN</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di J. McAfee o prelevare i codici per il controllo degli eseguibili direttamente sulla Homebase BB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risultati dovranno esse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e Name:  mark.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ze:  28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e:  1-1-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eck Method 1 - C9B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eck Method 2 - 02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e Name:  release.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ze:  5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e:  1-1-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eck Method 1 - 0BC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eck Method 2 - 04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e Name:  asciitbl.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ze:  7,4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e:  1-1-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eck Method 1 - 83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eck Method 2 - 19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e Name:  ttcnvt.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ze:  12,3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e:  1-1-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eck Method 1 - A8B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eck Method 2 - 0C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e Name:  ttools.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ze:  48,2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e:  1-1-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eck Method 1 - E4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eck Method 2 - 158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b/>
          <w:bCs/>
          <w:i/>
          <w:iCs/>
          <w:vanish/>
          <w:color w:val="000000"/>
          <w:sz w:val="24"/>
          <w:szCs w:val="24"/>
          <w:lang w:val="en-US"/>
        </w:rPr>
        <w:t>.i.</w:t>
      </w:r>
      <w:r>
        <w:rPr>
          <w:rFonts w:eastAsia="modern a" w:cs="modern a" w:ascii="modern a" w:hAnsi="modern a"/>
          <w:b/>
          <w:bCs/>
          <w:i/>
          <w:iCs/>
          <w:color w:val="000000"/>
          <w:sz w:val="24"/>
          <w:szCs w:val="24"/>
          <w:lang w:val="en-US"/>
        </w:rPr>
        <w:t>Introduzione</w:t>
      </w: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Con l'uscita sul mercato del linguaggio di programmazion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C++</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Borland, si e' potuto ammirare lo stupendo ambiente di programmazione integrato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ID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acronimo di Integrated Development Environment.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ID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permette, tra le altre cose di personalizzare un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enu</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on dei comandi esterni da richiamare, che puo' risultare utile per mandare in esecuzione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Debug</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il nuovo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Profiler</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Assembler</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o volendo anche il compilatore line-oriented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Pascal</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Per gestire al meglio questa funzione si possono creare dei filtri che visualizzino i messaggi di output del programma chiamato in una apposita finestra del compilatore.</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Tools</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e' destinato ai possessori dei compilatori Borland che vogliano un ambiente di programmazione integrato senza pero' spendere le 298.000 lire richieste per un Upgrade allo splendido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C++</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L'idea di un programma che permetta un completo interfacciamento tra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Pascal</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C</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Assembler</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Link</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Debug</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mi era venuta verso la meta' di aprile, prima di sapere dell'uscita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C++</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Avevo iniziato lo sviluppo di un programma del genere con la scrittura di poche procedure al giorno durante il tempo libero.</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Con l'arrivo dell'estate (e la promozione in tasca) il tempo da dedicare a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Tools</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e' aumentato ed in poco tempo sono riuscito a finire una prima versione abbastanza rudimentale che utilizzava solo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Pascal</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ed un editor di testi. Partendo da questa "beta release" ho completato il programma, lungo all'incirca 200 Kbytes, che utilizza anche la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UNIT EXECSWAP</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presente nel pacchetto Turbo Professional della Turbo Power Software e pubblicata sui numeri 89, 90 e 91 di MCmicrocomputer per gentile concessione del presidente della Turbo Power Software Kim Kokkonen) in modo da lasciare al compilatore o all'editor in esecuzione piu' memoria possibile.</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Oltre all'interfacciamento tra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C</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Pascal</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Debug</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Assembler</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Link</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Tools</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permette l'uso di un editor esterno a piacere (un'ottimo editor che potrete utilizzare e'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QEdit</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presente su qualsiasi bbs),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AK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della Borland e di due programmi customizzati dall'utente, sia in fase di installazione che da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enu</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delle opzioni, ai quali si potra' passare come parametro il nome del file sorgente, oggetto, eseguibile oppure documento (da passare ad esempio a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Word</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o a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WordStar</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per editare un file di documentazione del programm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b/>
          <w:bCs/>
          <w:i/>
          <w:iCs/>
          <w:vanish/>
          <w:color w:val="000000"/>
          <w:sz w:val="24"/>
          <w:szCs w:val="24"/>
          <w:lang w:val="en-US"/>
        </w:rPr>
        <w:t>.i.</w:t>
      </w:r>
      <w:r>
        <w:rPr>
          <w:rFonts w:eastAsia="modern a" w:cs="modern a" w:ascii="modern a" w:hAnsi="modern a"/>
          <w:b/>
          <w:bCs/>
          <w:i/>
          <w:iCs/>
          <w:color w:val="000000"/>
          <w:sz w:val="24"/>
          <w:szCs w:val="24"/>
          <w:lang w:val="en-US"/>
        </w:rPr>
        <w:t>Configurazione minima</w:t>
      </w:r>
      <w:r>
        <w:rPr>
          <w:rFonts w:eastAsia="modern a" w:cs="modern a" w:ascii="modern a" w:hAnsi="modern a"/>
          <w:b/>
          <w:bCs/>
          <w:i/>
          <w:iCs/>
          <w:vanish/>
          <w:color w:val="000000"/>
          <w:sz w:val="24"/>
          <w:szCs w:val="24"/>
          <w:lang w:val="en-US"/>
        </w:rPr>
        <w:t>;</w:t>
      </w:r>
      <w:r>
        <w:rPr>
          <w:rFonts w:eastAsia="modern a" w:cs="modern a" w:ascii="modern a" w:hAnsi="modern a"/>
          <w:b/>
          <w:bCs/>
          <w:i/>
          <w:iCs/>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l programma funziona su computer sistema operativo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S-DOS</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ompatibile equipaggiati con qualunque scheda video (Hercules, CGA, EGA, VGA, ecc.), con un Hard Disk ed un minimo di 200 Kbyte liberi (dopo aver installato i vari compilatori), uno o piu' drive ed almeno 512 Kbyte. Il programma e' stato provato con le versioni DOS 3.3 e 4.01 e potrebbe dare alcuni problemi con versioni antecedenti alla 3.0. Se vedete che il programma non riesce a caricare il file di configurazione dalla directory dovrete utilizzare il parametro /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b/>
          <w:bCs/>
          <w:i/>
          <w:iCs/>
          <w:vanish/>
          <w:color w:val="000000"/>
          <w:sz w:val="24"/>
          <w:szCs w:val="24"/>
          <w:lang w:val="en-US"/>
        </w:rPr>
        <w:t>.i.</w:t>
      </w:r>
      <w:r>
        <w:rPr>
          <w:rFonts w:eastAsia="modern a" w:cs="modern a" w:ascii="modern a" w:hAnsi="modern a"/>
          <w:b/>
          <w:bCs/>
          <w:i/>
          <w:iCs/>
          <w:color w:val="000000"/>
          <w:sz w:val="24"/>
          <w:szCs w:val="24"/>
          <w:lang w:val="en-US"/>
        </w:rPr>
        <w:t>Installazione</w:t>
      </w:r>
      <w:r>
        <w:rPr>
          <w:rFonts w:eastAsia="modern a" w:cs="modern a" w:ascii="modern a" w:hAnsi="modern a"/>
          <w:b/>
          <w:bCs/>
          <w:i/>
          <w:i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Per installare il programma, dopo aver dezippato l'archivio su un dischetto, dovrete mandare in esecuzione il programma di installazion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INSTALL.BAT</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he copiera' i file necessari al funzionamento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Tools</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sull'hard disk. Il comando ha la seguente sintassi: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INSTALL</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d: d: path.</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l primo parametro e' il drive in cui si trova il programma mentre il secondo e' il drive su cui installare il programma ed il terzo e' il nome della directory su cui installarlo (che verra' creata automaticamente da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INSTALL</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Ora non dovrete dare altro che lanciare il programma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T.BAT</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reato da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INSTALL.BAT</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presente sul vostro hard disk, configurare i parametri relativi al programma, alle directory da utilizzare ed ai compilatori e salvarle con il nom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T_CONFIG.TT</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 questo momento in poi il programma e' pronto ad essere mandato in esecuzione in qualsiasi momento.</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b/>
          <w:bCs/>
          <w:i/>
          <w:iCs/>
          <w:vanish/>
          <w:color w:val="000000"/>
          <w:sz w:val="24"/>
          <w:szCs w:val="24"/>
          <w:lang w:val="en-US"/>
        </w:rPr>
        <w:t>.i.</w:t>
      </w:r>
      <w:r>
        <w:rPr>
          <w:rFonts w:eastAsia="modern a" w:cs="modern a" w:ascii="modern a" w:hAnsi="modern a"/>
          <w:b/>
          <w:bCs/>
          <w:i/>
          <w:iCs/>
          <w:color w:val="000000"/>
          <w:sz w:val="24"/>
          <w:szCs w:val="24"/>
          <w:lang w:val="en-US"/>
        </w:rPr>
        <w:t>Sintassi</w:t>
      </w:r>
      <w:r>
        <w:rPr>
          <w:rFonts w:eastAsia="modern a" w:cs="modern a" w:ascii="modern a" w:hAnsi="modern a"/>
          <w:b/>
          <w:bCs/>
          <w:i/>
          <w:i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La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sintassi</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on cui dovra' essere richiamato e' la seguente:</w:t>
      </w:r>
    </w:p>
    <w:p>
      <w:pPr>
        <w:pStyle w:val="Normal"/>
        <w:bidi w:val="0"/>
        <w:spacing w:lineRule="auto" w:line="240" w:before="0" w:after="0"/>
        <w:ind w:left="0" w:right="0" w:hanging="0"/>
        <w:jc w:val="both"/>
        <w:rPr>
          <w:rFonts w:ascii="modern a" w:hAnsi="modern a" w:eastAsia="modern a" w:cs="modern a"/>
          <w:vanish/>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i.</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TT</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nf] [/Ccf][/Ppf][/Tttd][/H|?][/(NO)VIDEO][/(NO)SNOW]</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parametri</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sono tutti opzionali e hanno il seguente significato: </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nf</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il nome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New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Ccf</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il nome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file di configurazion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da caricare (se non viene definita alcuna directory verra' utilizzata la directory in cui si trova il TTOOLS); </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Ppf</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il nome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Primary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ttd</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il nome della directory in cui si trovano TTOOLS.EXE ed i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file di configurazion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da utilizzare con le vecchie versioni del DOS); </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H</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o "/?": visualizza un piccolo help; </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VIDEO</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passando questo parametro il programma accede direttamente alla memoria video per la scrittura sullo schermo;</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NOVIDEO</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viene utilizzato il BIOS per scrivere sullo schermo (piu' lento del precedente).</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SNOW</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ontrolla la presenza dell'effetto neve (da utilizzare solo con schede CGA ed il parametro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VIDEO</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NOSNOW</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non controlla la presenza dell'effetto neve (default);</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T</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oltre a caricare il programma si incarichera' anche di installare (e disinstallare all'uscita del programma)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PRINT.COM</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he verra' utilizzato tramite il comando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PRINT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ASCIITBL.EX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una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abella ASCII resident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richiamabile tramite i tasti CTRL-SHIF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b/>
          <w:bCs/>
          <w:i/>
          <w:iCs/>
          <w:vanish/>
          <w:color w:val="000000"/>
          <w:sz w:val="24"/>
          <w:szCs w:val="24"/>
          <w:lang w:val="en-US"/>
        </w:rPr>
        <w:t>.i.</w:t>
      </w:r>
      <w:r>
        <w:rPr>
          <w:rFonts w:eastAsia="modern a" w:cs="modern a" w:ascii="modern a" w:hAnsi="modern a"/>
          <w:b/>
          <w:bCs/>
          <w:i/>
          <w:iCs/>
          <w:color w:val="000000"/>
          <w:sz w:val="24"/>
          <w:szCs w:val="24"/>
          <w:lang w:val="en-US"/>
        </w:rPr>
        <w:t>Descrizione del programma</w:t>
      </w:r>
      <w:r>
        <w:rPr>
          <w:rFonts w:eastAsia="modern a" w:cs="modern a" w:ascii="modern a" w:hAnsi="modern a"/>
          <w:b/>
          <w:bCs/>
          <w:i/>
          <w:i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Una volta lanciato il programma vi si presentera' lo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schermo di lavoro</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diviso in 3 parti: in alto i nomi dei cinqu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enu</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richiamabili; al centro tre finestre che contengono partendo, da sinistra, le opzioni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Pascal</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Assembler</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Link</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e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C</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sull'ultima linea alcune informazioni ed in particolare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Pick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New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Primary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un messaggio che indica se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Primary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e' stato o meno compilato e lo stato del processore delle Macro Istruzioni (Registrazione o Esecuzione).</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A questo punto il tutto funziona come per i vari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ID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dei compilatori della Borland: vi potrete muovere tra i vari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enu</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tramite i tasti cursore oppure premendo il tasto ALT insieme alla lettera evidenziata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enu</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ed eseguire i comandi presenti nei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enu</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tramite il tasto RETURN oppure premendo la lettera evidenziata di ogni comando.</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L'unica aggiunta a questa comoda interfaccia e' data dalla gestione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ous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on driver Microsoft) attivata automaticamente se e' presente. Per selezionare un comando bastera' posizionarcisi sopra con il cursore del mouse e premere il tasto sinistro. Il tasto destro invece equivale all'ESCAPE e serve per tornare al livello di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enu</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precedente.</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Sempre tramite il mouse potrete cambiare qualsiasi opzione dei vari compilatori. Bastera' posizionare il cursore del mouse sopra l'opzione da cambiare e premere il tasto sinistro (avendo prima chiuso tutti i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enu</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b/>
          <w:bCs/>
          <w:i/>
          <w:iCs/>
          <w:vanish/>
          <w:color w:val="000000"/>
          <w:sz w:val="24"/>
          <w:szCs w:val="24"/>
          <w:lang w:val="en-US"/>
        </w:rPr>
        <w:t>.i.</w:t>
      </w:r>
      <w:r>
        <w:rPr>
          <w:rFonts w:eastAsia="modern a" w:cs="modern a" w:ascii="modern a" w:hAnsi="modern a"/>
          <w:b/>
          <w:bCs/>
          <w:i/>
          <w:iCs/>
          <w:color w:val="000000"/>
          <w:sz w:val="24"/>
          <w:szCs w:val="24"/>
          <w:lang w:val="en-US"/>
        </w:rPr>
        <w:t>I Menu</w:t>
      </w:r>
      <w:r>
        <w:rPr>
          <w:rFonts w:eastAsia="modern a" w:cs="modern a" w:ascii="modern a" w:hAnsi="modern a"/>
          <w:b/>
          <w:bCs/>
          <w:i/>
          <w:i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 sei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enu</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gestiti dal programma sono:</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File (Alt-F)</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Opzioni per la gestione dei file e del sistema operativo.</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 xml:space="preserve">Edit (Alt-E) </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Richiama l'</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editor esterno</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 xml:space="preserve">Run/Debug (Alt-R) </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Opzioni per l'esecuzione del programma compilato,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Debug</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e dei programmi definiti dall'utente.</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Compile (Alt-C)</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Opzioni per la compilazione del programma.</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Options (Alt-O)</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Opzioni per il cambio dei parametri dei compilatori e dei nomi delle directory utilizzate.</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acro (Alt-M)</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Opzioni per la gestione di Macro istruzion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Passiamo ora ad analizzare questi cinqu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enu</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nel dettaglio, evidenziando tra parentesi l'</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hot-key</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utilizzato per accedere a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enu</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o al comando.</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b/>
          <w:bCs/>
          <w:vanish/>
          <w:color w:val="000000"/>
          <w:sz w:val="24"/>
          <w:szCs w:val="24"/>
          <w:lang w:val="en-US"/>
        </w:rPr>
        <w:t>.i.</w:t>
      </w:r>
      <w:r>
        <w:rPr>
          <w:rFonts w:eastAsia="modern a" w:cs="modern a" w:ascii="modern a" w:hAnsi="modern a"/>
          <w:b/>
          <w:bCs/>
          <w:color w:val="000000"/>
          <w:sz w:val="24"/>
          <w:szCs w:val="24"/>
          <w:lang w:val="en-US"/>
        </w:rPr>
        <w:t>File (Alt-F)</w:t>
      </w:r>
      <w:r>
        <w:rPr>
          <w:rFonts w:eastAsia="modern a" w:cs="modern a" w:ascii="modern a" w:hAnsi="modern a"/>
          <w:b/>
          <w:b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Questo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enu</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ontiene sei opzioni riguardanti la gestione di file, directory e sistema operativo:</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New File (F3)</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Definisce il nome del file da editare (Alt-F), assemblare (F8) o stampare (Alt-P). </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Pick File (Alt-F3)</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Permette di definire il New File con uno degli ultimi 10 caricati semplicemente scegliendolo da una lista oppure, se il file non e' presente in quella lista, permette di caricarlo tramite il comando precedente.</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Print File (Alt-P)</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Stampa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New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o, se questo non era stato specificato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Primary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Se neanche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Primary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e' stato selezionato allora verra' richiesto il nome del file da stampare. La stampa puo' avvenire in due maniere differenti: se e' stato precedentemente installato il comando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PRINT</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il programma utilizzera' la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UNIT PRINT</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pubblicata sul numero 96 di MCmicrocomputer per comunicarci altrimenti mandera' in stampa il file, operazione abbastanza noiosa perche' blocca per molto tempo il computer.</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Change Dir</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Cambia la directory di default.</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Refresh Display (Alt-0)</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Ridisegna lo schermo che potrebbe in qualche modo essere stato alterato.</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OS Shell (Alt-F1)</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Manda in esecuzione il processore di comandi definito nella variabil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COMSPEC</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dell'environment. In questo modo verra' mandato in esecuzione il COMMAND.COM se si utilizza l'interprete di comandi standard o, ad esempio, il 4DOS.COM se si utilizza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4DOS</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Quit (Alt-X)</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Esce dal programma. Se era definito il nome del Pick File verranno salvati su disco i 10 nomi di file memorizzati. Se era definito il salvataggio automatico della configurazione questa verra' salvata su disco.</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b/>
          <w:bCs/>
          <w:vanish/>
          <w:color w:val="000000"/>
          <w:sz w:val="24"/>
          <w:szCs w:val="24"/>
          <w:lang w:val="en-US"/>
        </w:rPr>
        <w:t>.i.</w:t>
      </w:r>
      <w:r>
        <w:rPr>
          <w:rFonts w:eastAsia="modern a" w:cs="modern a" w:ascii="modern a" w:hAnsi="modern a"/>
          <w:b/>
          <w:bCs/>
          <w:color w:val="000000"/>
          <w:sz w:val="24"/>
          <w:szCs w:val="24"/>
          <w:lang w:val="en-US"/>
        </w:rPr>
        <w:t>Edit (Alt-E)</w:t>
      </w:r>
      <w:r>
        <w:rPr>
          <w:rFonts w:eastAsia="modern a" w:cs="modern a" w:ascii="modern a" w:hAnsi="modern a"/>
          <w:b/>
          <w:b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Su questo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enu</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e' ben poco da dire in quanto non si tratta di un vero e proprio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enu</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ma di una sola opzione che richiama l'</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editor esterno</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passandogli come parametro il nome del fi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b/>
          <w:bCs/>
          <w:vanish/>
          <w:color w:val="000000"/>
          <w:sz w:val="24"/>
          <w:szCs w:val="24"/>
          <w:lang w:val="en-US"/>
        </w:rPr>
        <w:t>.i.</w:t>
      </w:r>
      <w:r>
        <w:rPr>
          <w:rFonts w:eastAsia="modern a" w:cs="modern a" w:ascii="modern a" w:hAnsi="modern a"/>
          <w:b/>
          <w:bCs/>
          <w:color w:val="000000"/>
          <w:sz w:val="24"/>
          <w:szCs w:val="24"/>
          <w:lang w:val="en-US"/>
        </w:rPr>
        <w:t>Run/Debug (Alt-R)</w:t>
      </w:r>
      <w:r>
        <w:rPr>
          <w:rFonts w:eastAsia="modern a" w:cs="modern a" w:ascii="modern a" w:hAnsi="modern a"/>
          <w:b/>
          <w:b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Questo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enu</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ontiene sette opzioni che riguardano l'esecuzione ed il debugging del programma:</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Run (Ctrl-F9)</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Viene eseguito il programma compilato. Se il programma non e' stato ancora compilato verra' richiamata la prima opzione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enu</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Compile (Alt-C)</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in modo da compilarlo.</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Parameter</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Definisce i parametri da passare al programma compilato.</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User Screen (Alt-F5)</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Visualizza lo schermo utente che contiene l'output del programma eseguito.</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Clear User Screen</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Pulisce lo schermo utente.</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Debug (Alt-D)</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Richiama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Debug</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passandogli come parametro il nome del file compilato. Se il parametro "Turbo Debug" e' "Off" questo comando non viene eseguito.</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User Prog 1 (Alt-1)</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Richiama il primo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programma utent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User Prog 2 (Alt-2)</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Richiama il secondo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programma utent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b/>
          <w:bCs/>
          <w:vanish/>
          <w:color w:val="000000"/>
          <w:sz w:val="24"/>
          <w:szCs w:val="24"/>
          <w:lang w:val="en-US"/>
        </w:rPr>
        <w:t>.i.</w:t>
      </w:r>
      <w:r>
        <w:rPr>
          <w:rFonts w:eastAsia="modern a" w:cs="modern a" w:ascii="modern a" w:hAnsi="modern a"/>
          <w:b/>
          <w:bCs/>
          <w:color w:val="000000"/>
          <w:sz w:val="24"/>
          <w:szCs w:val="24"/>
          <w:lang w:val="en-US"/>
        </w:rPr>
        <w:t>Compile (Alt-C)</w:t>
      </w:r>
      <w:r>
        <w:rPr>
          <w:rFonts w:eastAsia="modern a" w:cs="modern a" w:ascii="modern a" w:hAnsi="modern a"/>
          <w:b/>
          <w:b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Questo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enu</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ontiene cinque opzioni per la compilazione del programma:</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ake Primary File (F9)</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ompila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Primary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Compile New File (Alt-F9)</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Questa opzione compila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New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Puo' essere utile per compilare routine in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Assembler</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o in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C</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da linkare a programmi in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Pascal</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Primary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Definisce il nome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Primary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Get Info</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Visualizza alcune informazioni riguardanti il programma.</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Find Error</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Serve per trovare il numero di linea di un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Run Time Error</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Pascal</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onoscendone l'indirizzo. Dopo aver trovato il numero della linea su cui si e' verificato l'errore verra' richiamato l'</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editor esterno</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b/>
          <w:bCs/>
          <w:vanish/>
          <w:color w:val="000000"/>
          <w:sz w:val="24"/>
          <w:szCs w:val="24"/>
          <w:lang w:val="en-US"/>
        </w:rPr>
        <w:t>.i.</w:t>
      </w:r>
      <w:r>
        <w:rPr>
          <w:rFonts w:eastAsia="modern a" w:cs="modern a" w:ascii="modern a" w:hAnsi="modern a"/>
          <w:b/>
          <w:bCs/>
          <w:color w:val="000000"/>
          <w:sz w:val="24"/>
          <w:szCs w:val="24"/>
          <w:lang w:val="en-US"/>
        </w:rPr>
        <w:t>Options (Alt-O)</w:t>
      </w:r>
      <w:r>
        <w:rPr>
          <w:rFonts w:eastAsia="modern a" w:cs="modern a" w:ascii="modern a" w:hAnsi="modern a"/>
          <w:b/>
          <w:b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Questo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enu</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ontiene otto opzioni riguardanti la configurazione del programma e dei compilatori:</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Pascal Options</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Permette di cambiare i parametri del compilator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Pascal</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C Options</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Permette di cambiare i parametri del compilator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C</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Assembler Options</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Permette di cambiare le opzioni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Assembler</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e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Link</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lezionando uno di queste tre opzioni la barra di selezione dei comandi verra' portata su una delle tre finestre al centro dello schermo permettendo di selezionare e cambiare un'opzione tramite il tasto RETURN o il mouse. Alcuni parametri (Warnings, Name, etc.) aprono sullo schermo altre finestre che contengono i veri e propri parametri. Per maggiori informazioni sui parametri dei compilatori e sui messaggi di Warning leggere i capitoli ad essi dedicati sui manuali dei programmi Borland.</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CFG Autosav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on/off: Selezionando questa opzione verra' cambiato lo stato di una variabile booleana del programma che permette di salvare automaticamente i parametri del programma all'uscita.</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Dirs/Edit/Defin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Dopo aver selezionato questa opzione apparira' una nuova finestra al centro dello schermo per mezzo della quale si potranno definire i nomi delle directory utilizzate dal programma, il nome dell'</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editor esterno</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i programmi utente con relativi parametri, etc.</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Save Config</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Salva la configurazione su disco. Se presenti vengono salvate anche l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acro Istruzioni</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e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Pick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Se si vuole utilizzare questa configurazione come default bastera' salvarla con il nom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TCONFIG.TT</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Load Config</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arica la configurazione da disco. Se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Pick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ed il file contenente l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acro Istruzioni</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sono definiti vengono caricati immediatamente.</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Batch File Sav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Salva su disco un file batch che carichera'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Tools</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on la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configurazion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attuale, compresi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Pick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e l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acro Istruzioni</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ed il file di configurazione stesso con il Pick File e le Macro Istruzioni. Questo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file batch</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si incarichera' anche di installare (e di disinstallare all'uscita dal programma) la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abella ASCII resident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ed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PRINT</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solo se questo e' stato installato al momento di creare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file batch</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b/>
          <w:bCs/>
          <w:vanish/>
          <w:color w:val="000000"/>
          <w:sz w:val="24"/>
          <w:szCs w:val="24"/>
          <w:lang w:val="en-US"/>
        </w:rPr>
        <w:t>.i.</w:t>
      </w:r>
      <w:r>
        <w:rPr>
          <w:rFonts w:eastAsia="modern a" w:cs="modern a" w:ascii="modern a" w:hAnsi="modern a"/>
          <w:b/>
          <w:bCs/>
          <w:color w:val="000000"/>
          <w:sz w:val="24"/>
          <w:szCs w:val="24"/>
          <w:lang w:val="en-US"/>
        </w:rPr>
        <w:t>Macro (Alt-M)</w:t>
      </w:r>
      <w:r>
        <w:rPr>
          <w:rFonts w:eastAsia="modern a" w:cs="modern a" w:ascii="modern a" w:hAnsi="modern a"/>
          <w:b/>
          <w:b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Questo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enu</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ontiene sei opzioni riguardanti la gestione dell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acro Istruzioni</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Record Macro (Alt-S)</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Permette di iniziare e finire di registrare una Macro Istruzione. Dopo aver attivato la registrazione della Macro Istruzione verranno salvate tutte le combinazioni di tasti premute (tranne F1 che richiama l'help) e le operazioni eseguite via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ous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Quando viene eseguito per finire la registrazione della Macro Istruzione richiesto il nome da associarvi (utilizzato in future versioni) e l'</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hot-key</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da utilizzare per eseguirla. Premendo ESC ad una delle due richieste o Enter alla prima la Macro Istruzione non verra' memorizzata.</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Execute Macro</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Serve ad eseguire una Macro Istruzione immettendone il nome.</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Clear Macro</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Cancella la Macro Istruzione di cui si fornisce il nome o l'hot-key.</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Clear All Macro</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ancella tutte le macro presenti in memoria. Prima di cancellare tutte l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acro Istruzioni</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viene richiesta una conferma.</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Save Macro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Salva su disco il file contenente l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acro Istruzioni</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Load Macro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Ricarica da disco il file contenente l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acro Istruzioni</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tto tutte le opzioni e' presente una riga di status che indica quante macro sono definite e quante macro possono ancora essere definite.</w:t>
      </w:r>
      <w:r>
        <w:br w:type="page"/>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b/>
          <w:bCs/>
          <w:i/>
          <w:iCs/>
          <w:vanish/>
          <w:color w:val="000000"/>
          <w:sz w:val="24"/>
          <w:szCs w:val="24"/>
          <w:lang w:val="en-US"/>
        </w:rPr>
        <w:t>.i.</w:t>
      </w:r>
      <w:r>
        <w:rPr>
          <w:rFonts w:eastAsia="modern a" w:cs="modern a" w:ascii="modern a" w:hAnsi="modern a"/>
          <w:b/>
          <w:bCs/>
          <w:i/>
          <w:iCs/>
          <w:color w:val="000000"/>
          <w:sz w:val="24"/>
          <w:szCs w:val="24"/>
          <w:lang w:val="en-US"/>
        </w:rPr>
        <w:t>Caricamento e salvataggio file</w:t>
      </w:r>
      <w:r>
        <w:rPr>
          <w:rFonts w:eastAsia="modern a" w:cs="modern a" w:ascii="modern a" w:hAnsi="modern a"/>
          <w:b/>
          <w:bCs/>
          <w:i/>
          <w:i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Quando si seleziona un'opzione che consente di caricare o salvare un file, verra' richiesto il suo nome. Se questo nome contiene caratteri jolly (* e ?) verranno visualizzati tutti i file con quel nome (come accade n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Pascal</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in modo che l'utente possa posizionare il cursore sul file e selezionarlo tramite il tasto RETURN o il mouse. Se il nome selezionato e' quello di una directory, contraddistinto dal simbolo "\" il programma si portera' in quella directory e visualizzera' i file e le directory presenti. Oltre ai normali caratteri jolly il programma ne mette a disposizione un altro valido solo per l'estensione del file: il simbolo del dollaro "$". Passando questo carattere come estensione verranno ricercati tutti i file che hanno come nome quello dato dall'utente e come estensioni tutte quelle che il programma riconosce per i sorgenti ed in particolar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AK</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PAS</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INC</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C</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H</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ASM</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AC</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OBJ</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LIB</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b/>
          <w:bCs/>
          <w:i/>
          <w:iCs/>
          <w:vanish/>
          <w:color w:val="000000"/>
          <w:sz w:val="24"/>
          <w:szCs w:val="24"/>
          <w:lang w:val="en-US"/>
        </w:rPr>
        <w:t>.i.</w:t>
      </w:r>
      <w:r>
        <w:rPr>
          <w:rFonts w:eastAsia="modern a" w:cs="modern a" w:ascii="modern a" w:hAnsi="modern a"/>
          <w:b/>
          <w:bCs/>
          <w:i/>
          <w:iCs/>
          <w:color w:val="000000"/>
          <w:sz w:val="24"/>
          <w:szCs w:val="24"/>
          <w:lang w:val="en-US"/>
        </w:rPr>
        <w:t>Compilazione di programmi</w:t>
      </w:r>
      <w:r>
        <w:rPr>
          <w:rFonts w:eastAsia="modern a" w:cs="modern a" w:ascii="modern a" w:hAnsi="modern a"/>
          <w:b/>
          <w:bCs/>
          <w:i/>
          <w:i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econda dell'estensione del file verra' richiamato il compilatore o il programma opportuno:</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C</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C</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PAS</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Pascal</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ASM</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Assembler</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seguito da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Link</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se si sta eseguendo l'opzion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ake Primary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OBJ</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Link</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AK</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ak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 in fase di compilazione c'e' qualche errore il programma agira' in maniera differente a seconda del tipo di sorgente.</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Se il sorgente era in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Pascal</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verra' visualizzato il numero della linea su cui si e' verificato l'errore ed il tipo di errore.</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Se il sorgente era invece in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C</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o in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Assembler</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verra' chiesto se mandare i vari messaggi di errore in output su schermo, su stampante o su un file. Se il file era destinato a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ak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allora il programma cerchera' di individuare da quale compilatore e' stato generato l'errore e carichera' direttamente il sorgente che ha causato l'interruzione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ak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altrimenti, se il programma non riuscira' ad individuare la causa dell'errore riportera' il LOG generato da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ak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in modo che l'utente possa trovare l'erro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nomi dei file su cui verranno salvati i messaggi di errore dei compilatori sono:</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ASM.ERR</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per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Assembler</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C.ERR</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per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C</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LINK.ERR</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per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Link</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AKE.ERR</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per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ak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Dopo di questo verra' caricato l'</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editor esterno</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he, se configurato ad hoc andra' direttamente alla linea su cui si e' riscontrato il primo erro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b/>
          <w:bCs/>
          <w:i/>
          <w:iCs/>
          <w:vanish/>
          <w:color w:val="000000"/>
          <w:sz w:val="24"/>
          <w:szCs w:val="24"/>
          <w:lang w:val="en-US"/>
        </w:rPr>
        <w:t>.i.</w:t>
      </w:r>
      <w:r>
        <w:rPr>
          <w:rFonts w:eastAsia="modern a" w:cs="modern a" w:ascii="modern a" w:hAnsi="modern a"/>
          <w:b/>
          <w:bCs/>
          <w:i/>
          <w:iCs/>
          <w:color w:val="000000"/>
          <w:sz w:val="24"/>
          <w:szCs w:val="24"/>
          <w:lang w:val="en-US"/>
        </w:rPr>
        <w:t>Macro Istruzioni</w:t>
      </w:r>
      <w:r>
        <w:rPr>
          <w:rFonts w:eastAsia="modern a" w:cs="modern a" w:ascii="modern a" w:hAnsi="modern a"/>
          <w:b/>
          <w:bCs/>
          <w:i/>
          <w:i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Anche se per ora non e' molto perfezionata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Tools</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implementa un sistema di gestione dell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acro Istruzioni</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molto semplice e soprattutto facilmente migliorabile in versioni future del programma.</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Per ora possono essere salvate fino a 30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acro Istruzioni</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e le funzioni di salvataggio e caricamento implementano anche una opzione di Append per accodare le Macro a quelle preesistenti.</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l nome della Macro (che per ora sembra che serva solo per complicare le cose) in futuro servira' per selezionare l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acro Istruzioni</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da una lista tramite cursori o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ous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sia per l'esecuzione che per la cancellazion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b/>
          <w:bCs/>
          <w:i/>
          <w:iCs/>
          <w:vanish/>
          <w:color w:val="000000"/>
          <w:sz w:val="24"/>
          <w:szCs w:val="24"/>
          <w:lang w:val="en-US"/>
        </w:rPr>
        <w:t>.i.</w:t>
      </w:r>
      <w:r>
        <w:rPr>
          <w:rFonts w:eastAsia="modern a" w:cs="modern a" w:ascii="modern a" w:hAnsi="modern a"/>
          <w:b/>
          <w:bCs/>
          <w:i/>
          <w:iCs/>
          <w:color w:val="000000"/>
          <w:sz w:val="24"/>
          <w:szCs w:val="24"/>
          <w:lang w:val="en-US"/>
        </w:rPr>
        <w:t>Esecuzione di programmi utente</w:t>
      </w:r>
      <w:r>
        <w:rPr>
          <w:rFonts w:eastAsia="modern a" w:cs="modern a" w:ascii="modern a" w:hAnsi="modern a"/>
          <w:b/>
          <w:bCs/>
          <w:i/>
          <w:i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Le ultime due opzioni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enu</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Run/Debug (Alt-R)</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servono, come accennato in precedenza, a mandare in esecuzione due programmi definiti dall'utente.</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Per definire il nome dei programmi e dei relativi parametri bisognera' aprire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enu</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Options (Alt-O)</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scegliere l'opzion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Dirs/Edit/Defin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A questo punto apparira' un nuovo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enu</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omposto da diverse opzioni e, una volta selezionate quelle chiamat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User Prog 1 (Alt-1)</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User Prog 2 (Alt-2)</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il programma aspettera' che l'utente digiti il nome del programma, compreso il suo percorso, seguito dai parametr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 questi parametri l'utente puo' inserire alcune macro che verranno espanse nel parametro vero e proprio durante l'esecuzione del programma uten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 macro che devono essere racchiuse tra due simboli "$" per esser riconosciute dal programma, sono:</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New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Nome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New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esclusa l'estensione ed il percorso.</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NewSourc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Nome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New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ompleto di estensione e percorso.</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Primary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Nome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Primary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esclusa l'estensione ed il percorso.</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PrimarySourc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Nome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Primary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ompleto di estensione e percorso.</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Exe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Nome del file eseguibile compilato completo di estensione e percorso.</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Obj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Nome del file oggetto completo di estensione e percorso.</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ap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Nome del fil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AP</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ompleto di estensione e percorso.</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pDir</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Directory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Pascal</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cDir</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Directory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C</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asmDir</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Directory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Assembler</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dDir</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Directory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Debug</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ExeDir</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Directory di destinazione dei file generati dai compilator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empio:</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Per richiamar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Word</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passandogli il nome del programma per editare un file di documentazione bisognera' definire un programma utente nel seguente mod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ORD\WORD C:\WORD\DOC\$PRIMARYFILE$.DO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 passare ad un programma il simbolo "$" come parametro bisognera' digitarne due di seguito.</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b/>
          <w:bCs/>
          <w:i/>
          <w:iCs/>
          <w:vanish/>
          <w:color w:val="000000"/>
          <w:sz w:val="24"/>
          <w:szCs w:val="24"/>
          <w:lang w:val="en-US"/>
        </w:rPr>
        <w:t>.i.</w:t>
      </w:r>
      <w:r>
        <w:rPr>
          <w:rFonts w:eastAsia="modern a" w:cs="modern a" w:ascii="modern a" w:hAnsi="modern a"/>
          <w:b/>
          <w:bCs/>
          <w:i/>
          <w:iCs/>
          <w:color w:val="000000"/>
          <w:sz w:val="24"/>
          <w:szCs w:val="24"/>
          <w:lang w:val="en-US"/>
        </w:rPr>
        <w:t>Procedura EXEC</w:t>
      </w:r>
      <w:r>
        <w:rPr>
          <w:rFonts w:eastAsia="modern a" w:cs="modern a" w:ascii="modern a" w:hAnsi="modern a"/>
          <w:b/>
          <w:bCs/>
          <w:i/>
          <w:i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Come detto in precedenza, il programma utilizza la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UNIT EXECSWAP</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per mandare in esecuzione i programmi. Alla UNIT di base ne ho pero' aggiunta un'altra (TT_EXEC) che utilizza le procedure della prima ed ha alcune caratteristiche rilevanti:</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1) Il file verra' cercato sia sulla directory principale che su tutta la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PATH</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definita nell'environment.</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2) Se non viene specificata l'estensione il file verra' cercato prima con estension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EX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e poi con estension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COM</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Possono essere redirezionati i file di I/O standard</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La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UNIT EXECSWAP</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invece ha subito la seguente modifiche riguardante la gestione della memoria:</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1) Viene prima controllata la presenza di memoria espansa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EMS</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e, se questa non c'e' verra' controllata la presenza della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Ram-Disk</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e lo spazio libero su quest'ultima. Se lo spazio e' sufficiente il file di swap verra' salvato qui altrimenti sulla directory specificata dall'opzion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Dirs/Edit/Defin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Se non si puo' in alcun modo swappare la memoria allora il programma utilizzera' la normale procedura EXEC anche se questo potrebbe causare un errore dato dalla mancanza di memori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Per quanto riguarda la gestione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ous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vi rimando alla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UNIT MOUS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molto ben commentat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b/>
          <w:bCs/>
          <w:i/>
          <w:iCs/>
          <w:vanish/>
          <w:color w:val="000000"/>
          <w:sz w:val="24"/>
          <w:szCs w:val="24"/>
          <w:lang w:val="en-US"/>
        </w:rPr>
        <w:t>.i.</w:t>
      </w:r>
      <w:r>
        <w:rPr>
          <w:rFonts w:eastAsia="modern a" w:cs="modern a" w:ascii="modern a" w:hAnsi="modern a"/>
          <w:b/>
          <w:bCs/>
          <w:i/>
          <w:iCs/>
          <w:color w:val="000000"/>
          <w:sz w:val="24"/>
          <w:szCs w:val="24"/>
          <w:lang w:val="en-US"/>
        </w:rPr>
        <w:t>Help Interno</w:t>
      </w:r>
      <w:r>
        <w:rPr>
          <w:rFonts w:eastAsia="modern a" w:cs="modern a" w:ascii="modern a" w:hAnsi="modern a"/>
          <w:b/>
          <w:bCs/>
          <w:i/>
          <w:i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l programma prevede un piccolo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help interno</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in inglese che comprende tutte le funzioni presenti nei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enu</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del programma, l'input di stringhe da tastiera, la funzione Pick File, la scelta di un file dalla directory e le opzioni presenti n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enu</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richiamato dall'opzion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Dirs/Edit/Defin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n seguito verra' aggiunto un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Help</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anche per tutte i parametri dei compilatori compresi i messaggi di Warning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C</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e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Assembler</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Per richiamare l'</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help</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bastera' premere il tasto F1 o posizionare il cursore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ous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sulla scritta F1=Help e premere un tasto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ous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b/>
          <w:bCs/>
          <w:i/>
          <w:iCs/>
          <w:vanish/>
          <w:color w:val="000000"/>
          <w:sz w:val="24"/>
          <w:szCs w:val="24"/>
          <w:lang w:val="en-US"/>
        </w:rPr>
        <w:t>.i.</w:t>
      </w:r>
      <w:r>
        <w:rPr>
          <w:rFonts w:eastAsia="modern a" w:cs="modern a" w:ascii="modern a" w:hAnsi="modern a"/>
          <w:b/>
          <w:bCs/>
          <w:i/>
          <w:iCs/>
          <w:color w:val="000000"/>
          <w:sz w:val="24"/>
          <w:szCs w:val="24"/>
          <w:lang w:val="en-US"/>
        </w:rPr>
        <w:t>Gestione errori critici</w:t>
      </w:r>
      <w:r>
        <w:rPr>
          <w:rFonts w:eastAsia="modern a" w:cs="modern a" w:ascii="modern a" w:hAnsi="modern a"/>
          <w:b/>
          <w:bCs/>
          <w:i/>
          <w:i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 Turbo Tools ha anche una gestione degli errori critici tramite finestre. Viene intercettato l'interrupt 24h (critical error handler) e rimpiazzato con una piccola procedura in Pascal (contenente alcune istruzioni assembler inline) che si occupa di non farci uscire dal programma se si sceglie l'opzione Abor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ma di eseguire un programma l'interrupt 24h viene rimesso a posto in modo da ridare il controllo degli errori critici al DO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ltre ad essere intercettati gli errori critici vengono anche intercette tutte le routine che lavorano sui file in modo da controllare il byte del Fantom Drive posto all'indirizzo 0050:0004 in modo da non far apparire il messaggio: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 Diskette for Drive x: and press a key when read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 computer mono-drive quando si tenta di accedere al drive B.</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 messaggio verra' visualizzato invece in una finestra in modo da non rovinare la schermata del programm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b/>
          <w:bCs/>
          <w:i/>
          <w:iCs/>
          <w:color w:val="000000"/>
          <w:sz w:val="24"/>
          <w:szCs w:val="24"/>
          <w:lang w:val="en-US"/>
        </w:rPr>
        <w:t xml:space="preserve">APPENDICE A - </w:t>
      </w:r>
      <w:r>
        <w:rPr>
          <w:rFonts w:eastAsia="modern a" w:cs="modern a" w:ascii="modern a" w:hAnsi="modern a"/>
          <w:b/>
          <w:bCs/>
          <w:i/>
          <w:iCs/>
          <w:vanish/>
          <w:color w:val="000000"/>
          <w:sz w:val="24"/>
          <w:szCs w:val="24"/>
          <w:lang w:val="en-US"/>
        </w:rPr>
        <w:t>.i.</w:t>
      </w:r>
      <w:r>
        <w:rPr>
          <w:rFonts w:eastAsia="modern a" w:cs="modern a" w:ascii="modern a" w:hAnsi="modern a"/>
          <w:b/>
          <w:bCs/>
          <w:i/>
          <w:iCs/>
          <w:color w:val="000000"/>
          <w:sz w:val="24"/>
          <w:szCs w:val="24"/>
          <w:lang w:val="en-US"/>
        </w:rPr>
        <w:t>Compressione degli eseguibili</w:t>
      </w:r>
      <w:r>
        <w:rPr>
          <w:rFonts w:eastAsia="modern a" w:cs="modern a" w:ascii="modern a" w:hAnsi="modern a"/>
          <w:b/>
          <w:bCs/>
          <w:i/>
          <w:i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Per ridurre l'ingombro del programma su disco i file eseguibili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Tools</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sono stati compressi con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LZEX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versione 0.91: un programma di pubblico dominio che comprime i file eseguibili lasciandoli perfettamente eseguibili con notevole risparmio di spazio su disco.</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Un ringraziamento va quindi a Fabrice Bellard, autore di questo splendido programma che oltre a funzionare egregiamente (al momento in cui scrivo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Tools</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non funziona se compresso con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PKLIT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1.0 o 1.03) riduce di molto le dimensioni degli eseguibil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b/>
          <w:bCs/>
          <w:i/>
          <w:iCs/>
          <w:color w:val="000000"/>
          <w:sz w:val="24"/>
          <w:szCs w:val="24"/>
          <w:lang w:val="en-US"/>
        </w:rPr>
        <w:t xml:space="preserve">APPENDICE B - </w:t>
      </w:r>
      <w:r>
        <w:rPr>
          <w:rFonts w:eastAsia="modern a" w:cs="modern a" w:ascii="modern a" w:hAnsi="modern a"/>
          <w:b/>
          <w:bCs/>
          <w:i/>
          <w:iCs/>
          <w:vanish/>
          <w:color w:val="000000"/>
          <w:sz w:val="24"/>
          <w:szCs w:val="24"/>
          <w:lang w:val="en-US"/>
        </w:rPr>
        <w:t>.i.</w:t>
      </w:r>
      <w:r>
        <w:rPr>
          <w:rFonts w:eastAsia="modern a" w:cs="modern a" w:ascii="modern a" w:hAnsi="modern a"/>
          <w:b/>
          <w:bCs/>
          <w:i/>
          <w:iCs/>
          <w:color w:val="000000"/>
          <w:sz w:val="24"/>
          <w:szCs w:val="24"/>
          <w:lang w:val="en-US"/>
        </w:rPr>
        <w:t>Programmi di supporto</w:t>
      </w:r>
      <w:r>
        <w:rPr>
          <w:rFonts w:eastAsia="modern a" w:cs="modern a" w:ascii="modern a" w:hAnsi="modern a"/>
          <w:b/>
          <w:bCs/>
          <w:i/>
          <w:i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Nel pacchetto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Tools</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sono presenti quattro utility di supporto per gestir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programmi residenti</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una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abella ASCII resident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e per convertire i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file di configurazion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Tools</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versione versione 3.2 in quelli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Tools</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versione 3.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 quattro utility sono:</w:t>
      </w:r>
    </w:p>
    <w:p>
      <w:pPr>
        <w:pStyle w:val="Normal"/>
        <w:bidi w:val="0"/>
        <w:spacing w:lineRule="auto" w:line="240" w:before="0" w:after="0"/>
        <w:ind w:left="0" w:right="0" w:hanging="0"/>
        <w:jc w:val="both"/>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i.</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SCIITBL.EX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ARK.COM</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RELEASE.COM</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TCNVT.EX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 sorgenti delle prime tre utility sono presenti nell'archivio con cui e' distribuito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Tools</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b/>
          <w:bCs/>
          <w:vanish/>
          <w:color w:val="000000"/>
          <w:sz w:val="24"/>
          <w:szCs w:val="24"/>
          <w:lang w:val="en-US"/>
        </w:rPr>
        <w:t>.i.</w:t>
      </w:r>
      <w:r>
        <w:rPr>
          <w:rFonts w:eastAsia="modern a" w:cs="modern a" w:ascii="modern a" w:hAnsi="modern a"/>
          <w:b/>
          <w:bCs/>
          <w:color w:val="000000"/>
          <w:sz w:val="24"/>
          <w:szCs w:val="24"/>
          <w:lang w:val="en-US"/>
        </w:rPr>
        <w:t>ASCIITBL.EXE</w:t>
      </w:r>
      <w:r>
        <w:rPr>
          <w:rFonts w:eastAsia="modern a" w:cs="modern a" w:ascii="modern a" w:hAnsi="modern a"/>
          <w:b/>
          <w:b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Questo programma e' una utility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SR</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Una volta lanciato permette di visualizzare la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abella ASCII</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tramite la pressione contemporanea dei tasti ALT-SHIF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na volta caricata in memoria occupa all'incirca 8 Kbyt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 i codici ASCII compresi tra 0 e 31 viene visualizzato il codice ASCII in decimale ed esadecimale, il nome del codice Speciale, il carattere grafico generato tramite la pressione del tasto ALT seguito dal codice ASCII (in decimale) e il corrispondente codice di controllo (CTR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 i codici da 32 a 255 vengono visualizzati solo il codice ASCII in decimale ed esadecimale ed il carattere generat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 scorrere la tabella ASCII si possono utilizzare i tasti cursore, i tasti Page-Up e Page-Down e i tasti Start Page ed End Page.</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Questa utility e' stata scritta in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Pascal</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per mezzo della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UNIT TSR</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scritta da Sergio Polini e pubblicata dal numero 92 al numero 97 di MCmicrocomput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b/>
          <w:bCs/>
          <w:vanish/>
          <w:color w:val="000000"/>
          <w:sz w:val="24"/>
          <w:szCs w:val="24"/>
          <w:lang w:val="en-US"/>
        </w:rPr>
        <w:t>.i.</w:t>
      </w:r>
      <w:r>
        <w:rPr>
          <w:rFonts w:eastAsia="modern a" w:cs="modern a" w:ascii="modern a" w:hAnsi="modern a"/>
          <w:b/>
          <w:bCs/>
          <w:color w:val="000000"/>
          <w:sz w:val="24"/>
          <w:szCs w:val="24"/>
          <w:lang w:val="en-US"/>
        </w:rPr>
        <w:t>MARK.COM</w:t>
      </w:r>
      <w:r>
        <w:rPr>
          <w:rFonts w:eastAsia="modern a" w:cs="modern a" w:ascii="modern a" w:hAnsi="modern a"/>
          <w:b/>
          <w:b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Anche questo e' un piccolo programma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SR</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a installato salva in una parte di memoria i vettori di interrupt dopodiche' salva controlla se c'e' un vettore di interrupt libero tra 60h e 66h (riservati agli utenti) e vi salva il segmento in cui si trova il programma seguito dal valore -1 (0FFFFH) ed esce rimanendo residen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questo modo l'utility release puo' liberare la memoria disinstallando tutti i programmi residenti installati dopo il MAR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o che vengono utilizzati i vettori di interrupt da 60h a 66h possono essere eseguiti un massimo di 7 MARK prima di iniziare a liberare la memoria dai programmi resident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 si tenta di installare un nuovo MARK il programma avverte che gli interrupt utilizzabili sono gia' occupati ed esce.</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Questo programma, scritto con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Assembler</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occupa circa 600 byte ed e' stato scritto solo per permettere di disinstallare ASCIITBL e PRINT. </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Per studiare come viene allocata la memoria e come si puo' rilasciare ho studiato il sorgente delle Utility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SRWRK</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versione 3.1 scritte da Tom Gilber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b/>
          <w:bCs/>
          <w:vanish/>
          <w:color w:val="000000"/>
          <w:sz w:val="24"/>
          <w:szCs w:val="24"/>
          <w:lang w:val="en-US"/>
        </w:rPr>
        <w:t>.i.</w:t>
      </w:r>
      <w:r>
        <w:rPr>
          <w:rFonts w:eastAsia="modern a" w:cs="modern a" w:ascii="modern a" w:hAnsi="modern a"/>
          <w:b/>
          <w:bCs/>
          <w:color w:val="000000"/>
          <w:sz w:val="24"/>
          <w:szCs w:val="24"/>
          <w:lang w:val="en-US"/>
        </w:rPr>
        <w:t>RELEASE.COM</w:t>
      </w:r>
      <w:r>
        <w:rPr>
          <w:rFonts w:eastAsia="modern a" w:cs="modern a" w:ascii="modern a" w:hAnsi="modern a"/>
          <w:b/>
          <w:b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Questa e' l'utility complementare di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ARK.COM</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e infatti a disallocare tutti i blocchi di memoria a partire dall'ultimo MARK installato in memoria fino a quella occupata da RELEASE stess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po aver localizzato l'ultimo MARK eseguendo una scansione in ordine decrescente degli interrupt 60h-66h e controllando sia la sequenza dei due byte uguali a FFH sia una stringa di identificazione presente nel codice di MARK vengono ripristinati i vettori di interrupt presenti prima dell'installazione di MARK e viene disallocata tutta la memoria allocata, poi il controllo viene passato al livello di Shell principale.</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Anche questa utility e' stata scritta per mezzo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Assembler</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b/>
          <w:bCs/>
          <w:vanish/>
          <w:color w:val="000000"/>
          <w:sz w:val="24"/>
          <w:szCs w:val="24"/>
          <w:lang w:val="en-US"/>
        </w:rPr>
        <w:t>.i.</w:t>
      </w:r>
      <w:r>
        <w:rPr>
          <w:rFonts w:eastAsia="modern a" w:cs="modern a" w:ascii="modern a" w:hAnsi="modern a"/>
          <w:b/>
          <w:bCs/>
          <w:color w:val="000000"/>
          <w:sz w:val="24"/>
          <w:szCs w:val="24"/>
          <w:lang w:val="en-US"/>
        </w:rPr>
        <w:t>TTCNVT.EXE</w:t>
      </w:r>
      <w:r>
        <w:rPr>
          <w:rFonts w:eastAsia="modern a" w:cs="modern a" w:ascii="modern a" w:hAnsi="modern a"/>
          <w:b/>
          <w:b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ramite questa utility potrete convertire i file di configurazione della versione 3.2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Tools</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in quelli della versione 3.3 senza dover riconfigurare il programma daccap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l programma deve essere richiamato con la seguente sintassi: </w:t>
      </w:r>
    </w:p>
    <w:p>
      <w:pPr>
        <w:pStyle w:val="Normal"/>
        <w:bidi w:val="0"/>
        <w:spacing w:lineRule="auto" w:line="240" w:before="0" w:after="0"/>
        <w:ind w:left="0" w:right="0" w:hanging="0"/>
        <w:jc w:val="both"/>
        <w:rPr>
          <w:rFonts w:ascii="modern a" w:hAnsi="modern a" w:eastAsia="modern a" w:cs="modern a"/>
          <w:vanish/>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TCNVT</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d:\path\filename.ex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l parametro da passare corrisponde al nome del file contenente la configurazione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Tools</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3.2 da convertire.</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Il programma, almeno nella versione attuale, non accetta caratteri jolly quindi per convertire un'intera directory di file di configurazion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T</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potrete utilizzare il seguente comando DO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FOR %i in (*.TT) DO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TCNVT</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che esegue il programma di conversione su tutti i file con estenzion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T</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presenti nella directory corrente.</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n ogni nuova versione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Tools</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in cui e' stata modificata la struttura del file di configurazione sara' presente una utility di conversione valida per un aggiornamento del file di configurazione da qualsiasi versione precedente e non solo dall'ultima versione rilasciat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b/>
          <w:bCs/>
          <w:i/>
          <w:iCs/>
          <w:color w:val="000000"/>
          <w:sz w:val="24"/>
          <w:szCs w:val="24"/>
          <w:lang w:val="en-US"/>
        </w:rPr>
        <w:t xml:space="preserve">APPENDICE C - </w:t>
      </w:r>
      <w:r>
        <w:rPr>
          <w:rFonts w:eastAsia="modern a" w:cs="modern a" w:ascii="modern a" w:hAnsi="modern a"/>
          <w:b/>
          <w:bCs/>
          <w:i/>
          <w:iCs/>
          <w:vanish/>
          <w:color w:val="000000"/>
          <w:sz w:val="24"/>
          <w:szCs w:val="24"/>
          <w:lang w:val="en-US"/>
        </w:rPr>
        <w:t>.i.</w:t>
      </w:r>
      <w:r>
        <w:rPr>
          <w:rFonts w:eastAsia="modern a" w:cs="modern a" w:ascii="modern a" w:hAnsi="modern a"/>
          <w:b/>
          <w:bCs/>
          <w:i/>
          <w:iCs/>
          <w:color w:val="000000"/>
          <w:sz w:val="24"/>
          <w:szCs w:val="24"/>
          <w:lang w:val="en-US"/>
        </w:rPr>
        <w:t>Layout dei file di appoggio</w:t>
      </w:r>
      <w:r>
        <w:rPr>
          <w:rFonts w:eastAsia="modern a" w:cs="modern a" w:ascii="modern a" w:hAnsi="modern a"/>
          <w:b/>
          <w:bCs/>
          <w:i/>
          <w:i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l Turbo Tools utilizza alcuni file esterni per salvare e caricare la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configurazion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le macro, l'</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help</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ed i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Pick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n questa appendice sono mostrati i Layout di questi file e come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Tools</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agisce su di essi. Questo per permettere lo sviluppo di utility di supporto a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Tools</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da parte di altri utenti.</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b/>
          <w:bCs/>
          <w:vanish/>
          <w:color w:val="000000"/>
          <w:sz w:val="24"/>
          <w:szCs w:val="24"/>
          <w:lang w:val="en-US"/>
        </w:rPr>
        <w:t>.i.</w:t>
      </w:r>
      <w:r>
        <w:rPr>
          <w:rFonts w:eastAsia="modern a" w:cs="modern a" w:ascii="modern a" w:hAnsi="modern a"/>
          <w:b/>
          <w:bCs/>
          <w:color w:val="000000"/>
          <w:sz w:val="24"/>
          <w:szCs w:val="24"/>
          <w:lang w:val="en-US"/>
        </w:rPr>
        <w:t>Layout dei File di configurazione</w:t>
      </w:r>
      <w:r>
        <w:rPr>
          <w:rFonts w:eastAsia="modern a" w:cs="modern a" w:ascii="modern a" w:hAnsi="modern a"/>
          <w:b/>
          <w:bCs/>
          <w:vanish/>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file di configurazion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e' un file di testo che contiene tutte le informazioni riguardanti nomi di directory e di file, settaggi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Tools</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e dei compilatori estern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gni opzione si trova su una riga. Qui di seguito e' riportato lo schema del file di configurazione e sotto ogni linea di configurazione e' riportato un commento racchiuso tra parentesi tonde. Per le varie opzioni dei compilatori che richiedono due soli valori, per i messaggi di Warning e per i nomi dei vari segmenti non c'e' nessun commento in quanto bastera' far riferimento al manuale del compilato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artire dalla versione 3.3 e' presente all'inizio del file una stringa che indica la versione del file di configurazion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po il nome del campo e i ":" vi e' il tipo di dato da utilizzato che deve essere cosi' interpretat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inga": una stringa di test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eano": una variabile con due soli valori che vengono rappresentati nel file con le stringhe "True" e "Fals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ag": e' uguale alla variabile booleana ma viene salvato nel file con le stringhe "On" ed "Off".</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ero": una variabile numerica rappresentata nel file dalla sua conversione in string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 non e' presente il tipo di dato vuol dire che si tratta di un altro tipo che viene spiegato nel commento stesso del parametro.</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Tools</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onfiguration File Version x.x"</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Questa linea e' presente solo a partire dalla versione 3.3 ed indica da quale versione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Tools</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puo' essere utilizzato il file. "x.x" indica numero di versione e releas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 video:boolea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ag di Accesso diretto al vide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 snow flag:boolea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ag per il controllo dell'effetto neve su schede CGA.)</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Debug</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flag:boolea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ag che indica se il Turbo Debug deve essere attivat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o save flag:boolea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ag che indica se la configurazione deve essere salvata automaticamente all'uscita del programm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string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zioni per la compilazione condiziona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e and Obj Destination directory:string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ory di destinazione per i file generati dai compilator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 directory:stringa</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Directory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Pascal</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 directory:stringa</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Directory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C</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SM directory:stringa</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Directory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Assembler</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D directory:stringa</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Directory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Debug</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apFile directory:string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ory dove deve essere salvato il file di swap.)</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rent directory:string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ory in cui vi eravate prima di uscire dal programm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t directory:stringa</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Directories dei sorgenti per l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Unit</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Pascal</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Object</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directory:string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ories dei file oggetto.)</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Library</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directories:string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ories delle librerie.)</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Includ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directories:string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ories degli include file.)</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Object</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file names:string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mi dei file oggetto da linkare insieme a quello principale.)</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Library</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file names:string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mi delle librerie da linkare insieme al programma principale.)</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sembler directives:stringa</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Direttive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Assembler</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ernal editor:stringa</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Nome dell'</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Editor esterno</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program 1:string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mo programma uten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program 2:string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ondo programma uten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 go line parameter:string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ro da passare all'editor per mandarlo ad un certo numero di linea.)</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NEW-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stringa</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Nome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NEW-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PRIMARY-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stringa</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Nome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PRIMARY-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mask1:stringa</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Maschera di caricamento per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NEW-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mask2:stringa</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Maschera di caricamento per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PRIMARY-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mask3:string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schera di caricamento per il file di configurazion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mask4:stringa</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Maschera di caricamento per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acro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mask5:stringa</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Maschera di salvataggio per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Batch File Sav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Pick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name:stringa</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Nome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Pick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Se non e' definito,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Pick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non verra' caricato da disco o salvato.)</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acro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name:stringa</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Nome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acro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Se non e' definito,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acro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non verra' caricato da disco o salvat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iguration File name:stringa</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Nome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file di configurazion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ioe' nome del file appena caricat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 Line:string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ri da passare al programma compilat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ge checking:fla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ck checking:fla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 checking:fla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ce FAR calls:fla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erlays allowed:fla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Alignment:flag</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String Checking:fla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ete Boolean Evaluation:fla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087 code generation:fla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087 emulation:fla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bug information:fla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l debug symbols:fla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k buffer on disk:fla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 run time error address:stringa</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Indirizzo dell'errore per l'opzion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Find Error</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nel formato xxxx:yyyy in cui "xxxx" e' il segmento e "yyyy" e' l'offset.)</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Pascal</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ompilation mod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ppresenta il tipo di compilazione da effettuare e puo' avere i seguenti valor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ile": Viene compilato solo il file principa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e": Viene compilato il file principale e tutti i sorgenti delle Unit modificate dall'ultima compilazion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ild": Vengono compilati tutte le Unit facenti parte del programma principale.)</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Generat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ap File</w:t>
      </w: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Definizione del tipo di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ap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da generare. Puo' assumere i seguenti valori:</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Off":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ap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non viene generato.</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Segment": Viene generato un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ap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on riferimento ai soli segmenti del programma compilato.</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Public": Viene generato un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ap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on i riferimenti a tutti i simboli pubblici del programma compilato.</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Detailed: Viene generata un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ap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on i riferimenti a tutti i simboli utilizzati nel programma compilato.)</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Pascal</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Stack:inter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unghezza dello stack del Turbo Pascal.)</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Pascal</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Low Heap:inter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mensione minima dello Heap.)</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Pascal</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High Heap:inter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mensione massima dello Heap.)</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scal calls convention:fla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0186/286 Istructions:fla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signed default char:fla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te word alignament:fla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erscore on external:flag</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rge duplicate strings:fla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ard stack frame:fla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te for speed:fla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 variables:fla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te link map:fla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si extension disabled:fla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w nested comments:fla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mization typ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zione del tipo di ottimizzazione da attuare sul programma compilato. Puo' assumere i seguenti valor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 Nessuna ottimizzazion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 Vengono ottimizzate le variabili registr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mp": Vengono ottimizzate le istruzioni di salt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Vengono otttimizzate sia le variabili registro che le istruzioni di salto.)</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C</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Floating Poi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zione del tipo di dati per le variabili in floating point. Puo' assumere i seguenti valor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 Vengono generate operazioni in virgola mobile senza l'uso del coprocessore aritmetic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0x87": Viene generato il codice macchina per far eseguire le operazioni in virgola mobile ad un coprocessore aritmetico rea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ulation":  Viene generato il codice macchina per far eseguire le operazioni in virgola mobile ad un coprocessore emulato da una apposita libreri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mory Mode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elta del modello di memoria da utilizzare per la compilazione. Puo' assumere i seguenti valor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ny", "Small", "Compact", "Medium", "Large", "Huge"</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che rappresentano i possibili modelli di memoria da utilizzare. Per ulteriori informazioni guardare il manuale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C</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C</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ompilation mod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sce il tipo di compilazione da eseguire. Puo' assumere i seguenti valor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XE": Crea un programma eseguibi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OBJ": Crea solo il codice oggetto.</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o .ASM": Compila il sorgente in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C</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e crea un sorgente per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Assembler</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 Segment Name:string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 Group Name:string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 Class Name:string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Segment Name:string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Group Name:string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Class Name:string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 Segment Name:string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 Group Name:string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 Class Name:string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portable pointer conversion:boolea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portable pointer assignment:boolea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portable pointer comparison:boolea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ant out of range in comparison:boolea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ant is long:boolea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version may lose significant digits:boolea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xing pointers to signed and unsigned char:boolea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nction should return a value:boolea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achable code:boolea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 has no effect:boolea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sible use of 'ident' before definition:boolea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 is assigned a value which is never used:boolea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 'ident' is never used:boolea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sibly incorrect assignment:boolea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 not part of structure:boolea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ero length structure:boolea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functions may not return a value:booleano</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return and return of a value used:boolea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spicious pointer conversion:boolea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efined structure 'ident':boolea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definition of 'ident' is not identical:boolea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xadecimal or octal constant too large:boolea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erfluous &amp; with function or array:boolea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 declared but never used:boolea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mbiguous operators need parentheses:boolea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ucture passed by value:boolea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claration for function 'ident':boolea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to function with no prototype:booleano</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Assembler</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Hash Table:intero</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Dimensione della hash table per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Assembler</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in byte)</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Assembler</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String Table:intero</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Dimensione della string table per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Assembler</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in Kby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phabetic segment ordering:booleano</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Assembler</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Floating Poi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sce se si deve generare codice per il coprocessore o no. Puo' assumere i seguenti valor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 Non viene generato codice per il coprocessore aritmetic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l": Viene generato codice per un vero coprocessore aritmetic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ulate": Viene generato codice per emulare il coprocessore aritmetico. In questo caso il file oggetto dovra' essere linkato con le librerie per l'emulazione del coprocessore.)</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Listing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definition</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Definisce il tipo di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Listing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da utilizzare. Puo' assumere i seguenti valori:</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None":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Listing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non viene generato.</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Normal": Viene generato un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Listing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normale.</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Expanded": Viene generato un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Listing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esteso.)</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Cross Referenc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and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Symbol Table</w:t>
      </w: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Definisce se si devono o no inserire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Cross Referenc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e la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Symbol Tab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n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Listing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Puo' assumere i seguenti valori:</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None": Non viene generato ne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Cross Referenc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ne la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Symbol Tab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Only SYM": Viene generata solo la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Symbol Tab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Only CRT": Viene generato solo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Cross Referenc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All": Viene generata sia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Cross Referenc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he la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Symbol Tab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sensivity on symbo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sce se c'e' differenza tra lettere minuscole e maiuscole nei simboli. Puo' assumere i seguenti valor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 Non c'e' differenza tra lettere minuscole e maiusco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lobal": Le lettere maiuscole e minuscole differiscono solo nei simboli global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C'e' sempre differenza tra lettere minuscole e maiuscole.)</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Generat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ap File</w:t>
      </w: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Definisce il tipo di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ap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da generare. Puo' assumere i seguenti valori:</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Off":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ap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non viene generato.</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Segment": Viene generato un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ap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on riferimento ai soli segmenti del programma linkato.</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Public": Viene generato un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ap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on i riferimenti a tutti i simboli pubblici del programma linkato.</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Detailed: Viene generata un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ap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on i riferimenti a tutti i simboli utilizzati nel programma linkato.)</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Assembler</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Link</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Mod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sce se il programma assemblato deve essere anche linkato ed il tipo di file da generare. Puo' assumere i seguenti valor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J": Il file non viene linkat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 Il file viene linkato creando un file .CO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E": Il file viene linkato creando un file .EX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able 32 bit processing:boolea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ended Dictionary:boolea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ize all segment:boolea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Default Library:boolea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rning duplicate symbols:boolea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gment alignment:boolea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suming segment is 16-bit:boolea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ckets needed:boolea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efficient code generation:boolea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counter overflow:boolea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 IF conditional:boolea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 procedure:boolea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 segment:boolea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ithmetic overflow:boolea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ss-dependent construction:boolea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suming constant for [const] warning:boolea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 word warning:booleano</w:t>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Pascal</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illegal warning:boolea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rite-to memory in protected mode needs CS override:booleano</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b/>
          <w:bCs/>
          <w:vanish/>
          <w:color w:val="000000"/>
          <w:sz w:val="24"/>
          <w:szCs w:val="24"/>
          <w:lang w:val="en-US"/>
        </w:rPr>
        <w:t>.i.</w:t>
      </w:r>
      <w:r>
        <w:rPr>
          <w:rFonts w:eastAsia="modern a" w:cs="modern a" w:ascii="modern a" w:hAnsi="modern a"/>
          <w:b/>
          <w:bCs/>
          <w:color w:val="000000"/>
          <w:sz w:val="24"/>
          <w:szCs w:val="24"/>
          <w:lang w:val="en-US"/>
        </w:rPr>
        <w:t>Layout dei Pick File</w:t>
      </w:r>
      <w:r>
        <w:rPr>
          <w:rFonts w:eastAsia="modern a" w:cs="modern a" w:ascii="modern a" w:hAnsi="modern a"/>
          <w:b/>
          <w:b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Pick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e' un normale file di testo lungo al massimo 10 linee ognuna delle quali contiene il percorso completo di un file precedentemente definito com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NEW-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n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Tools</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Un tipico esempio di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Pick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e' il seguen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TOOLS\SOURCE\PAS\ACCENTI.PA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TOOLS\SOURCE\TTOOLS\TT_MOUSE.PA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TOOLS\SOURCE\TTOOLS\TT_INIT.PA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TOOLS\SOURCE\TTOOLS\TT_UTY.PA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TOOLS\SOURCE\TTOOLS\TT_OPT.PA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TOOLS\SOURCE\TTOOLS\TT_UTY.PA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TOOLS\SOURCE\TTOOLS\TT_MACRO.PA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TOOLS\SOURCE\TTOOLS\TT_HELP.PA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TOOLS\SOURCE\TTOOLS\TT_VAR.PA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TOOLS\SOURCE\TTOOLS\TT_HELP.PA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b/>
          <w:bCs/>
          <w:vanish/>
          <w:color w:val="000000"/>
          <w:sz w:val="24"/>
          <w:szCs w:val="24"/>
          <w:lang w:val="en-US"/>
        </w:rPr>
        <w:t>.i.</w:t>
      </w:r>
      <w:r>
        <w:rPr>
          <w:rFonts w:eastAsia="modern a" w:cs="modern a" w:ascii="modern a" w:hAnsi="modern a"/>
          <w:b/>
          <w:bCs/>
          <w:color w:val="000000"/>
          <w:sz w:val="24"/>
          <w:szCs w:val="24"/>
          <w:lang w:val="en-US"/>
        </w:rPr>
        <w:t>Layout dei Macro File</w:t>
      </w:r>
      <w:r>
        <w:rPr>
          <w:rFonts w:eastAsia="modern a" w:cs="modern a" w:ascii="modern a" w:hAnsi="modern a"/>
          <w:b/>
          <w:bCs/>
          <w:vanish/>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acro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e' composto da un massimo di 30 record composti da quattro campi come nella seguente definizione in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Pascal</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yp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cro_def=recor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ame:string[2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ey:wor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n:integ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f:array[1..255] of wor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vari campi del record so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 nome della Macro Istruzion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 Tasto per richiamare la Macro Istruzione. Per tasti con codice ASCII da 1 a 255 bastera' inserire il codice ASCII, per i tasti senza codice ASCII (quelli che in Turbo Pascal vengono rappresentati con uno 0 seguito dal codice di scansione della tastiera) verra' utilizzato il codice di scansione della tastiera moltiplicato per 256.</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 Lunghezza della Macro Istruzion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 Definizione della Macro Istruzione. Ogni word rappresenta un codice ASCII (o un codice di scansione moltiplicato per 256). Se questa word e' uguale a $FFFF le seguenti 3 word rappresentano la coordinata x del cursore, la coordinata y del cursore e lo stato dei tasti del mous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zione x</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zione y</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0 0 0 0 0 0 0 0 0 0 0 0 sinistro destro</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 word che rappresentano le coordinate sono rappresentati dalle coordinate del cursore in modo grafico quindi hanno valori tra 1 e 640 quella per le x e tra 1 e 200 quella per le 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 coordinata grafica puo' essere ottenuta moltiplicando la coordinata dello schermo testo per 8.</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 word contenente lo stato dei tasti deve essere interpretato bit per bit. Gli unici utilizzati sono i due meno significativi che rappresentano lo stato del tasto destro e lo stato del tasto sinistro.</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b/>
          <w:bCs/>
          <w:vanish/>
          <w:color w:val="000000"/>
          <w:sz w:val="24"/>
          <w:szCs w:val="24"/>
          <w:lang w:val="en-US"/>
        </w:rPr>
        <w:t>.i.</w:t>
      </w:r>
      <w:r>
        <w:rPr>
          <w:rFonts w:eastAsia="modern a" w:cs="modern a" w:ascii="modern a" w:hAnsi="modern a"/>
          <w:b/>
          <w:bCs/>
          <w:color w:val="000000"/>
          <w:sz w:val="24"/>
          <w:szCs w:val="24"/>
          <w:lang w:val="en-US"/>
        </w:rPr>
        <w:t>Layout dell'Help File</w:t>
      </w:r>
      <w:r>
        <w:rPr>
          <w:rFonts w:eastAsia="modern a" w:cs="modern a" w:ascii="modern a" w:hAnsi="modern a"/>
          <w:b/>
          <w:bCs/>
          <w:vanish/>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L'</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Help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e' composto da record composti da tre campi come nella seguente definizione in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Pascal</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tt_help_type=recor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n:integ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string[5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rray[1..20] of string[5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 file e' strutturato in questo modo:</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Record da 1 a Menu_Num: Help per i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enu</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Record da Menu_Num+1 a Menu_Num*(Menu_Opt+1): Help per le opzioni dei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enu</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Se un menu' contiene meno opzioni del numero massimo i campi relativi rimarranno vuot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rd (Menu_Num*(Menu_Opt+1))+1: Help per la lettura di stringhe da tastier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rd (Menu_Num*(Menu_Opt+1))+2: Help per la pressione di un tasto.</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Record (Menu_Num*(Menu_Opt+1))+3: Help per la finestra relativa ai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Pick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rd (Menu_Num*(Menu_Opt+1))+4: Help per la finestra relativa alla selezione di un file tramite finestra.</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Record da (Menu_Num*(Menu_Opt+1))+5 a (Menu_Num*(Menu_Opt+1))+23: Help per le scelte di configurazione del menu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Options (Alt-O)</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Dirs/Edit/Defin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Menu_Num e' il numero totale di menu ed e' uguale a 6 per questa versione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Tools</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Menu_Opt e' il numero massimo di opzioni presenti in ogni menu ed e' uguale ad 8 in questa versione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Tools</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b/>
          <w:bCs/>
          <w:i/>
          <w:iCs/>
          <w:color w:val="000000"/>
          <w:sz w:val="24"/>
          <w:szCs w:val="24"/>
          <w:lang w:val="en-US"/>
        </w:rPr>
        <w:t xml:space="preserve">APPENDICE D - </w:t>
      </w:r>
      <w:r>
        <w:rPr>
          <w:rFonts w:eastAsia="modern a" w:cs="modern a" w:ascii="modern a" w:hAnsi="modern a"/>
          <w:b/>
          <w:bCs/>
          <w:i/>
          <w:iCs/>
          <w:vanish/>
          <w:color w:val="000000"/>
          <w:sz w:val="24"/>
          <w:szCs w:val="24"/>
          <w:lang w:val="en-US"/>
        </w:rPr>
        <w:t>.i.</w:t>
      </w:r>
      <w:r>
        <w:rPr>
          <w:rFonts w:eastAsia="modern a" w:cs="modern a" w:ascii="modern a" w:hAnsi="modern a"/>
          <w:b/>
          <w:bCs/>
          <w:i/>
          <w:iCs/>
          <w:color w:val="000000"/>
          <w:sz w:val="24"/>
          <w:szCs w:val="24"/>
          <w:lang w:val="en-US"/>
        </w:rPr>
        <w:t>Storia delle versioni del programma</w:t>
      </w:r>
      <w:r>
        <w:rPr>
          <w:rFonts w:eastAsia="modern a" w:cs="modern a" w:ascii="modern a" w:hAnsi="modern a"/>
          <w:b/>
          <w:bCs/>
          <w:i/>
          <w:i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Versione 2.1</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Prima versione definitiva e funzionante del programma con la gestione dei compilatori, dell'editor e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Debug</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Dalla versione 2.1 alla 2.2</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Viene utilizzato l'</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EDLIN</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om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editor di default</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Per cambiare l'editor esterno bisogna selezionare l'opzion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External Editor</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enu</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Options (Alt-O)</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Dirs/Edit/Defin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Sono stati corretti alcuni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BUG</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presenti nella routine di ricerca degli errori che causavano, dopo alcune compilazioni, l'errore del DOS numero 4 (troppi file apert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 routine di stampa controlla prima se la stampante e' collegata e ci sia la carta in modo da non bloccare il computer in caso di erro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Dalla versione 2.2 alla 2.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iene riconosciuto anche il Drive B dei sistemi con un solo drive e viene richiesto l'inserimento del disco da una finestra al centro dello schermo.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no stati aggiunti alcuni parametri alla riga comando (guardare la documentazion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Dalla versione 2.3 alla 2.4</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La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UNIT EXECSWAP</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viene richiamata tramite variabili procedure poste nella UNIT TT_PROC in modo da swappare molta piu' memoria su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EMS</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su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Ram-Disk</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o su disc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 parte principale del programma e' stata ridotta al minimo indispensabile incrementando ulteriormente la memoria da swappare.</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Grazie a queste due ultime modifiche rimangono residenti in memoria solamente 3 Kbyte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Tools</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durante l'esecuzione di un programm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Dalla versione 2.4 alla 2.5</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Corretto un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BUG</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nella routine di gestione degli errori critici che in alcune circostanze bloccava il computer.</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Diminuite le dimenzioni dello STACK e dell'HEAP in modo da lasciar piu' memoria per l'esecuzione di programmi tramite la normale procedura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EXEC</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Pascal</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utilizzata se la procedura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EXECSWAP</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non puo' swappare la memoria da nessuna parte.</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La linea parametri viene passata anche a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Debug</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Dalla versione 2.5 alla 2.6</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ddivisione del programma in piu' UNIT in modo da semplificare la modifica di ogni singola parte del programma</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Correzione di un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BUG</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presente nella correzione degli errori generati da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AK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he bloccava il computer se veniva utilizzato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C</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Salvataggio dei file generati dal processo di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AK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PU</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OBJ</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EX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etc.) nella directory in cui si trova il file principa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chiesta di conferma se il file di configurazione gia' esiste per cancellarl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Versione 3.0</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Aggiunta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enu</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e delle opzioni per la gestione delle Macro Istruzioni. </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Corretto un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BUG</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nel report degli errori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Link</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he bloccava il programm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Dalla versione 3.0 alla 3.1</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Creazione dei fil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DS</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se il file compilato o assemblato risulta avere estenzion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COM</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in modo da poterne effettuare il debug a livello sorgente tramite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Debug</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Correzione di un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BUG</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nel salvataggio dei parametri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Link</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he impediva la corretta creazione del fil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AP</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Dalla versione 3.1 alla 3.2</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Modifica alla gestione dei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enu</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in modo che venga memorizzata l'opzione su cui ci si trova su ogni singolo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enu</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in modo che entrando per la seconda volta in un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enu</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il cursore si trova sull'opzione su cui era stato lasciato all'uscita da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enu</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e non sulla prima.</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Correzione di un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BUG</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presente nella gestione dei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enu</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he cancellava i nomi dei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enu</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alla pressione del tasto UP su EDIT.</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Modifica al programma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INSTALL.BAT</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ora bisogna richiamarlo con la seguente sintassi: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INSTALL</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d1: d2: path in cui "d1:" e' il drive sorgente, "d2:" e' il drive di destinazione e "path" e' il nome della directory in cui installare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Tools</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Dalla versione 3.2 alla 3.3</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Correzione di un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BUG</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nella routine di stampa degli errori dei compilator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imento di una procedura per stampare il PATH completo di un file inserendo dei puntini se il nome del file e' troppo lungo.</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nserimento di un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Help Interno</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in inglese richiamabile tramite la pressione del tasto F1.</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Il richiamo di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Compile Primary</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Compile New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sono cambiate in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ake Primary (F9)</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Compile New File (Alt-F9)</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Viene calcolato il tempo "reale" di compilazione di un programma compreso quindi il tempo impiegato per lo Swap della memoria su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EMS</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disco o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Ram-Disk</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Correzione di un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BUG</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nella routine di saving/loading delle macro, del pick file e nella routine di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autosav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Correzione di un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BUG</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presente nella versione modificata di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EXECSWAP</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he, in alcune condizioni particolari, causava un "Too many open file error".</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Correzione di un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BUG</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nella routine di salvataggio dei parametri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Pascal</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E' inoltre presente il programma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TCNVT</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he permette di convertire il file di configurazione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Tools</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3.2 in uno equivalente per la versione 3.3. Per la sintassi guardare l'APPENDICE A -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Programmi di supporto</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E' stata aggiunta l'opzion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Batch File Sav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a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enu</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Options (Alt-O)</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he permette di salvare un file batch che automaticamente carichera'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Tools</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on il file di configurazione,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pick fil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e le macro attive in quel momento. Se i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PRINT</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e' installato verra' ricaricato anche da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file batch</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Correzione di un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BUG</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presente nella lettura della directory.</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Possibilita' di compilare anche programmi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C++</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anche se il programma non implementa ancora i nuovi parametri del compilato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stesura della documentazion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b/>
          <w:bCs/>
          <w:i/>
          <w:iCs/>
          <w:color w:val="000000"/>
          <w:sz w:val="24"/>
          <w:szCs w:val="24"/>
          <w:lang w:val="en-US"/>
        </w:rPr>
        <w:t xml:space="preserve">APPENDICE E - </w:t>
      </w:r>
      <w:r>
        <w:rPr>
          <w:rFonts w:eastAsia="modern a" w:cs="modern a" w:ascii="modern a" w:hAnsi="modern a"/>
          <w:b/>
          <w:bCs/>
          <w:i/>
          <w:iCs/>
          <w:vanish/>
          <w:color w:val="000000"/>
          <w:sz w:val="24"/>
          <w:szCs w:val="24"/>
          <w:lang w:val="en-US"/>
        </w:rPr>
        <w:t>.i.</w:t>
      </w:r>
      <w:r>
        <w:rPr>
          <w:rFonts w:eastAsia="modern a" w:cs="modern a" w:ascii="modern a" w:hAnsi="modern a"/>
          <w:b/>
          <w:bCs/>
          <w:i/>
          <w:iCs/>
          <w:color w:val="000000"/>
          <w:sz w:val="24"/>
          <w:szCs w:val="24"/>
          <w:lang w:val="en-US"/>
        </w:rPr>
        <w:t>Modifiche per le prossime versioni</w:t>
      </w:r>
      <w:r>
        <w:rPr>
          <w:rFonts w:eastAsia="modern a" w:cs="modern a" w:ascii="modern a" w:hAnsi="modern a"/>
          <w:b/>
          <w:bCs/>
          <w:i/>
          <w:i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Implementazione di un editor interno al posto dell'utilizzo dell'</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EDLIN</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ome editor di default.</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Gestione dei parametri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C++</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e riconoscimento automatico del compilatore (C o C++).</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Gestione dei parametri del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Pascal</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6.0 e riconoscimento automatico della versione del compilatore.</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Gestione del compilator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Clipper</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anche se non e' della Borland fa sempre comodo avere un ambiente di sviluppo anche per questo compilatore che ne e' sprovvisto, anche perche' puo' utilizzare routine scritte in C).</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Implementazione dell'</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Help Interno</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anche per i parametri dei compilatori.</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Gestione della lista dell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acro Istruzioni</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tramit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ous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Gestione delle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acro Istruzioni</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per mezzo di una lista semplice in modo da aumentare il numero di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acro Istruzioni</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he si possono memorizzare.</w:t>
      </w:r>
      <w:r>
        <w:br w:type="page"/>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
    </w:p>
    <w:p>
      <w:pPr>
        <w:pStyle w:val="Normal"/>
        <w:bidi w:val="0"/>
        <w:spacing w:lineRule="auto" w:line="240" w:before="0" w:after="0"/>
        <w:ind w:left="2160" w:right="0" w:hanging="2160"/>
        <w:jc w:val="center"/>
        <w:rPr/>
      </w:pPr>
      <w:r>
        <w:rPr>
          <w:rFonts w:eastAsia="modern a" w:cs="modern a" w:ascii="modern a" w:hAnsi="modern a"/>
          <w:b/>
          <w:bCs/>
          <w:i/>
          <w:iCs/>
          <w:color w:val="000000"/>
          <w:sz w:val="24"/>
          <w:szCs w:val="24"/>
          <w:lang w:val="en-US"/>
        </w:rPr>
        <w:t xml:space="preserve">APPENDICE F - </w:t>
      </w:r>
      <w:r>
        <w:rPr>
          <w:rFonts w:eastAsia="modern a" w:cs="modern a" w:ascii="modern a" w:hAnsi="modern a"/>
          <w:b/>
          <w:bCs/>
          <w:i/>
          <w:iCs/>
          <w:vanish/>
          <w:color w:val="000000"/>
          <w:sz w:val="24"/>
          <w:szCs w:val="24"/>
          <w:lang w:val="en-US"/>
        </w:rPr>
        <w:t>.i.</w:t>
      </w:r>
      <w:r>
        <w:rPr>
          <w:rFonts w:eastAsia="modern a" w:cs="modern a" w:ascii="modern a" w:hAnsi="modern a"/>
          <w:b/>
          <w:bCs/>
          <w:i/>
          <w:iCs/>
          <w:color w:val="000000"/>
          <w:sz w:val="24"/>
          <w:szCs w:val="24"/>
          <w:lang w:val="en-US"/>
        </w:rPr>
        <w:t>Copyright</w:t>
      </w:r>
      <w:r>
        <w:rPr>
          <w:rFonts w:eastAsia="modern a" w:cs="modern a" w:ascii="modern a" w:hAnsi="modern a"/>
          <w:b/>
          <w:bCs/>
          <w:i/>
          <w:i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Tools</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opyright (c)1990-91 Francesco Durant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4DOS</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opyright (c)1989-90  Rex Conn &amp; J.P. Software</w:t>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LZEX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opyright (c)1989 Fabrice Bellar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icrosoft </w:t>
      </w: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Word</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opyright (c)1983-89 Microsoft Corporation</w:t>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MS-DOS</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R) Copyright (c)1981-89 Microsoft Corporation</w:t>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DMAP</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opyright (c)1988-90 Borland International</w:t>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Assembler</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opyright (c)1988-90 Borland International</w:t>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C</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opyright (c)1987-88 Borland International</w:t>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C++</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opyright (c)1990 Borland International</w:t>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Debug</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opyright (c)1988-90 Borland International</w:t>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Link</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opyright (c)1987-90 Borland International</w:t>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Pascal</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opyright (c)1983-89 Borland International</w:t>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Turbo Profiler</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opyright (c)1990 Borland International</w:t>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PKLIT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tm) Copyright (c)1990 PKWARE Inc.</w:t>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PKUNZIP</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R) Copyright (c)1989-90 PKWARE Inc.</w:t>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PKZIP</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R) Copyright (c)1989-90 PKWARE Inc.</w:t>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QEdit</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opyright (c)1985-90 SemWare</w:t>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UNIT PRINT</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scitta da Sergio Polini e pubblicata su MCmicrocomputer numero 96 (1990)</w:t>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UNIT TSR</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scritta da Sergio Polini e pubblicata su MCmicrocomputer numeri 92-97 (1990)</w:t>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UNIT EXECSWAP</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dal Turbo Professional Copyright (c)Turbo Power Software</w:t>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VALIDATE</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opyright (c)1988-89 McAfee Associates</w:t>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VIRUS SCAN</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opyright (c)1989-90 McAfee Associates</w:t>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WordStar</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Copyright (c)1983-88 MicroPro International Corpor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APPENDICE G - Bibliograf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iclopedia dell'MS-D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z. Originale Copyright (c)1988 Microsoft P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z. Italiana Copyright (c)1990 Gruppo Editoriale Jackson S.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anuale del Turbo Pasc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z. Originale Copyright (c) 1983-89 Borland Intern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z. Italiana Copyright (c)1989 EDIA Borland S.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086-8088 Programmazione II edizi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z. Originale Copyright (c) Sybex I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z. Italiana Copyright (c)1989 Gruppo Editoriale Jackson S.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dvanced MS-DOS Programm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1986 Ray Dun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b/>
          <w:bCs/>
          <w:i/>
          <w:iCs/>
          <w:color w:val="000000"/>
          <w:sz w:val="24"/>
          <w:szCs w:val="24"/>
          <w:lang w:val="en-US"/>
        </w:rPr>
        <w:t xml:space="preserve">APPENDICE H - </w:t>
      </w:r>
      <w:r>
        <w:rPr>
          <w:rFonts w:eastAsia="modern a" w:cs="modern a" w:ascii="modern a" w:hAnsi="modern a"/>
          <w:b/>
          <w:bCs/>
          <w:i/>
          <w:iCs/>
          <w:vanish/>
          <w:color w:val="000000"/>
          <w:sz w:val="24"/>
          <w:szCs w:val="24"/>
          <w:lang w:val="en-US"/>
        </w:rPr>
        <w:t>.i.</w:t>
      </w:r>
      <w:r>
        <w:rPr>
          <w:rFonts w:eastAsia="modern a" w:cs="modern a" w:ascii="modern a" w:hAnsi="modern a"/>
          <w:b/>
          <w:bCs/>
          <w:i/>
          <w:iCs/>
          <w:color w:val="000000"/>
          <w:sz w:val="24"/>
          <w:szCs w:val="24"/>
          <w:lang w:val="en-US"/>
        </w:rPr>
        <w:t>Indice</w:t>
      </w:r>
      <w:r>
        <w:rPr>
          <w:rFonts w:eastAsia="modern a" w:cs="modern a" w:ascii="modern a" w:hAnsi="modern a"/>
          <w:b/>
          <w:bCs/>
          <w:i/>
          <w:i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tilizzo e distribuzione del programma</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enticita' dell'archivio</w:t>
        <w:tab/>
        <w:t>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allazione</w:t>
        <w:tab/>
        <w:t>7</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zione del programma</w:t>
        <w:tab/>
        <w:t>9</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Menu</w:t>
        <w:tab/>
        <w:t>10</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 (Alt-F)</w:t>
        <w:tab/>
        <w:t>1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 (Alt-E)</w:t>
        <w:tab/>
        <w:t>1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un/Debug (Alt-R)</w:t>
        <w:tab/>
        <w:t>1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ile (Alt-C)</w:t>
        <w:tab/>
        <w:t>1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s (Alt-O)</w:t>
        <w:tab/>
        <w:t>1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cro (Alt-M)</w:t>
        <w:tab/>
        <w:t>16</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icamento e salvataggio file</w:t>
        <w:tab/>
        <w:t>17</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ilazione di programmi</w:t>
        <w:tab/>
        <w:t>18</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cro Istruzioni</w:t>
        <w:tab/>
        <w:t>19</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ecuzione di programmi utente</w:t>
        <w:tab/>
        <w:t>20</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a EXEC</w:t>
        <w:tab/>
        <w:t>2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lp Interno</w:t>
        <w:tab/>
        <w:t>2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stione errori critici</w:t>
        <w:tab/>
        <w:t>2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CE A - Compressione degli eseguibili</w:t>
        <w:tab/>
        <w:t>24</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CE B - Programmi di supporto</w:t>
        <w:tab/>
        <w:t>2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CIITBL.EXE</w:t>
        <w:tab/>
        <w:t>2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K.COM</w:t>
        <w:tab/>
        <w:t>2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COM</w:t>
        <w:tab/>
        <w:t>2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TCNVT.EXE</w:t>
        <w:tab/>
        <w:t>29</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CE C - Layout dei file di appoggio</w:t>
        <w:tab/>
        <w:t>30</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yout dei File di configurazione</w:t>
        <w:tab/>
        <w:t>3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yout dei Pick File</w:t>
        <w:tab/>
        <w:t>3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yout dei Macro File</w:t>
        <w:tab/>
        <w:t>40</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yout dell'Help File</w:t>
        <w:tab/>
        <w:t>4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CE D - Storia delle versioni del programma</w:t>
        <w:tab/>
        <w:t>4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sione 2.1</w:t>
        <w:tab/>
        <w:t>4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lla versione 2.1 alla 2.2</w:t>
        <w:tab/>
        <w:t>4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lla versione 2.2 alla 2.3</w:t>
        <w:tab/>
        <w:t>4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lla versione 2.3 alla 2.4</w:t>
        <w:tab/>
        <w:t>4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lla versione 2.4 alla 2.5</w:t>
        <w:tab/>
        <w:t>4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lla versione 2.5 alla 2.6</w:t>
        <w:tab/>
        <w:t>4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sione 3.0</w:t>
        <w:tab/>
        <w:t>4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lla versione 3.0 alla 3.1</w:t>
        <w:tab/>
        <w:t>4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lla versione 3.1 alla 3.2</w:t>
        <w:tab/>
        <w:t>4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lla versione 3.2 alla 3.3</w:t>
        <w:tab/>
        <w:t>44</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CE E - Modifiche per le prossime versioni</w:t>
        <w:tab/>
        <w:t>45</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CE F - Copyright</w:t>
        <w:tab/>
        <w:t>46</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CE G - Bibliografie</w:t>
        <w:tab/>
        <w:t>47</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CE H - Indice</w:t>
        <w:tab/>
        <w:t>48</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CE I - Indice Analitico</w:t>
        <w:tab/>
        <w:t>49</w:t>
      </w:r>
    </w:p>
    <w:p>
      <w:pPr>
        <w:sectPr>
          <w:headerReference w:type="default" r:id="rId2"/>
          <w:headerReference w:type="first" r:id="rId3"/>
          <w:type w:val="nextPage"/>
          <w:pgSz w:w="12240" w:h="17280"/>
          <w:pgMar w:left="1440" w:right="1440" w:gutter="0" w:header="1440" w:top="1767" w:footer="0" w:bottom="1440"/>
          <w:pgNumType w:fmt="decimal"/>
          <w:formProt w:val="false"/>
          <w:titlePg/>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End Table 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i/>
          <w:iCs/>
          <w:color w:val="000000"/>
          <w:sz w:val="24"/>
          <w:szCs w:val="24"/>
          <w:lang w:val="en-US"/>
        </w:rPr>
        <w:t xml:space="preserve">APPENDICE I - </w:t>
      </w:r>
      <w:r>
        <w:rPr>
          <w:rFonts w:eastAsia="modern a" w:cs="modern a" w:ascii="modern a" w:hAnsi="modern a"/>
          <w:b/>
          <w:bCs/>
          <w:i/>
          <w:iCs/>
          <w:vanish/>
          <w:color w:val="000000"/>
          <w:sz w:val="24"/>
          <w:szCs w:val="24"/>
          <w:lang w:val="en-US"/>
        </w:rPr>
        <w:t>.i.</w:t>
      </w:r>
      <w:r>
        <w:rPr>
          <w:rFonts w:eastAsia="modern a" w:cs="modern a" w:ascii="modern a" w:hAnsi="modern a"/>
          <w:b/>
          <w:bCs/>
          <w:i/>
          <w:iCs/>
          <w:color w:val="000000"/>
          <w:sz w:val="24"/>
          <w:szCs w:val="24"/>
          <w:lang w:val="en-US"/>
        </w:rPr>
        <w:t>Indice Analitico</w:t>
      </w:r>
      <w:r>
        <w:rPr>
          <w:rFonts w:eastAsia="modern a" w:cs="modern a" w:ascii="modern a" w:hAnsi="modern a"/>
          <w:b/>
          <w:bCs/>
          <w:i/>
          <w:i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Begin Index.</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M</w:t>
        <w:tab/>
        <w:t>17, 18</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17, 18</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w:t>
        <w:tab/>
        <w:t>21, 43</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E</w:t>
        <w:tab/>
        <w:t>21, 43</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17</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w:t>
        <w:tab/>
        <w:t>17</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B</w:t>
        <w:tab/>
        <w:t>17</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C</w:t>
        <w:tab/>
        <w:t>17</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w:t>
        <w:tab/>
        <w:t>17, 18</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w:t>
        <w:tab/>
        <w:t>20, 43</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J</w:t>
        <w:tab/>
        <w:t>17, 18, 43</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S</w:t>
        <w:tab/>
        <w:t>17, 18</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DS</w:t>
        <w:tab/>
        <w:t>43</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U</w:t>
        <w:tab/>
        <w:t>43</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T</w:t>
        <w:tab/>
        <w:t>29</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f</w:t>
        <w:tab/>
        <w:t>8</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8</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SNOW</w:t>
        <w:tab/>
        <w:t>8</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VIDEO</w:t>
        <w:tab/>
        <w:t>8</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pf</w:t>
        <w:tab/>
        <w:t>8</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NOW</w:t>
        <w:tab/>
        <w:t>8</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ttd</w:t>
        <w:tab/>
        <w:t>8</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DEO</w:t>
        <w:tab/>
        <w:t>8</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DOS</w:t>
        <w:tab/>
        <w:t>11, 46</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CIITBL.EXE</w:t>
        <w:tab/>
        <w:t>8, 26</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sembler Options</w:t>
        <w:tab/>
        <w:t>15</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osave</w:t>
        <w:tab/>
        <w:t>44</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tch File Save</w:t>
        <w:tab/>
        <w:t>15, 33, 44</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G</w:t>
        <w:tab/>
        <w:t>2, 42, 43, 44</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Options</w:t>
        <w:tab/>
        <w:t>15</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icamento e salvataggio file</w:t>
        <w:tab/>
        <w:t>17</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G Autosave</w:t>
        <w:tab/>
        <w:t>15</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 Dir</w:t>
        <w:tab/>
        <w:t>11</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All Macro</w:t>
        <w:tab/>
        <w:t>16</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Macro</w:t>
        <w:tab/>
        <w:t>16</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User Screen</w:t>
        <w:tab/>
        <w:t>13</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ipper</w:t>
        <w:tab/>
        <w:t>45</w:t>
      </w:r>
      <w:r>
        <w:br w:type="page"/>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ilazione di programmi</w:t>
        <w:tab/>
        <w:t>18</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ile (Alt-C)</w:t>
        <w:tab/>
        <w:t>10, 13, 14</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ile New File</w:t>
        <w:tab/>
        <w:t>44</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ile New File (Alt-F9)</w:t>
        <w:tab/>
        <w:t>14, 44</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ile Primary</w:t>
        <w:tab/>
        <w:t>44</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ssione degli eseguibili</w:t>
        <w:tab/>
        <w:t>24</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SPEC</w:t>
        <w:tab/>
        <w:t>11</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igurazione</w:t>
        <w:tab/>
        <w:t>15, 30</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igurazione minima</w:t>
        <w:tab/>
        <w:t>6</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w:t>
        <w:tab/>
        <w:t>46</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oss Reference</w:t>
        <w:tab/>
        <w:t>37</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bug (Alt-D)</w:t>
        <w:tab/>
        <w:t>13</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zione del programma</w:t>
        <w:tab/>
        <w:t>9</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s/Edit/Define</w:t>
        <w:tab/>
        <w:t>15, 20, 21, 22, 41, 42</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 (Alt-E)</w:t>
        <w:tab/>
        <w:t>10, 12</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or di default</w:t>
        <w:tab/>
        <w:t>42</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or esterno</w:t>
        <w:tab/>
        <w:t>10, 12, 14, 15, 18, 33</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LIN</w:t>
        <w:tab/>
        <w:t>42, 45</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S</w:t>
        <w:tab/>
        <w:t>21, 42, 44</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ecuzione di programmi utente</w:t>
        <w:tab/>
        <w:t>20</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EC</w:t>
        <w:tab/>
        <w:t>42</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ECSWAP</w:t>
        <w:tab/>
        <w:t>42, 44</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ecute Macro</w:t>
        <w:tab/>
        <w:t>16</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eDir</w:t>
        <w:tab/>
        <w:t>20</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eFile</w:t>
        <w:tab/>
        <w:t>20</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ernal Editor</w:t>
        <w:tab/>
        <w:t>42</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 (Alt-F)</w:t>
        <w:tab/>
        <w:t>10, 11</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 batch</w:t>
        <w:tab/>
        <w:t>15, 44</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 di configurazione</w:t>
        <w:tab/>
        <w:t>8, 25, 31, 33</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d Error</w:t>
        <w:tab/>
        <w:t>14, 34</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stione errori critici</w:t>
        <w:tab/>
        <w:t>23</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 Info</w:t>
        <w:tab/>
        <w:t>14</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lp</w:t>
        <w:tab/>
        <w:t>22, 30</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lp File</w:t>
        <w:tab/>
        <w:t>41</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lp Interno</w:t>
        <w:tab/>
        <w:t>22, 44, 45</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t-key</w:t>
        <w:tab/>
        <w:t>10, 16</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Menu</w:t>
        <w:tab/>
        <w:t>10</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w:t>
        <w:tab/>
        <w:t>5, 9</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lude</w:t>
        <w:tab/>
        <w:t>32</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ice</w:t>
        <w:tab/>
        <w:t>48</w:t>
      </w:r>
      <w:r>
        <w:br w:type="page"/>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ice Analitico</w:t>
        <w:tab/>
        <w:t>49</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ALL</w:t>
        <w:tab/>
        <w:t>7, 43</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ALL.BAT</w:t>
        <w:tab/>
        <w:t>7, 43</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allazione</w:t>
        <w:tab/>
        <w:t>7</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oduzione</w:t>
        <w:tab/>
        <w:t>5</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yout dei file di appoggio</w:t>
        <w:tab/>
        <w:t>30</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yout dei File di configurazione</w:t>
        <w:tab/>
        <w:t>31</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yout dei Macro File</w:t>
        <w:tab/>
        <w:t>40</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yout dei Pick File</w:t>
        <w:tab/>
        <w:t>39</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yout dell'Help File</w:t>
        <w:tab/>
        <w:t>41</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brary</w:t>
        <w:tab/>
        <w:t>32</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ing File</w:t>
        <w:tab/>
        <w:t>37</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ad Config</w:t>
        <w:tab/>
        <w:t>15</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ad Macro File</w:t>
        <w:tab/>
        <w:t>16</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ZEXE</w:t>
        <w:tab/>
        <w:t>24, 46</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cro (Alt-M)</w:t>
        <w:tab/>
        <w:t>10, 16</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cro File</w:t>
        <w:tab/>
        <w:t>33, 40</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cro Istruzioni</w:t>
        <w:tab/>
        <w:t>15, 16, 19, 45</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E</w:t>
        <w:tab/>
        <w:t>5, 18, 43</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e Primary (F9)</w:t>
        <w:tab/>
        <w:t>44</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e Primary File</w:t>
        <w:tab/>
        <w:t>18</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e Primary File (F9)</w:t>
        <w:tab/>
        <w:t>14</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E.ERR</w:t>
        <w:tab/>
        <w:t>18</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 File</w:t>
        <w:tab/>
        <w:t>34, 38</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File</w:t>
        <w:tab/>
        <w:t>20</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K.COM</w:t>
        <w:tab/>
        <w:t>25, 27, 28</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w:t>
        <w:tab/>
        <w:t>5, 9, 10, 11, 12, 13, 14, 15, 16, 20, 22, 41, 42, 43, 44</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ifiche per le prossime versioni</w:t>
        <w:tab/>
        <w:t>45</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use</w:t>
        <w:tab/>
        <w:t>9, 16, 19, 21, 22, 45</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DOS</w:t>
        <w:tab/>
        <w:t>6, 46</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File</w:t>
        <w:tab/>
        <w:t>8, 9, 11, 14, 20</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File (F3)</w:t>
        <w:tab/>
        <w:t>11</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FILE</w:t>
        <w:tab/>
        <w:t>33, 39</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File</w:t>
        <w:tab/>
        <w:t>20</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Source</w:t>
        <w:tab/>
        <w:t>20</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f</w:t>
        <w:tab/>
        <w:t>8</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ject</w:t>
        <w:tab/>
        <w:t>32</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jFile</w:t>
        <w:tab/>
        <w:t>20</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s (Alt-O)</w:t>
        <w:tab/>
        <w:t>10, 15, 20, 41, 42, 44</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S Shell (Alt-F1)</w:t>
        <w:tab/>
        <w:t>11</w:t>
      </w:r>
      <w:r>
        <w:br w:type="page"/>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ri</w:t>
        <w:tab/>
        <w:t>8</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scal Options</w:t>
        <w:tab/>
        <w:t>15</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TH</w:t>
        <w:tab/>
        <w:t>21</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ck File</w:t>
        <w:tab/>
        <w:t>9, 15, 30, 33, 39, 41, 44</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ck File (Alt-F3)</w:t>
        <w:tab/>
        <w:t>11</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KLITE</w:t>
        <w:tab/>
        <w:t>24, 46</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KUNZIP</w:t>
        <w:tab/>
        <w:t>3, 46</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KZIP</w:t>
        <w:tab/>
        <w:t>46</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mary File</w:t>
        <w:tab/>
        <w:t>8, 9, 11, 14, 20</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MARY-FILE</w:t>
        <w:tab/>
        <w:t>33</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maryFile</w:t>
        <w:tab/>
        <w:t>20</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marySource</w:t>
        <w:tab/>
        <w:t>20</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w:t>
        <w:tab/>
        <w:t>11, 15, 44</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FILE</w:t>
        <w:tab/>
        <w:t>8</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File (Alt-P)</w:t>
        <w:tab/>
        <w:t>11</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COM</w:t>
        <w:tab/>
        <w:t>8</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a EXEC</w:t>
        <w:tab/>
        <w:t>21</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amma utente</w:t>
        <w:tab/>
        <w:t>13</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ammi di supporto</w:t>
        <w:tab/>
        <w:t>25, 44</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ammi residenti</w:t>
        <w:tab/>
        <w:t>25</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Edit</w:t>
        <w:tab/>
        <w:t>5, 46</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it (Alt-X)</w:t>
        <w:tab/>
        <w:t>11</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m-Disk</w:t>
        <w:tab/>
        <w:t>21, 42, 44</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rd Macro (Alt-S)</w:t>
        <w:tab/>
        <w:t>16</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resh Display (Alt-0)</w:t>
        <w:tab/>
        <w:t>11</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COM</w:t>
        <w:tab/>
        <w:t>25, 28</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un (Ctrl-F9)</w:t>
        <w:tab/>
        <w:t>13</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un Time Error</w:t>
        <w:tab/>
        <w:t>14</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un/Debug (Alt-R)</w:t>
        <w:tab/>
        <w:t>10, 13, 20</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 Config</w:t>
        <w:tab/>
        <w:t>15</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 Macro File</w:t>
        <w:tab/>
        <w:t>16</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hermo di lavoro</w:t>
        <w:tab/>
        <w:t>9</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tassi</w:t>
        <w:tab/>
        <w:t>8</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ria delle versioni del programma</w:t>
        <w:tab/>
        <w:t>42</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mbol Table</w:t>
        <w:tab/>
        <w:t>37</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ella ASCII</w:t>
        <w:tab/>
        <w:t>26</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ella ASCII residente</w:t>
        <w:tab/>
        <w:t>8, 15, 25</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SM.ERR</w:t>
        <w:tab/>
        <w:t>18</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smDir</w:t>
        <w:tab/>
        <w:t>20</w:t>
      </w:r>
      <w:r>
        <w:br w:type="page"/>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Dir</w:t>
        <w:tab/>
        <w:t>20</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dDir</w:t>
        <w:tab/>
        <w:t>20</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DMAP</w:t>
        <w:tab/>
        <w:t>46</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LINK.ERR</w:t>
        <w:tab/>
        <w:t>18</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Dir</w:t>
        <w:tab/>
        <w:t>20</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R</w:t>
        <w:tab/>
        <w:t>26, 27</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RUTY</w:t>
        <w:tab/>
        <w:t>27, 46</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T</w:t>
        <w:tab/>
        <w:t>8</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T.BAT</w:t>
        <w:tab/>
        <w:t>7</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T_CONFIG.TT</w:t>
        <w:tab/>
        <w:t>7</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TCNVT</w:t>
        <w:tab/>
        <w:t>29, 44</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TCNVT.EXE</w:t>
        <w:tab/>
        <w:t>25, 29</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TCONFIG.TT</w:t>
        <w:tab/>
        <w:t>15</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rbo Assembler</w:t>
        <w:tab/>
        <w:t>5, 9, 14, 15, 18, 20, 22, 27, 28, 32, 33, 35, 37, 38, 46</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rbo C</w:t>
        <w:tab/>
        <w:t>5, 9, 14, 15, 18, 20, 22, 32, 35, 43, 46</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rbo C++</w:t>
        <w:tab/>
        <w:t>5, 44, 45, 46</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rbo Debug</w:t>
        <w:tab/>
        <w:t>5, 10, 13, 20, 32, 42, 43, 46</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rbo Link</w:t>
        <w:tab/>
        <w:t>5, 9, 15, 18, 38, 43, 46</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rbo Pascal</w:t>
        <w:tab/>
        <w:t>5, 9, 14, 15, 17, 18, 20, 26, 32, 34, 38, 40, 41, 42, 44, 45, 46</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rbo Profiler</w:t>
        <w:tab/>
        <w:t>5, 46</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rbo Tools</w:t>
        <w:tab/>
        <w:t>2, 5, 7, 15, 19, 24, 25, 29, 30, 31, 32, 39, 41, 42, 43, 44, 46</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RBOC.ERR</w:t>
        <w:tab/>
        <w:t>18</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T EXECSWAP</w:t>
        <w:tab/>
        <w:t>5, 21, 42, 46</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T MOUSE</w:t>
        <w:tab/>
        <w:t>21</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T PRINT</w:t>
        <w:tab/>
        <w:t>11</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T TSR</w:t>
        <w:tab/>
        <w:t>26, 46</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Prog 1 (Alt-1)</w:t>
        <w:tab/>
        <w:t>13, 20</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Prog 2 (Alt-2)</w:t>
        <w:tab/>
        <w:t>13, 20</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Screen (Alt-F5)</w:t>
        <w:tab/>
        <w:t>13</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IDATE</w:t>
        <w:tab/>
        <w:t>4, 46</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RUS SCAN</w:t>
        <w:tab/>
        <w:t>4, 46</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5, 20, 46</w:t>
      </w:r>
    </w:p>
    <w:p>
      <w:pPr>
        <w:pStyle w:val="Normal"/>
        <w:tabs>
          <w:tab w:val="clear" w:pos="720"/>
          <w:tab w:val="right" w:pos="921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Star</w:t>
        <w:tab/>
        <w:t>5, 46</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End Index.</w:t>
      </w:r>
    </w:p>
    <w:sectPr>
      <w:headerReference w:type="default" r:id="rId4"/>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bidi w:val="0"/>
      <w:spacing w:lineRule="auto" w:line="240" w:before="0" w:after="0"/>
      <w:ind w:left="0" w:right="0" w:hanging="0"/>
      <w:jc w:val="center"/>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Turbo Tools versione 3.3 ---- 2 gennaio 19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01/8001/01/80I∩</dc:description>
  <dc:language>en-US</dc:language>
  <cp:lastModifiedBy/>
  <cp:revision>0</cp:revision>
  <dc:subject/>
  <dc:title/>
</cp:coreProperties>
</file>