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ING DOCUMENT OF DRAFT STANDAR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MING LANGUAGE DATABU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 1990 E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IS A WORKING DRAFT OF TECHNICAL COMMITTEE X3J15 AND IS SUBJECT TO CHANGE WITHOUT NOTICE.  CIRCULATION OF THIS DOCUMENT AT THIS TIME DOES NOT CONSTITUTE THE PUBLIC REVIEW PERIOD REQUIRED BY ANSI PROCEDURES.  ANY COMMENTS YOU MAY HAVE SHOULD BE DIRECTED TO:</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RY RAYMOND, X3J15 CHAIR</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PRO, INC.</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ITE 104-E</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5 BUTTERFIELD ROAD</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AK BROOK, IL  60521</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 (708) 571-4636</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708) 571-1044</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WILLS, X3J15 TECHNICAL EDITOR</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 WILLS &amp; COMPANY</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0 ENTERPRISE DRIVE</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AK BROOK, IL  60521</w:t>
      </w:r>
    </w:p>
    <w:p>
      <w:p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 (708) 572-0240</w:t>
      </w:r>
    </w:p>
    <w:p>
      <w:pPr>
        <w:sectPr>
          <w:type w:val="nextPage"/>
          <w:pgSz w:w="12240" w:h="15840"/>
          <w:pgMar w:left="1152" w:right="1440" w:gutter="0" w:header="0" w:top="1440" w:footer="0" w:bottom="1440"/>
          <w:pgNumType w:fmt="decimal"/>
          <w:formProt w:val="false"/>
          <w:textDirection w:val="lrTb"/>
          <w:docGrid w:type="default" w:linePitch="600" w:charSpace="32768"/>
        </w:sectPr>
        <w:pStyle w:val="Normal"/>
        <w:bidi w:val="0"/>
        <w:spacing w:lineRule="auto" w:line="240" w:before="20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708) 572-0390</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 Proposed American National Standard for Information System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ming Language DATABU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92" w:leader="none"/>
        </w:tabs>
        <w:bidi w:val="0"/>
        <w:spacing w:lineRule="auto" w:line="240" w:before="0" w:after="0"/>
        <w:ind w:left="1152"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  Introduction and Scope</w:t>
        <w:tab/>
        <w:t>1-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1  Foreword</w:t>
        <w:tab/>
        <w:t>1-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2  Organization of document</w:t>
        <w:tab/>
        <w:t>1-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3  Scope and purpose</w:t>
        <w:tab/>
        <w:t>1-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4  Notation</w:t>
        <w:tab/>
        <w:t>1-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5  Conventions</w:t>
        <w:tab/>
        <w:t>1-2</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6  Definition of terms</w:t>
        <w:tab/>
        <w:t>1-2</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7  Definition of a conforming implementation</w:t>
        <w:tab/>
        <w:t>1-2</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8  Definition of a conforming source program</w:t>
        <w:tab/>
        <w:t>1-2</w:t>
      </w:r>
    </w:p>
    <w:p>
      <w:pPr>
        <w:pStyle w:val="Normal"/>
        <w:tabs>
          <w:tab w:val="clear" w:pos="720"/>
          <w:tab w:val="right" w:pos="9792" w:leader="none"/>
        </w:tabs>
        <w:bidi w:val="0"/>
        <w:spacing w:lineRule="auto" w:line="240" w:before="0" w:after="0"/>
        <w:ind w:left="1152"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  Primitive elements</w:t>
        <w:tab/>
        <w:t>2-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1  Basic elements</w:t>
        <w:tab/>
        <w:t>2-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2  Labels</w:t>
        <w:tab/>
        <w:t>2-2</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2.1  Equate labels</w:t>
        <w:tab/>
        <w:t>2-3</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2.2  Data labels</w:t>
        <w:tab/>
        <w:t>2-3</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2.3  Execution labels</w:t>
        <w:tab/>
        <w:t>2-3</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3  Constants</w:t>
        <w:tab/>
        <w:t>2-3</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3.1  Decimal constants</w:t>
        <w:tab/>
        <w:t>2-3</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3.2  Octal constants</w:t>
        <w:tab/>
        <w:t>2-4</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3.3  Hexadecimal constants</w:t>
        <w:tab/>
        <w:t>2-4</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3.4  Integer constants</w:t>
        <w:tab/>
        <w:t>2-4</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3.5  Numeric constants</w:t>
        <w:tab/>
        <w:t>2-4</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4  Literals and values</w:t>
        <w:tab/>
        <w:t>2-5</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4.1  Character literals</w:t>
        <w:tab/>
        <w:t>2-5</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4.2  Single character literals</w:t>
        <w:tab/>
        <w:t>2-5</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4.3  Null literal</w:t>
        <w:tab/>
        <w:t>2-5</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4.4  Numeric literals</w:t>
        <w:tab/>
        <w:t>2-5</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5  Variables</w:t>
        <w:tab/>
        <w:t>2-6</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5.1  Character variables</w:t>
        <w:tab/>
        <w:t>2-6</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5.2  Numeric variables</w:t>
        <w:tab/>
        <w:t>2-7</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5.3  Array variables</w:t>
        <w:tab/>
        <w:t>2-7</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5.4  List variables</w:t>
        <w:tab/>
        <w:t>2-8</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5.5  FILE, IFILE, AFILE and PFILE variables</w:t>
        <w:tab/>
        <w:t>2-8</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6  Expressions</w:t>
        <w:tab/>
        <w:t>2-8</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7  Flags</w:t>
        <w:tab/>
        <w:t>2-10</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8  Events</w:t>
        <w:tab/>
        <w:t>2-1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9  Execution errors</w:t>
        <w:tab/>
        <w:t>2-1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10  Return stack</w:t>
        <w:tab/>
        <w:t>2-13</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11  Miscellaneous</w:t>
        <w:tab/>
        <w:t>2-13</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11.1  File name specification</w:t>
        <w:tab/>
        <w:t>2-13</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11.2  Tab specifications</w:t>
        <w:tab/>
        <w:t>2-13</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11.3  Array specifications</w:t>
        <w:tab/>
        <w:t>2-13</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11.4  Array reference</w:t>
        <w:tab/>
        <w:t>2-14</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11.5  Combinations of variables and literals</w:t>
        <w:tab/>
        <w:t>2-14</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11.6  Various lists</w:t>
        <w:tab/>
        <w:t>2-15</w:t>
      </w:r>
    </w:p>
    <w:p>
      <w:pPr>
        <w:pStyle w:val="Normal"/>
        <w:tabs>
          <w:tab w:val="clear" w:pos="720"/>
          <w:tab w:val="right" w:pos="9792" w:leader="none"/>
        </w:tabs>
        <w:bidi w:val="0"/>
        <w:spacing w:lineRule="auto" w:line="240" w:before="0" w:after="0"/>
        <w:ind w:left="1152"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  Language</w:t>
        <w:tab/>
        <w:t>3-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1  Statements</w:t>
        <w:tab/>
        <w:t>3-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2  Comment statements</w:t>
        <w:tab/>
        <w:t>3-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3  Compiler directive statements</w:t>
        <w:tab/>
        <w:t>3-1</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3.1  EQUATE statement</w:t>
        <w:tab/>
        <w:t>3-2</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3.2  INCLUDE statement</w:t>
        <w:tab/>
        <w:t>3-2</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3.3  Conditional compilation directive statements</w:t>
        <w:tab/>
        <w:t>3-2</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3.4  LISTON and LISTOFF</w:t>
        <w:tab/>
        <w:t>3-5</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4  Data statements</w:t>
        <w:tab/>
        <w:t>3-5</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4.1  DIM statement</w:t>
        <w:tab/>
        <w:t>3-6</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4.2  INIT statement</w:t>
        <w:tab/>
        <w:t>3-6</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4.3  FORM statement</w:t>
        <w:tab/>
        <w:t>3-7</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4.4  LIST statement</w:t>
        <w:tab/>
        <w:t>3-7</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4.5  LISTEND statement</w:t>
        <w:tab/>
        <w:t>3-8</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4.6  VARLIST statement</w:t>
        <w:tab/>
        <w:t>3-8</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4.7  FILE statement</w:t>
        <w:tab/>
        <w:t>3-9</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4.8  IFILE statement</w:t>
        <w:tab/>
        <w:t>3-10</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4.9  AFILE statement</w:t>
        <w:tab/>
        <w:t>3-10</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4.10  PFILE statement</w:t>
        <w:tab/>
        <w:t>3-10</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  Execution statements</w:t>
        <w:tab/>
        <w:t>3-11</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  Control statements</w:t>
        <w:tab/>
        <w:t>3-1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1  GOTO</w:t>
        <w:tab/>
        <w:t>3-12</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2  BRANCH</w:t>
        <w:tab/>
        <w:t>3-12</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3  IF, ELSE, ENDIF</w:t>
        <w:tab/>
        <w:t>3-1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4  LOOP, WHILE, UNTIL, REPEAT</w:t>
        <w:tab/>
        <w:t>3-1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5  CALL</w:t>
        <w:tab/>
        <w:t>3-15</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6  PERFORM</w:t>
        <w:tab/>
        <w:t>3-15</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7  RETURN</w:t>
        <w:tab/>
        <w:t>3-16</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8  RETCOUNT</w:t>
        <w:tab/>
        <w:t>3-16</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9  NORETURN</w:t>
        <w:tab/>
        <w:t>3-16</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10  TRAP</w:t>
        <w:tab/>
        <w:t>3-17</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11  TRAPCLR</w:t>
        <w:tab/>
        <w:t>3-18</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12  TRAPSAVE</w:t>
        <w:tab/>
        <w:t>3-19</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13  TRAPRESTORE</w:t>
        <w:tab/>
        <w:t>3-19</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14  CHAIN</w:t>
        <w:tab/>
        <w:t>3-19</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15  STOP</w:t>
        <w:tab/>
        <w:t>3-2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1.16  PAUSE</w:t>
        <w:tab/>
        <w:t>3-20</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2  Arithmetic statements</w:t>
        <w:tab/>
        <w:t>3-2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2.1  ADD</w:t>
        <w:tab/>
        <w:t>3-22</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2.2  SUBTRACT</w:t>
        <w:tab/>
        <w:t>3-2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2.3  MULTIPLY</w:t>
        <w:tab/>
        <w:t>3-2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2.4  DIVIDE</w:t>
        <w:tab/>
        <w:t>3-2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2.5  COMPARE</w:t>
        <w:tab/>
        <w:t>3-23</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  Data manipulation statements</w:t>
        <w:tab/>
        <w:t>3-24</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1  MOVE</w:t>
        <w:tab/>
        <w:t>3-24</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2  LOAD</w:t>
        <w:tab/>
        <w:t>3-26</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3  STORE</w:t>
        <w:tab/>
        <w:t>3-26</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4  APPEND</w:t>
        <w:tab/>
        <w:t>3-27</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5  CMOVE</w:t>
        <w:tab/>
        <w:t>3-27</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6  PACK</w:t>
        <w:tab/>
        <w:t>3-27</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7  UNPACK</w:t>
        <w:tab/>
        <w:t>3-28</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8  CLEAR</w:t>
        <w:tab/>
        <w:t>3-29</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9  EXTEND</w:t>
        <w:tab/>
        <w:t>3-29</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10  BUMP</w:t>
        <w:tab/>
        <w:t>3-3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11  RESET</w:t>
        <w:tab/>
        <w:t>3-3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12  SETLPTR</w:t>
        <w:tab/>
        <w:t>3-3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13  LENSET</w:t>
        <w:tab/>
        <w:t>3-3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14  ENDSET</w:t>
        <w:tab/>
        <w:t>3-3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15  MOVEFPTR</w:t>
        <w:tab/>
        <w:t>3-32</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16  MOVELPTR</w:t>
        <w:tab/>
        <w:t>3-32</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17  TYPE</w:t>
        <w:tab/>
        <w:t>3-32</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18  MATCH</w:t>
        <w:tab/>
        <w:t>3-32</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19  CMATCH</w:t>
        <w:tab/>
        <w:t>3-3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20  SEARCH</w:t>
        <w:tab/>
        <w:t>3-3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21  SCAN</w:t>
        <w:tab/>
        <w:t>3-34</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22  COUNT</w:t>
        <w:tab/>
        <w:t>3-34</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23  REPLACE</w:t>
        <w:tab/>
        <w:t>3-35</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24  EDIT</w:t>
        <w:tab/>
        <w:t>3-35</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25  CHECK10</w:t>
        <w:tab/>
        <w:t>3-37</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26  CHECK11</w:t>
        <w:tab/>
        <w:t>3-38</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27  SFORMAT</w:t>
        <w:tab/>
        <w:t>3-38</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28  NFORMAT</w:t>
        <w:tab/>
        <w:t>3-39</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29  SETFLAG</w:t>
        <w:tab/>
        <w:t>3-39</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30  FLAGSAVE</w:t>
        <w:tab/>
        <w:t>3-39</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31  FLAGRESTORE</w:t>
        <w:tab/>
        <w:t>3-4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32  AND</w:t>
        <w:tab/>
        <w:t>3-4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33  OR</w:t>
        <w:tab/>
        <w:t>3-4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34  XOR</w:t>
        <w:tab/>
        <w:t>3-4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3.35  NOT</w:t>
        <w:tab/>
        <w:t>3-41</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  Interactive I/O statements</w:t>
        <w:tab/>
        <w:t>3-4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1  DISPLAY</w:t>
        <w:tab/>
        <w:t>3-42</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2  KEYIN</w:t>
        <w:tab/>
        <w:t>3-5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3  BEEP</w:t>
        <w:tab/>
        <w:t>3-55</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4  CHARSAVE</w:t>
        <w:tab/>
        <w:t>3-55</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5  CHARRESTORE</w:t>
        <w:tab/>
        <w:t>3-56</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6  SCRNSAVE</w:t>
        <w:tab/>
        <w:t>3-56</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7  SCRNRESTORE</w:t>
        <w:tab/>
        <w:t>3-56</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8  STATESAVE</w:t>
        <w:tab/>
        <w:t>3-57</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9  STATERESTORE</w:t>
        <w:tab/>
        <w:t>3-57</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10  WINSAVE</w:t>
        <w:tab/>
        <w:t>3-57</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4.11  WINRESTORE</w:t>
        <w:tab/>
        <w:t>3-57</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  File I/O statements</w:t>
        <w:tab/>
        <w:t>3-58</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1  OPEN</w:t>
        <w:tab/>
        <w:t>3-59</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2  PREPARE</w:t>
        <w:tab/>
        <w:t>3-6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3  CLOSE</w:t>
        <w:tab/>
        <w:t>3-62</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4  FPOSIT</w:t>
        <w:tab/>
        <w:t>3-6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5  REPOSIT</w:t>
        <w:tab/>
        <w:t>3-6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6  READ</w:t>
        <w:tab/>
        <w:t>3-6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7  WRITE</w:t>
        <w:tab/>
        <w:t>3-67</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8  UPDATE</w:t>
        <w:tab/>
        <w:t>3-7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9  UPDATAB</w:t>
        <w:tab/>
        <w:t>3-7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10  READKS</w:t>
        <w:tab/>
        <w:t>3-7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11  READKP</w:t>
        <w:tab/>
        <w:t>3-7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12  READKG</w:t>
        <w:tab/>
        <w:t>3-7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13  READKGP</w:t>
        <w:tab/>
        <w:t>3-72</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14  INSERT</w:t>
        <w:tab/>
        <w:t>3-72</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15  DELETE</w:t>
        <w:tab/>
        <w:t>3-7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16  DELETEK</w:t>
        <w:tab/>
        <w:t>3-73</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5.17  FILEPI</w:t>
        <w:tab/>
        <w:t>3-74</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6  Printer interface statements</w:t>
        <w:tab/>
        <w:t>3-75</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6.1  PRINT</w:t>
        <w:tab/>
        <w:t>3-75</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6.2  SPLOPEN</w:t>
        <w:tab/>
        <w:t>3-77</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6.3  SPLCLOSE</w:t>
        <w:tab/>
        <w:t>3-78</w:t>
      </w:r>
    </w:p>
    <w:p>
      <w:pPr>
        <w:pStyle w:val="Normal"/>
        <w:tabs>
          <w:tab w:val="clear" w:pos="720"/>
          <w:tab w:val="right" w:pos="10944" w:leader="none"/>
        </w:tabs>
        <w:bidi w:val="0"/>
        <w:spacing w:lineRule="auto" w:line="240" w:before="0" w:after="0"/>
        <w:ind w:left="2304"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7  System interface statements</w:t>
        <w:tab/>
        <w:t>3-78</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7.1  CLOCK</w:t>
        <w:tab/>
        <w:t>3-78</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7.2  RENAME</w:t>
        <w:tab/>
        <w:t>3-8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7.3  ERASE</w:t>
        <w:tab/>
        <w:t>3-8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7.4  ROLLOUT</w:t>
        <w:tab/>
        <w:t>3-80</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7.5  EXECUTE</w:t>
        <w:tab/>
        <w:t>3-81</w:t>
      </w:r>
    </w:p>
    <w:p>
      <w:pPr>
        <w:pStyle w:val="Normal"/>
        <w:tabs>
          <w:tab w:val="clear" w:pos="720"/>
          <w:tab w:val="right" w:pos="11520" w:leader="none"/>
        </w:tabs>
        <w:bidi w:val="0"/>
        <w:spacing w:lineRule="auto" w:line="240" w:before="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5.7.6  SHUTDOWN</w:t>
        <w:tab/>
        <w:t>3-81</w:t>
      </w:r>
    </w:p>
    <w:p>
      <w:pPr>
        <w:pStyle w:val="Normal"/>
        <w:tabs>
          <w:tab w:val="clear" w:pos="720"/>
          <w:tab w:val="right" w:pos="9792" w:leader="none"/>
        </w:tabs>
        <w:bidi w:val="0"/>
        <w:spacing w:lineRule="auto" w:line="240" w:before="0" w:after="0"/>
        <w:ind w:left="1152"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ppendix A - Language Summary</w:t>
        <w:tab/>
        <w:t>A-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1.1  Compiler directives</w:t>
        <w:tab/>
        <w:t>A-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1.2  Data definition operations</w:t>
        <w:tab/>
        <w:t>A-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1.3  Program execution operations and flags affected</w:t>
        <w:tab/>
        <w:t>A-1</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1.4  Asterisk control codes and usage</w:t>
        <w:tab/>
        <w:t>A-3</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1.5  Rounding rules and examples</w:t>
        <w:tab/>
        <w:t>A-5</w:t>
      </w:r>
    </w:p>
    <w:p>
      <w:pPr>
        <w:pStyle w:val="Normal"/>
        <w:tabs>
          <w:tab w:val="clear" w:pos="720"/>
          <w:tab w:val="right" w:pos="10368" w:leader="none"/>
        </w:tabs>
        <w:bidi w:val="0"/>
        <w:spacing w:lineRule="auto" w:line="240" w:before="0" w:after="0"/>
        <w:ind w:left="1728"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1.6  Graphics codes</w:t>
        <w:tab/>
        <w:t>A-5</w:t>
      </w:r>
    </w:p>
    <w:p>
      <w:pPr>
        <w:sectPr>
          <w:headerReference w:type="default" r:id="rId2"/>
          <w:footerReference w:type="default" r:id="rId3"/>
          <w:type w:val="nextPage"/>
          <w:pgSz w:w="12240" w:h="15840"/>
          <w:pgMar w:left="1152" w:right="1440" w:gutter="0" w:header="1440" w:top="1767"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modern i" w:cs="modern i" w:ascii="modern i" w:hAnsi="modern i"/>
          <w:b/>
          <w:bCs/>
          <w:color w:val="000000"/>
          <w:sz w:val="28"/>
          <w:szCs w:val="28"/>
          <w:lang w:val="en-US"/>
        </w:rPr>
        <w:t>1.  Introduction and Scope</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1.1  Forewor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is draft proposed American National Standard describes the Programming Language DATABUS.  Until release for public review, the contents are subject to change without notice.  Readers are requested not to specify or claim conformance to this draft, which may be reproduced only for purposes relevant to the standardization process.</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1.2  Organization of docu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is document is divided into three sections plus appendices.  The first section contains various introductory remarks, describes the scope of the standard and defines terms and conventions used in the Standard.  The second section describes the primitive elements of the language.  The third section describes the higher level elements of the language.  The appendices are not an official part of the Standard, but are provided for reference purposes only.</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1.3  Scope and purpos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is Standard specifies the form and establishes the interpretation of programs written in the DATABUS programming language.  The Standard is designed to promote portability of DATABUS programs among a variety of data processing systems.  It is intended for use by implementors and knowledgeable programmers, and is not a tutoria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Standard specifies:</w:t>
      </w:r>
    </w:p>
    <w:p>
      <w:pPr>
        <w:pStyle w:val="Normal"/>
        <w:bidi w:val="0"/>
        <w:spacing w:lineRule="auto" w:line="240" w:before="0" w:after="0"/>
        <w:ind w:left="1008" w:right="0" w:hanging="288"/>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the syntax and constraints of the DATABUS language;</w:t>
      </w:r>
    </w:p>
    <w:p>
      <w:pPr>
        <w:pStyle w:val="Normal"/>
        <w:bidi w:val="0"/>
        <w:spacing w:lineRule="auto" w:line="240" w:before="0" w:after="0"/>
        <w:ind w:left="1008" w:right="0" w:hanging="288"/>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the semantic rules for interpreting DATABUS programs;</w:t>
      </w:r>
    </w:p>
    <w:p>
      <w:pPr>
        <w:pStyle w:val="Normal"/>
        <w:bidi w:val="0"/>
        <w:spacing w:lineRule="auto" w:line="240" w:before="0" w:after="0"/>
        <w:ind w:left="1008" w:right="0" w:hanging="288"/>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the restrictions and limits imposed by a conforming implementa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Standard does not specify:</w:t>
      </w:r>
    </w:p>
    <w:p>
      <w:pPr>
        <w:pStyle w:val="Normal"/>
        <w:bidi w:val="0"/>
        <w:spacing w:lineRule="auto" w:line="240" w:before="0" w:after="0"/>
        <w:ind w:left="1008" w:right="0" w:hanging="288"/>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the mechanism by which DATABUS programs are transformed for use by a data processing system;</w:t>
      </w:r>
    </w:p>
    <w:p>
      <w:pPr>
        <w:pStyle w:val="Normal"/>
        <w:bidi w:val="0"/>
        <w:spacing w:lineRule="auto" w:line="240" w:before="0" w:after="0"/>
        <w:ind w:left="1008" w:right="0" w:hanging="288"/>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the mechanism by which DATABUS programs are invoked;</w:t>
      </w:r>
    </w:p>
    <w:p>
      <w:pPr>
        <w:pStyle w:val="Normal"/>
        <w:bidi w:val="0"/>
        <w:spacing w:lineRule="auto" w:line="240" w:before="0" w:after="0"/>
        <w:ind w:left="1008" w:right="0" w:hanging="288"/>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the size or complexity of a program that will exceed the capacity of any specific implementation.</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1.4  Notation</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 xml:space="preserve">The syntax used in this standard consists of syntactic categories (non-terminal elements), literal words and characters (terminal elements).  Non-terminal elements are indicated by italic roman type (for example:  </w:t>
      </w:r>
      <w:r>
        <w:rPr>
          <w:rFonts w:eastAsia="roman i" w:cs="roman i" w:ascii="roman i" w:hAnsi="roman i"/>
          <w:i/>
          <w:iCs/>
          <w:color w:val="000000"/>
          <w:sz w:val="24"/>
          <w:szCs w:val="24"/>
          <w:lang w:val="en-US"/>
        </w:rPr>
        <w:t>nvar</w:t>
      </w:r>
      <w:r>
        <w:rPr>
          <w:rFonts w:eastAsia="roman i" w:cs="roman i" w:ascii="roman i" w:hAnsi="roman i"/>
          <w:color w:val="000000"/>
          <w:sz w:val="24"/>
          <w:szCs w:val="24"/>
          <w:lang w:val="en-US"/>
        </w:rPr>
        <w:t>).  Terminal elements are indicated by bold-faced type (for example:</w:t>
      </w:r>
      <w:r>
        <w:rPr>
          <w:rFonts w:eastAsia="roman a" w:cs="roman a" w:ascii="roman a" w:hAnsi="roman a"/>
          <w:color w:val="000000"/>
          <w:sz w:val="24"/>
          <w:szCs w:val="24"/>
          <w:lang w:val="en-US"/>
        </w:rPr>
        <w:t xml:space="preserve">  </w:t>
      </w:r>
      <w:r>
        <w:rPr>
          <w:rFonts w:eastAsia="modern a" w:cs="modern a" w:ascii="modern a" w:hAnsi="modern a"/>
          <w:b/>
          <w:bCs/>
          <w:color w:val="000000"/>
          <w:sz w:val="24"/>
          <w:szCs w:val="24"/>
          <w:lang w:val="en-US"/>
        </w:rPr>
        <w:t>BUMP</w:t>
      </w:r>
      <w:r>
        <w:rPr>
          <w:rFonts w:eastAsia="roman i" w:cs="roman i" w:ascii="roman i" w:hAnsi="roman i"/>
          <w:color w:val="000000"/>
          <w:sz w:val="24"/>
          <w:szCs w:val="24"/>
          <w:lang w:val="en-US"/>
        </w:rPr>
        <w:t>).  A colon following a non-terminal element introduces its definition.  Alternative definitions are listed on separate lines, except where prefaced by the words "one of".  When a non-terminal element is specified in a definition followed by the subscripted letters "opt", then its inclusion is optional (for example:</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labelopt</w:t>
      </w:r>
      <w:r>
        <w:rPr>
          <w:rFonts w:eastAsia="roman i" w:cs="roman i" w:ascii="roman i" w:hAnsi="roman i"/>
          <w:color w:val="000000"/>
          <w:sz w:val="24"/>
          <w:szCs w:val="24"/>
          <w:lang w:val="en-US"/>
        </w:rPr>
        <w:t>).</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1.5  Convention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ctic elements of Standard DATABUS are specified in terms of syntax, syntax rules, general rules and implementation limits.  The syntax is specified as described in the previous paragraph.  The syntax rules describe additional syntactic constraints not expressed in the syntax.  The general rules describe the use and run-time effect of an element.  The implementation limits describe minimum requirements for a conforming implementation.</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1.6  Definition of term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A particular set of software, running in a particular translation environment, that performs translation of a source program for, and supports execution of the translated source program in, a particular execution environ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ource program:  A text representation of valid constructs of the programming language DATABUS.  The source program consists of lines of text.  A conforming implementation shall allow for lines of a source program to be up to 160 characters in length.</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Undefined behavior:  Behavior for which the Standard imposes no requirements.  Permissible undefined behavior ranges from no effect to causing various errors to occur during translation or execution or possibly no error to occur with erroneous results occurring.</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or defined:  Behavior for a correct program construct, which the Standard does not specify, but that the implementor shall document in a well defined manne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Obsolescent:  Certain features are obsolescent, which means that they may be considered for withdrawal in future revisions of the Standard.  They are retained in the Standard because of their widespread use, but their use in new programs is discouraged.</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1.7  Definition of a conforming implementa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is document provides a definition of the language features that comprise Standard DATABUS.  A conforming implementation of Standard DATABUS shall fully support all features specified in this docu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n implementation shall accept the syntax and provide the function for all Standard DATABUS elements described in the Standard.  An implementation shall not require inclusion or substitution of additional language elements in order to accomplish a function specified by the Standard.  Throughout the Standard, the syntax and function of certain language elements may be specified as implementor defined.  While the implementor specifies the constraints on that portion of each element's syntax or rules that are implementor defined, such constraints shall not include any requirements for inclusion in the source program of substitute or additional language elemen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n implementation may include language elements and functions in addition to those specified in the Standard.  Such an implementation meets the requirements to be conforming to the Standard only if these additional elements and functions do not alter the function and meaning of the Standard elements.</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1.8  Definition of a conforming source program</w:t>
      </w:r>
    </w:p>
    <w:p>
      <w:pPr>
        <w:sectPr>
          <w:headerReference w:type="default" r:id="rId4"/>
          <w:footerReference w:type="default" r:id="rId5"/>
          <w:type w:val="nextPage"/>
          <w:pgSz w:w="12240" w:h="15840"/>
          <w:pgMar w:left="1152" w:right="1440" w:gutter="0" w:header="1440" w:top="1767" w:footer="1440" w:bottom="1767"/>
          <w:pgNumType w:start="1" w:fmt="decimal"/>
          <w:formProt w:val="false"/>
          <w:textDirection w:val="lrTb"/>
          <w:docGrid w:type="default" w:linePitch="600" w:charSpace="32768"/>
        </w:sectPr>
        <w:pStyle w:val="Normal"/>
        <w:bidi w:val="0"/>
        <w:spacing w:lineRule="auto" w:line="240" w:before="200" w:after="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conforming source program is one which does not violate the explicitly stated syntax and specifications of Standard DATABUS.  In order for a source program to conform to Standard DATABUS, it shall not include any language elements not specified in the Standard.  The execution of a program, the source text of which conforms to Standard DATABUS, is predictable only to the extent defined in this Standard.  The results of violating the syntax or rules are undefined unless otherwise specified in this Standar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modern i" w:cs="modern i" w:ascii="modern i" w:hAnsi="modern i"/>
          <w:b/>
          <w:bCs/>
          <w:color w:val="000000"/>
          <w:sz w:val="28"/>
          <w:szCs w:val="28"/>
          <w:lang w:val="en-US"/>
        </w:rPr>
        <w:t>2.  Primitive element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alphabetic characters A through Z contained in any terminal element defined in section 2 and section 3 of this document may be specified as either upper or lower case characters.  For example, in the definition of preposition in paragraph 2.1, the terminal element specified as</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FROM</w:t>
      </w:r>
      <w:r>
        <w:rPr>
          <w:rFonts w:eastAsia="roman i" w:cs="roman i" w:ascii="roman i" w:hAnsi="roman i"/>
          <w:color w:val="000000"/>
          <w:sz w:val="24"/>
          <w:szCs w:val="24"/>
          <w:lang w:val="en-US"/>
        </w:rPr>
        <w:t xml:space="preserve"> may actually be specified in a conforming source program as</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from</w:t>
      </w:r>
      <w:r>
        <w:rPr>
          <w:rFonts w:eastAsia="roman i" w:cs="roman i" w:ascii="roman i" w:hAnsi="roman i"/>
          <w:color w:val="000000"/>
          <w:sz w:val="24"/>
          <w:szCs w:val="24"/>
          <w:lang w:val="en-US"/>
        </w:rPr>
        <w:t>,</w:t>
      </w:r>
      <w:r>
        <w:rPr>
          <w:rFonts w:eastAsia="modern a" w:cs="modern a" w:ascii="modern a" w:hAnsi="modern a"/>
          <w:color w:val="000000"/>
          <w:sz w:val="24"/>
          <w:szCs w:val="24"/>
          <w:lang w:val="en-US"/>
        </w:rPr>
        <w:t xml:space="preserve"> From</w:t>
      </w:r>
      <w:r>
        <w:rPr>
          <w:rFonts w:eastAsia="roman i" w:cs="roman i" w:ascii="roman i" w:hAnsi="roman i"/>
          <w:color w:val="000000"/>
          <w:sz w:val="24"/>
          <w:szCs w:val="24"/>
          <w:lang w:val="en-US"/>
        </w:rPr>
        <w:t xml:space="preserve"> or any other combination of upper and lower case letters.  For clarity, the actual lower case letters are specified in the definitions of hex-digit and alpha-char.</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1  Basic elements</w:t>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digit:</w:t>
      </w:r>
      <w:r>
        <w:rPr>
          <w:rFonts w:eastAsia="roman i" w:cs="roman i" w:ascii="roman i" w:hAnsi="roman i"/>
          <w:color w:val="000000"/>
          <w:sz w:val="24"/>
          <w:szCs w:val="24"/>
          <w:lang w:val="en-US"/>
        </w:rPr>
        <w:t xml:space="preserve">  one of</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0 1 2 3 4 5 6 7 8 9</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igi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igi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igits digit</w:t>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octal-digit:</w:t>
      </w:r>
      <w:r>
        <w:rPr>
          <w:rFonts w:eastAsia="roman i" w:cs="roman i" w:ascii="roman i" w:hAnsi="roman i"/>
          <w:color w:val="000000"/>
          <w:sz w:val="24"/>
          <w:szCs w:val="24"/>
          <w:lang w:val="en-US"/>
        </w:rPr>
        <w:t xml:space="preserve">  one of</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0 1 2 3 4 5 6 7</w:t>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hex-digit:</w:t>
      </w:r>
      <w:r>
        <w:rPr>
          <w:rFonts w:eastAsia="roman i" w:cs="roman i" w:ascii="roman i" w:hAnsi="roman i"/>
          <w:color w:val="000000"/>
          <w:sz w:val="24"/>
          <w:szCs w:val="24"/>
          <w:lang w:val="en-US"/>
        </w:rPr>
        <w:t xml:space="preserve">  one of</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0 1 2 3 4 5 6 7 8 9 a A b B c C d D e E f F</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blank:</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blank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s blank</w:t>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alpha-char:</w:t>
      </w:r>
      <w:r>
        <w:rPr>
          <w:rFonts w:eastAsia="roman i" w:cs="roman i" w:ascii="roman i" w:hAnsi="roman i"/>
          <w:color w:val="000000"/>
          <w:sz w:val="24"/>
          <w:szCs w:val="24"/>
          <w:lang w:val="en-US"/>
        </w:rPr>
        <w:t xml:space="preserve"> one of</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 b c d e f g h i j k l m n o p q r s t u v w x y z</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 B C D E F G H I J K L M N O P Q R S T U V W X Y 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pecial-char:</w:t>
      </w:r>
      <w:r>
        <w:rPr>
          <w:rFonts w:eastAsia="roman i" w:cs="roman i" w:ascii="roman i" w:hAnsi="roman i"/>
          <w:color w:val="000000"/>
          <w:sz w:val="24"/>
          <w:szCs w:val="24"/>
          <w:lang w:val="en-US"/>
        </w:rPr>
        <w:t xml:space="preserve">  one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 &amp; ( ) * + , . - / : ; &lt; = &gt; ? @ [ \ ] ^ _ { | } ~ ' </w:t>
      </w:r>
      <w:r>
        <w:rPr>
          <w:rFonts w:eastAsia="roman i" w:cs="roman i" w:ascii="roman i" w:hAnsi="roman i"/>
          <w:b/>
          <w:bCs/>
          <w:color w:val="000000"/>
          <w:sz w:val="24"/>
          <w:szCs w:val="24"/>
          <w:lang w:val="en-US"/>
        </w:rPr>
        <w: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std-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cha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io-std-cha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std-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other-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character other than io-std-cha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ny-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std-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cha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tab:</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tab characte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blank</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tab</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s blank</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s ta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w:t>
      </w:r>
      <w:r>
        <w:rPr>
          <w:rFonts w:eastAsia="roman i" w:cs="roman i" w:ascii="roman i" w:hAnsi="roman i"/>
          <w:i/>
          <w:iCs/>
          <w:color w:val="000000"/>
          <w:sz w:val="24"/>
          <w:szCs w:val="24"/>
          <w:lang w:val="en-US"/>
        </w:rPr>
        <w:t>ws</w:t>
      </w:r>
      <w:r>
        <w:rPr>
          <w:rFonts w:eastAsia="modern a" w:cs="modern a" w:ascii="modern a" w:hAnsi="modern a"/>
          <w:color w:val="000000"/>
          <w:sz w:val="24"/>
          <w:szCs w:val="24"/>
          <w:lang w:val="en-US"/>
        </w:rPr>
        <w:t xml:space="preserve"> is commonly called white spa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ny-string:</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zero or more characters or white space, delimited by line termina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null-lin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source program line containing white space only or no characte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comm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i" w:cs="roman i" w:ascii="roman i" w:hAnsi="roman i"/>
          <w:i/>
          <w:iCs/>
          <w:color w:val="000000"/>
          <w:sz w:val="24"/>
          <w:szCs w:val="24"/>
          <w:lang w:val="en-US"/>
        </w:rPr>
        <w:t xml:space="preserve"> ws</w:t>
      </w:r>
      <w:r>
        <w:rPr>
          <w:rFonts w:eastAsia="modern a" w:cs="modern a" w:ascii="modern a" w:hAnsi="modern a"/>
          <w:color w:val="000000"/>
          <w:sz w:val="24"/>
          <w:szCs w:val="24"/>
          <w:lang w:val="en-US"/>
        </w:rPr>
        <w:t>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lon form of the element comma is used to continue a statement on the next source program line.  When used in this fashion, either the end of line or white space must immediately follow the colon.  If white space follows the colon, then any-string may follow.</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semicol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i" w:cs="roman i" w:ascii="roman i" w:hAnsi="roman i"/>
          <w:i/>
          <w:iCs/>
          <w:color w:val="000000"/>
          <w:sz w:val="24"/>
          <w:szCs w:val="24"/>
          <w:lang w:val="en-US"/>
        </w:rPr>
        <w:t xml:space="preserve"> ws</w:t>
      </w:r>
      <w:r>
        <w:rPr>
          <w:rFonts w:eastAsia="modern a" w:cs="modern a" w:ascii="modern a" w:hAnsi="modern a"/>
          <w:color w:val="000000"/>
          <w:sz w:val="24"/>
          <w:szCs w:val="24"/>
          <w:lang w:val="en-US"/>
        </w:rPr>
        <w:t>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s preposition 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osition: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O INTO IN BY OF WITH USING</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2  Label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abel:</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abel-cha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abel label-cha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abel digit</w:t>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label</w:t>
      </w:r>
      <w:r>
        <w:rPr>
          <w:rFonts w:eastAsia="roman a" w:cs="roman a" w:ascii="roman a" w:hAnsi="roman a"/>
          <w:i/>
          <w:iCs/>
          <w:color w:val="000000"/>
          <w:sz w:val="24"/>
          <w:szCs w:val="24"/>
          <w:lang w:val="en-US"/>
        </w:rPr>
        <w:t xml:space="preserve">  </w:t>
      </w:r>
      <w:r>
        <w:rPr>
          <w:rFonts w:eastAsia="modern a" w:cs="modern a" w:ascii="modern a" w:hAnsi="modern a"/>
          <w:color w:val="000000"/>
          <w:sz w:val="24"/>
          <w:szCs w:val="24"/>
          <w:lang w:val="en-US"/>
        </w:rPr>
        <w:t>_</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abel-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ch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distinction is made between upper and lower case characters (i.e. labels are case sensitiv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conforming implementation shall support at least 32-character labels, and shall discriminate between labels in at least the first 32 characters of the label.  A conforming implementation shall allow all character combinations (i.e. there shall be no reserved or special keywords).</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2.1  Equate label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quate-label:</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abe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quate-labels and data-labels share the same name space and therefore shall be unique with regard to all other equate-labels and data-labels.  They do not share name space with execution-labels.</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2.2  Data label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ata-label:</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abe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quate-labels and data-labels share the same name space and therefore shall be unique with regard to all other equate-labels and data-labels.  They do not share name space with execution-labels.</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2.3  Execution label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xecution-label:</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abe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xecution-labels reside in their own name space.</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3  Constants</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3.1  Decimal consta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nu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igi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quate-label</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signed-dnu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nu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i" w:cs="roman i" w:ascii="roman i" w:hAnsi="roman i"/>
          <w:i/>
          <w:iCs/>
          <w:color w:val="000000"/>
          <w:sz w:val="24"/>
          <w:szCs w:val="24"/>
          <w:lang w:val="en-US"/>
        </w:rPr>
        <w:t xml:space="preserve"> dnum</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 dnum is an unsigned decimal number.  The element signed─dnum is a signed decima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support values of at least zero through 65535 for dnum and values of -32768 through 32767 for signed─dnum.</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3.2  Octal consta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o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onum octal-digi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conforming implementation shall support values of at least zero through 0177777.</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3.3  Hexadecimal consta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xnu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0X</w:t>
      </w:r>
      <w:r>
        <w:rPr>
          <w:rFonts w:eastAsia="roman i" w:cs="roman i" w:ascii="roman i" w:hAnsi="roman i"/>
          <w:i/>
          <w:iCs/>
          <w:color w:val="000000"/>
          <w:sz w:val="24"/>
          <w:szCs w:val="24"/>
          <w:lang w:val="en-US"/>
        </w:rPr>
        <w:t xml:space="preserve"> hex-digi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xnum hex-digi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conforming implementation shall support values of at least zero through 0xFFFF.</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3.4  Integer consta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oxnu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nu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onu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xnum</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If the first digit of</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doxnum</w:t>
      </w:r>
      <w:r>
        <w:rPr>
          <w:rFonts w:eastAsia="roman i" w:cs="roman i" w:ascii="roman i" w:hAnsi="roman i"/>
          <w:color w:val="000000"/>
          <w:sz w:val="24"/>
          <w:szCs w:val="24"/>
          <w:lang w:val="en-US"/>
        </w:rPr>
        <w:t xml:space="preserve"> is a 0 and the second character is not x or X, then it is assumed to be an octal consta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n certain statements where a doxnum is used in the place of a single character, if the number of bits in a character in the particular implementation is smaller than the number of bits necessary to represent the integer constant, then the result is implementor defined.</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3.5  Numeric const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eric-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gitsopt .opt digitsop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t least one digit must be specified.  Leading zeros to the left of the decimal point are accepted, but are changed to blanks by the translator.  A numeric constant that evaluates to negative zero is invali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conforming implementation shall support numeric constants containing at least 20 digits.</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4  Literals and values</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4.1  Character liter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iteral-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value-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value literal-value-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value-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d-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y-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a character literal is the string of characters making up the literal value, except for any forcing characters in the string.  The # character is the forcing character.  It is not part of the literal value, but is necessary for the characters # and " to be specified as characters in the character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160 characters in a character literal.</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4.2  Single character liter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char-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y-char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single character literal is a special case of a character literal.  It is a length one string.  The form-pointed character of a single character literal is the character itself.</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4.3  Null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ll-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ot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o white space is allowed between quote marks.  The logical-string of a null literal is a null logical-string.</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4.4  Numeric liter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eric-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lanksopt -opt digitsopt .opt digitsopt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t least one digit must be specified.  Leading zeros to the left of the decimal point are accepted, but are changed to blanks by the translator.  A numeric literal that evaluates to negative zero is invalid.  The quotes are not part of the numeric valu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conforming implementation shall support numeric literals containing at least 20 digits.</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5  Variables</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2.5.1  Character vari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 array-referenc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data-label was defined by a dim-statement or init-statement as a simple variable, then only the first form for cvar is allowed.  If the data-label was defined by a dim─statement as an array variable, then only the second form is allowed and the number of dimensions specified in array─reference must match the number of dimensions specified by array─spec in the defining dim─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lement cvar is a reference to a single variable that is either a simple character variable or an element of an array of character variab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ssociated with a character variable are four attributes.  These attributes are:  the form─pointer, the length─pointer, the physical-length and the declared-length.  Each attribute has an integer value associated with it.  Various operations in the language alter and reference the values of these attributes.  The form─pointer indicates a character position in the character variable.  The length─pointer indicates a character position in the character variable.  The physical─length is the current maximum length of the character variable.  The declared-length is the initial and largest possible physical─length for the character variable.  These values must obey these two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0 &lt;= form─pointer &lt;= length─pointer &lt;= physical─length &lt;= declared-length</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physical─length &gt; 0</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form─pointed character in a character variable is that character which is in the N</w:t>
      </w:r>
      <w:r>
        <w:rPr>
          <w:rFonts w:eastAsia="roman i" w:cs="roman i" w:ascii="roman i" w:hAnsi="roman i"/>
          <w:color w:val="000000"/>
          <w:sz w:val="16"/>
          <w:szCs w:val="16"/>
          <w:vertAlign w:val="superscript"/>
          <w:lang w:val="en-US"/>
        </w:rPr>
        <w:t>th</w:t>
      </w:r>
      <w:r>
        <w:rPr>
          <w:rFonts w:eastAsia="roman i" w:cs="roman i" w:ascii="roman i" w:hAnsi="roman i"/>
          <w:color w:val="000000"/>
          <w:sz w:val="24"/>
          <w:szCs w:val="24"/>
          <w:lang w:val="en-US"/>
        </w:rPr>
        <w:t xml:space="preserve"> character position of the variable, where the value N is equal to the form─pointer of the variable.</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length─pointed character in a character variable is that character which is in the N</w:t>
      </w:r>
      <w:r>
        <w:rPr>
          <w:rFonts w:eastAsia="roman i" w:cs="roman i" w:ascii="roman i" w:hAnsi="roman i"/>
          <w:color w:val="000000"/>
          <w:sz w:val="16"/>
          <w:szCs w:val="16"/>
          <w:vertAlign w:val="superscript"/>
          <w:lang w:val="en-US"/>
        </w:rPr>
        <w:t>th</w:t>
      </w:r>
      <w:r>
        <w:rPr>
          <w:rFonts w:eastAsia="roman i" w:cs="roman i" w:ascii="roman i" w:hAnsi="roman i"/>
          <w:color w:val="000000"/>
          <w:sz w:val="24"/>
          <w:szCs w:val="24"/>
          <w:lang w:val="en-US"/>
        </w:rPr>
        <w:t xml:space="preserve"> character position of the variable, where the value N is equal to the length─pointer of the variabl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logical─string of a character variable is the string of characters from the form─pointed character through the length─pointed character, inclusive.  An exception to this is if the form─pointer is zero, then the logical─string is considered to be empty or null (a string containing zero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y-reference (2.11.4), dim-statement (3.4.1), init-statement (3.4.2).</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5.2  Numeric vari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e-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 array-referenc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data-label was defined by a form-statement as a simple variable, then only the first form for nvar is allowed.  If the data─label was defined as an array variable, then only the second form for nvar is allowed and the number of dimensions specified in array─reference must match the number of dimensions specified by array─spec in the defining form─statement.  The data-label for a simple-nvar may not be defined as an array variabl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lement nvar is a reference to a single variable that is either a simple numeric variable or an element of an array of numeric variables.  Numeric variables will logically contain a character string representation of a numeric value.  Numeric variables will always contain a valid numeric value.  A valid numeric value is a sequence of characters that follows the rules that apply to the value of a numeric literal, except that leading zeros are not allow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logical─string of a numeric variable is the string that contains all of the characters that make up the numeric variable, including leading blank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lement simple-nvar is a reference to a single simple numeric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y-reference (2.11.4), form-statement (3.4.3).</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5.3  Array vari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n array variable is a reference to an entire array of character or numeric variables.  The element cvar─array specifies a character variable array and must have been defined by the dim─statement with an array─spec.  The element nvar─array specifies a numeric variable array and must have been defined by the form─statement with an array─spec.  The reference to an array variable implies reference to each element of the array in row major order.  Row major order means that the rightmost array index increments most frequ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statement (3.4.1), form-statement (3.4.3), array-spec (2.11.3).</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5.4  List vari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lements listvar and cvar-listvar reference a list of variables that is defined by the list-statement/listend-statement combination or by the varlist-statement.  The reference to a list variable implies reference to each variable contained in the list as defined in sections 3.4.4, 3.4.5 and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statement (3.4.4), listend-statement (3.4.5), varlist-statement (3.4.6).</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5.5  FILE, IFILE, AFILE and PFILE vari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lement file, ifile, afile or pfile is a reference to a file variable, an ifile variable, an afile variable or a pfile variable as defined by a file-statement, an ifile-statement, an afile-statement or a pfile-statement,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file-statement (3.4.7), ifile-statement (3.4.8), afile-statement (3.4.9), pfile-statement (3.4.10).</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6  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ithmetic-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arithmetic-value wso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logical-value wso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ithmetic-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eric-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arithmetic-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ithmetic-value wsopt arithmetic-operator wsopt arithmetic-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arithmetic-value wso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ithmetic-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ithmetic-value wsopt relational-operator wsopt arithmetic-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lit wsopt relational-operator wsopt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value wsopt AND wsopt logical-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value wsopt OR wsopt logical-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wsopt logical-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logical-value wso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onal-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rithmetic and logical expressions are evaluated during statement execution by execution of operations defined by the expression.  The order is defined by the precedence of operators.  The precedence is (from highest to lowes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ab/>
      </w:r>
      <w:r>
        <w:rPr>
          <w:rFonts w:eastAsia="roman i" w:cs="roman i" w:ascii="roman i" w:hAnsi="roman i"/>
          <w:color w:val="000000"/>
          <w:sz w:val="24"/>
          <w:szCs w:val="24"/>
          <w:u w:val="single"/>
          <w:lang w:val="en-US"/>
        </w:rPr>
        <w:t>Operation</w:t>
      </w:r>
      <w:r>
        <w:rPr>
          <w:rFonts w:eastAsia="roman i" w:cs="roman i" w:ascii="roman i" w:hAnsi="roman i"/>
          <w:color w:val="000000"/>
          <w:sz w:val="24"/>
          <w:szCs w:val="24"/>
          <w:lang w:val="en-US"/>
        </w:rPr>
        <w:tab/>
      </w:r>
      <w:r>
        <w:rPr>
          <w:rFonts w:eastAsia="roman i" w:cs="roman i" w:ascii="roman i" w:hAnsi="roman i"/>
          <w:color w:val="000000"/>
          <w:sz w:val="24"/>
          <w:szCs w:val="24"/>
          <w:lang w:val="en-US"/>
        </w:rPr>
        <w:tab/>
        <w:tab/>
      </w:r>
      <w:r>
        <w:rPr>
          <w:rFonts w:eastAsia="roman i" w:cs="roman i" w:ascii="roman i" w:hAnsi="roman i"/>
          <w:color w:val="000000"/>
          <w:sz w:val="24"/>
          <w:szCs w:val="24"/>
          <w:lang w:val="en-US"/>
        </w:rPr>
        <w:tab/>
      </w:r>
      <w:r>
        <w:rPr>
          <w:rFonts w:eastAsia="roman i" w:cs="roman i" w:ascii="roman i" w:hAnsi="roman i"/>
          <w:color w:val="000000"/>
          <w:sz w:val="24"/>
          <w:szCs w:val="24"/>
          <w:u w:val="single"/>
          <w:lang w:val="en-US"/>
        </w:rPr>
        <w:t>Description</w:t>
      </w:r>
      <w:r>
        <w:rPr>
          <w:rFonts w:eastAsia="roman i" w:cs="roman i" w:ascii="roman i" w:hAnsi="roman i"/>
          <w:color w:val="000000"/>
          <w:sz w:val="24"/>
          <w:szCs w:val="24"/>
          <w:lang w:val="en-US"/>
        </w:rPr>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r>
      <w:r>
        <w:rPr>
          <w:rFonts w:eastAsia="roman i" w:cs="roman i" w:ascii="roman i" w:hAnsi="roman i"/>
          <w:color w:val="000000"/>
          <w:sz w:val="24"/>
          <w:szCs w:val="24"/>
          <w:lang w:val="en-US"/>
        </w:rPr>
        <w:tab/>
        <w:tab/>
        <w:tab/>
        <w:tab/>
        <w:t>parentheses override precede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ab/>
        <w:tab/>
        <w:tab/>
        <w:tab/>
        <w:tab/>
        <w:t>unary min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ab/>
        <w:tab/>
        <w:tab/>
        <w:tab/>
        <w:t>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r>
      <w:r>
        <w:rPr>
          <w:rFonts w:eastAsia="roman i" w:cs="roman i" w:ascii="roman i" w:hAnsi="roman i"/>
          <w:color w:val="000000"/>
          <w:sz w:val="24"/>
          <w:szCs w:val="24"/>
          <w:lang w:val="en-US"/>
        </w:rPr>
        <w:tab/>
        <w:tab/>
        <w:tab/>
        <w:tab/>
        <w:t>multiply, div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r>
      <w:r>
        <w:rPr>
          <w:rFonts w:eastAsia="roman i" w:cs="roman i" w:ascii="roman i" w:hAnsi="roman i"/>
          <w:color w:val="000000"/>
          <w:sz w:val="24"/>
          <w:szCs w:val="24"/>
          <w:lang w:val="en-US"/>
        </w:rPr>
        <w:tab/>
        <w:tab/>
        <w:tab/>
        <w:tab/>
        <w:t>add, subtra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lt;&gt;  &lt;  &gt;  &lt;=  &gt;=</w:t>
      </w:r>
      <w:r>
        <w:rPr>
          <w:rFonts w:eastAsia="roman i" w:cs="roman i" w:ascii="roman i" w:hAnsi="roman i"/>
          <w:color w:val="000000"/>
          <w:sz w:val="24"/>
          <w:szCs w:val="24"/>
          <w:lang w:val="en-US"/>
        </w:rPr>
        <w:tab/>
        <w:t>relational oper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w:t>
      </w:r>
      <w:r>
        <w:rPr>
          <w:rFonts w:eastAsia="roman i" w:cs="roman i" w:ascii="roman i" w:hAnsi="roman i"/>
          <w:color w:val="000000"/>
          <w:sz w:val="24"/>
          <w:szCs w:val="24"/>
          <w:lang w:val="en-US"/>
        </w:rPr>
        <w:tab/>
        <w:tab/>
        <w:tab/>
        <w:tab/>
        <w:t>logical negation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ND</w:t>
      </w:r>
      <w:r>
        <w:rPr>
          <w:rFonts w:eastAsia="roman i" w:cs="roman i" w:ascii="roman i" w:hAnsi="roman i"/>
          <w:color w:val="000000"/>
          <w:sz w:val="24"/>
          <w:szCs w:val="24"/>
          <w:lang w:val="en-US"/>
        </w:rPr>
        <w:tab/>
        <w:tab/>
        <w:tab/>
        <w:tab/>
        <w:t>logical and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R</w:t>
      </w:r>
      <w:r>
        <w:rPr>
          <w:rFonts w:eastAsia="roman i" w:cs="roman i" w:ascii="roman i" w:hAnsi="roman i"/>
          <w:color w:val="000000"/>
          <w:sz w:val="24"/>
          <w:szCs w:val="24"/>
          <w:lang w:val="en-US"/>
        </w:rPr>
        <w:tab/>
        <w:tab/>
        <w:tab/>
        <w:tab/>
        <w:t>logical or opera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the precedence is the same (multiply/divide or add/subtract), the operations are performed left to right, except the power operation is performed right to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ithmetic operators are - (unary minus), ** (power), * (multiply), / (divide), + (add), - (subtract).  The arithmetic operations each return an arithmetic value that is either the final result or an intermediate result.  The precision of the results of these operations is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ational operators are = (equal), &lt;&gt; (not equal), &lt; (less than), &gt; (greater than), &lt;= (less than or equal), and &gt;= (greater than or equal).  For numeric operands, the relational operators compare the operands arithmetically.  For character variable or literal operands, corresponding characters from each operand are compared from left to right.  The comparison stops when two characters are not the same or either operand is exhausted of characters.  If the characters compared are not the same, then the operand containing the character of lower value is considered to be less.  If all characters compared match and the logical lengths of the operands are the same, the operands are considered to be equal.  If all characters compared match and the logical lengths of the operands are not the same, then the shorter operand is considered to be less.  The result of a relational operator is a logical value (TRUE or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 operators (AND, OR and NOT) perform the respective logical operation on logical values.  The result is a logical value (TRUE or FALSE).</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7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ws E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ws E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ws 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ws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w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ed-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ws 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four flags in Standard DATABUS.  The flags are:  EOS, EQUAL, LESS and OVER.  ZERO is a synonym for EQUAL; it is not a separate flag.  The flags exist at run-time and are persistent from the start of the first DATABUS execution until the end of execution of DATABUS programs.  Each flag is in one of two states.  The two states are called "clear" and "set".  These correspond roughly to the logical concepts of false and true.  Language operations may depend upon the states of one or more flags.  When a reference is made to a flag prefixed by NOT, then the operation occurs as if the flag was in the opposite state.  Language operations may alter the states of one or more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efinition of extended─flag─spec, the GREATER construct is called a pseudo-flag.  The GREATER pseudo-flag may be referenced by language operations, but may not be altered by language operations.  When referenced, if both EQUAL and LESS are "clear", then GREATER is considered to be "set".  If either EQUAL or LESS is "set", then GREATER is considered to be "clear".  The NOT prefix reverses the effect in the same manner as for the non pseudo-flags described in the previous paragraph.</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8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event-spec: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AIL DEBUG FORMAT INT INTERRUPT IO PRTOFL RANGE SP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event-spec: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 F2 F3 F4 F5 F6 F7 F8 F9 F10 F11 F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DOWN LEFT RIGHT INS INSERT DEL DE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ME END PGUP PGDN TAB BKTAB ESC Q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and INTERRUPT are synonyms.  INS and INSERT are synonyms.  DEL and DELETE are synony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plementation shall provide a method for triggering a key-event-spec event, unless the run-time environment does not allow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on usage of the DEBUG trap-event-spec is to allow for activation of a debugging facility.  The common usage of the INTERRUPT trap-event-spec is to allow program termination.  The common usage of the PRTOFL trap-event-spec is to allow for detection of a printer offline condition.  Key-event-spec events commonly occur as a result of keyboard actions.</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9  Execu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execution statements can cause an execution error to occur.  An execution error is identified by a three digit error code.  Each execution error is also identified as being a member of an execution error class.  Associated with each execution error is an execution error message.  An execution error message consists of five or more characters.  The first character is the execution error class.  The second character is blank.  The third, fourth and fifth characters are the three digits that make up the error code.  Any characters after the fifth character are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ion error classes are associated with a trap-event-spec.  Error classes A through V are reserved for use by the Standard.  Error classes W, X, Y, and Z are implementor defined.  The following is the list of execution error classes and their respective trap-event-sp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w:t>
        <w:tab/>
        <w:tab/>
        <w:t>C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w:t>
        <w:tab/>
        <w:tab/>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w:t>
        <w:tab/>
        <w:tab/>
        <w: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w:t>
        <w:tab/>
        <w:tab/>
        <w:t>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w:t>
        <w:tab/>
        <w:tab/>
        <w:t>SP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w:t>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rap is set for an error class, then an execution error of that class causes trap execu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error codes from n00 to n49 are reserved for use by the Standard.  All error codes from n50 to n99 are implementor defined.  The following is a list of defined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C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CHAIN - program could not be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CHAIN - program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w:t>
        <w:tab/>
        <w:t>CHAIN - program was too b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w:t>
        <w:tab/>
        <w:t>CHAIN - common data area does not al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w:t>
        <w:tab/>
        <w:t>CHAIN - access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w:t>
        <w:tab/>
        <w:t>CHAIN - file name is null or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F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w:t>
        <w:tab/>
        <w:t>READ - attempt to read data incompatible with receiving numeric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w:t>
        <w:tab/>
        <w:t>READ - attempt to read past fil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P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1</w:t>
        <w:tab/>
        <w:t>SPLOPEN - unable to creat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2</w:t>
        <w:tab/>
        <w:t>SPLOPEN - device or file name is null or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3</w:t>
        <w:tab/>
        <w:t>PRINT - print device is off-line or otherwise un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4</w:t>
        <w:tab/>
        <w:t>PRINT - error during 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5</w:t>
        <w:tab/>
        <w:t>SPLOPEN - access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6</w:t>
        <w:tab/>
        <w:t>PRINT - operation attempted on a closed p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1</w:t>
        <w:tab/>
        <w:t>CALL, PERFORM - return stack overf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2</w:t>
        <w:tab/>
        <w:t>TRAP - return stack overflow at trap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3</w:t>
        <w:tab/>
        <w:t>RETURN - return stack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4</w:t>
        <w:tab/>
        <w:t>FILEPI - another FILEPI is already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5</w:t>
        <w:tab/>
        <w:t>Execution error - invalid instruction or control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1</w:t>
        <w:tab/>
        <w:t>OPEN, RENAME, ERASE - fil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2</w:t>
        <w:tab/>
        <w:t>OPEN, PREP, RENAME, ERASE - open mode confl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3</w:t>
        <w:tab/>
        <w:t>OPEN, PREP, RENAME, ERASE - file name is null or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4</w:t>
        <w:tab/>
        <w:t>OPEN, PREP, RENAME, ERASE - invalid fil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5</w:t>
        <w:tab/>
        <w:t>PREP, RENAME - file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6</w:t>
        <w:tab/>
        <w:t>OPEN - keylength specified differs with index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7</w:t>
        <w:tab/>
        <w:t>OPEN, PREP - access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1</w:t>
        <w:tab/>
        <w:t>File not open - operation attempted on close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2</w:t>
        <w:tab/>
        <w:t>WRITE - write attempted to read-onl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3</w:t>
        <w:tab/>
        <w:t>READ, WRITE - random access to variable recor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4</w:t>
        <w:tab/>
        <w:t>READ, UPDATAB - tab value i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5</w:t>
        <w:tab/>
        <w:t>READ, WRITE - file is off-line or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6</w:t>
        <w:tab/>
        <w:t>WRITE - error during wr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7</w:t>
        <w:tab/>
        <w:t>READ, WRITE - access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8</w:t>
        <w:tab/>
        <w:t>WRITE, INSERT - write or insert with null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9</w:t>
        <w:tab/>
        <w:t>WRITE, INSERT - write or insert of duplicat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0</w:t>
        <w:tab/>
        <w:t>UPDATE, UPDATAB - update with invalid fil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w:t>
        <w:tab/>
        <w:t>UPDATE, UPDATAB - update on compresse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w:t>
        <w:tab/>
        <w:t>READ - associative read key specificati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w:t>
        <w:tab/>
        <w:t>READ - associative read insufficient key(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4</w:t>
        <w:tab/>
        <w:t>READKG, READKGP - invalid associative index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5</w:t>
        <w:tab/>
        <w:t>READ - record too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6</w:t>
        <w:tab/>
        <w:t>READ, WRITE, UPDATE, UPDATAB - record too l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7</w:t>
        <w:tab/>
        <w:t>INSERT, DELETE - invalid data fil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8</w:t>
        <w:tab/>
        <w:t>READ - indexed read with null key or invalid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9</w:t>
        <w:tab/>
        <w:t>INSERT - attempt to insert two identical keys for one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ion-statement (3.5), trap (3.5.1.9), trap execution (3.5.1.9).</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10  Return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 stack is an execution time LIFO stack that contains addresses or other representations of locations of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32 entries in the return stack.</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11  Miscellaneous</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11.1  File nam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names are implementor defin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11.2  Tab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num is specified, it must be greater than zero.</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11.3  Array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y-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dnum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dnum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dnum comma dnum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dnum comma dnum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dnum comma dnum comma dnum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dnum comma dnum comma dnum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rray specification is one, two or three dim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support values for dnum of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lt;= dnum &lt;= 4096.</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11.4  Arra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y-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array-index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array-index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array-index comma array-index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array-index comma array-index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array-index comma array-index comma array-index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sopt array-index comma array-index comma array-index ws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y-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e-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array-index must be greater than zero and less than or equal to the corresponding declared dimension in the array-spec.  The number of array-indexes in the array-reference must be the same as the number of dimensions specified in the dim-statement or form-statement that defines the array variable being referen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rray reference is one, two or three dim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statement (3.4.1), form-statement (3.4.3).</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11.5  Combinations of variables and liter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s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char-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xnums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x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char-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eric-literal</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2.11.6  Various l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xnum-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x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xnum-list comma dox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list comma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list comma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ion-label-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ion-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ion-label-list comma execution-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sectPr>
          <w:headerReference w:type="default" r:id="rId6"/>
          <w:footerReference w:type="default" r:id="rId7"/>
          <w:type w:val="nextPage"/>
          <w:pgSz w:w="12240" w:h="15840"/>
          <w:pgMar w:left="1152" w:right="1440" w:gutter="0" w:header="1440" w:top="1767" w:footer="1440" w:bottom="1767"/>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at least 64 doxnums in the doxnum-list.  A conforming implementation shall allow at least 64 cvars in the cvar-list.  A conforming implementation shall allow at least 64 nvars in the nvar-list.  A conforming implementation shall allow for at least 1000 execution-labels in the execution-label-list.</w:t>
      </w:r>
      <w:r>
        <w:br w:type="page"/>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i" w:cs="modern i" w:ascii="modern i" w:hAnsi="modern i"/>
          <w:b/>
          <w:bCs/>
          <w:color w:val="000000"/>
          <w:sz w:val="28"/>
          <w:szCs w:val="28"/>
          <w:lang w:val="en-US"/>
        </w:rPr>
        <w:t>3.  Language</w:t>
      </w:r>
    </w:p>
    <w:p>
      <w:pPr>
        <w:pStyle w:val="Normal"/>
        <w:keepNext w:val="true"/>
        <w:bidi w:val="0"/>
        <w:spacing w:lineRule="auto" w:line="240" w:before="20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1  Stateme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comment-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compiler-directive-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ata-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xecutio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ach statement starts at the beginning of a line of the source program and continues through the end of that line or may continue through the end of continuation lines depending on the syntax of the 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ll data statements shall precede all execution statements.  Otherwise, statements may be in any order within the sourc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atements (3.4), execution statements (3.5).</w:t>
      </w:r>
    </w:p>
    <w:p>
      <w:pPr>
        <w:pStyle w:val="Normal"/>
        <w:keepNext w:val="true"/>
        <w:bidi w:val="0"/>
        <w:spacing w:lineRule="auto" w:line="240" w:before="20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2  Comment stateme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comment-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null-lin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w:t>
      </w:r>
      <w:r>
        <w:rPr>
          <w:rFonts w:eastAsia="roman i" w:cs="roman i" w:ascii="roman i" w:hAnsi="roman i"/>
          <w:i/>
          <w:iCs/>
          <w:color w:val="000000"/>
          <w:sz w:val="24"/>
          <w:szCs w:val="24"/>
          <w:lang w:val="en-US"/>
        </w:rPr>
        <w:t xml:space="preserve"> any-string</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w:t>
      </w:r>
      <w:r>
        <w:rPr>
          <w:rFonts w:eastAsia="roman i" w:cs="roman i" w:ascii="roman i" w:hAnsi="roman i"/>
          <w:i/>
          <w:iCs/>
          <w:color w:val="000000"/>
          <w:sz w:val="24"/>
          <w:szCs w:val="24"/>
          <w:lang w:val="en-US"/>
        </w:rPr>
        <w:t xml:space="preserve"> any-string</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w:t>
      </w:r>
      <w:r>
        <w:rPr>
          <w:rFonts w:eastAsia="roman i" w:cs="roman i" w:ascii="roman i" w:hAnsi="roman i"/>
          <w:i/>
          <w:iCs/>
          <w:color w:val="000000"/>
          <w:sz w:val="24"/>
          <w:szCs w:val="24"/>
          <w:lang w:val="en-US"/>
        </w:rPr>
        <w:t xml:space="preserve"> any-string</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Comment statements consist of null lines, lines that consist of white space only, and lines that contain asterisk (</w:t>
      </w: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 period (</w:t>
      </w: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 or plus-sign (</w:t>
      </w: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 in the first character position of the line.  The entire line is considered to be a com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omment statements have no effect on the translation or execution process.</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3  Compiler directive stateme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compiler-directive-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quate-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include-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if-directive-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lseif-directive-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lse-directive-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ndif-directive-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xif-directive-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iston-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istoff-statemen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3.1  EQUATE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at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ate-label ws EQU ws doxnums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ate-label ws EQUATE ws doxnumsli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operand of the equate-statement is an equate-label, then the defining equate-statement for that equate-label must precede this equate-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quate-statement allows the equate-label to be assigned an integer value.  If the operand field is a single character literal, the decimal value of the character is assigned to the label.  Note that this is dependent on the character set encoding.  Whenever equate-label is encountered in the source program, it is replaced by the integral number value as a decimal value.  The equate-statement shall precede any execution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xecution statements (3.5).</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3.2  INCLUDE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INC ws file-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INCLUDE ws file-spec</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include-statement is positioned before the first execution statement in the source program, the optional label is ignored.  If the include-statement is positioned after the first execution statement, the optional label is considered to be an execution─labe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include-statement causes all of the lines contained in the file identified by file─spec to logically replace the include-statement.  The searching mechanism used to find the file is implementor 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minimum conforming depth for nesting of includes is source program plus three incl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xecution statements (3.5).</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3.3  Conditional compilation directive stateme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if-directi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CIF ws doxnumslit ws if-directive-operator ws doxnumsl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abelopt ws CIFZ</w:t>
      </w:r>
      <w:r>
        <w:rPr>
          <w:rFonts w:eastAsia="roman i" w:cs="roman i" w:ascii="roman i" w:hAnsi="roman i"/>
          <w:i/>
          <w:iCs/>
          <w:color w:val="000000"/>
          <w:sz w:val="24"/>
          <w:szCs w:val="24"/>
          <w:lang w:val="en-US"/>
        </w:rPr>
        <w:t xml:space="preserve"> ws doxnum-li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abelopt ws CIFNZ</w:t>
      </w:r>
      <w:r>
        <w:rPr>
          <w:rFonts w:eastAsia="roman i" w:cs="roman i" w:ascii="roman i" w:hAnsi="roman i"/>
          <w:i/>
          <w:iCs/>
          <w:color w:val="000000"/>
          <w:sz w:val="24"/>
          <w:szCs w:val="24"/>
          <w:lang w:val="en-US"/>
        </w:rPr>
        <w:t xml:space="preserve"> ws doxnum-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CIFDEF ws equate-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CIFDEF ws data-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CIFNDEF ws equate-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CIFNDEF ws data-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if-op1 ws doxnum comma doxnu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abelopt ws </w:t>
      </w:r>
      <w:r>
        <w:rPr>
          <w:rFonts w:eastAsia="roman i" w:cs="roman i" w:ascii="roman i" w:hAnsi="roman i"/>
          <w:i/>
          <w:iCs/>
          <w:color w:val="000000"/>
          <w:sz w:val="24"/>
          <w:szCs w:val="24"/>
          <w:lang w:val="en-US"/>
        </w:rPr>
        <w:t>if-op2 ws doxnu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lseif-directive-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abelopt ws CELSEIF ws doxnumslit ws if-directive-operator ws doxnum</w:t>
      </w:r>
      <w:r>
        <w:rPr>
          <w:rFonts w:eastAsia="roman i" w:cs="roman i" w:ascii="roman i" w:hAnsi="roman i"/>
          <w:i/>
          <w:iCs/>
          <w:color w:val="000000"/>
          <w:sz w:val="24"/>
          <w:szCs w:val="24"/>
          <w:lang w:val="en-US"/>
        </w:rPr>
        <w:t>sli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lse-directi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CELS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ndif-directi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CENDIF</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xif-directi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XIF</w:t>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if-directive-operator:</w:t>
      </w:r>
      <w:r>
        <w:rPr>
          <w:rFonts w:eastAsia="roman a" w:cs="roman a" w:ascii="roman a" w:hAnsi="roman a"/>
          <w:i/>
          <w:iCs/>
          <w:color w:val="000000"/>
          <w:sz w:val="24"/>
          <w:szCs w:val="24"/>
          <w:lang w:val="en-US"/>
        </w:rPr>
        <w:t xml:space="preserve">  </w:t>
      </w:r>
      <w:r>
        <w:rPr>
          <w:rFonts w:eastAsia="modern a" w:cs="modern a" w:ascii="modern a" w:hAnsi="modern a"/>
          <w:color w:val="000000"/>
          <w:sz w:val="24"/>
          <w:szCs w:val="24"/>
          <w:lang w:val="en-US"/>
        </w:rPr>
        <w:t>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gt;   &lt;=   &gt;=   =   &lt;&gt;</w:t>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if-op1:</w:t>
      </w:r>
      <w:r>
        <w:rPr>
          <w:rFonts w:eastAsia="roman a" w:cs="roman a" w:ascii="roman a" w:hAnsi="roman a"/>
          <w:i/>
          <w:iCs/>
          <w:color w:val="000000"/>
          <w:sz w:val="24"/>
          <w:szCs w:val="24"/>
          <w:lang w:val="en-US"/>
        </w:rPr>
        <w:t xml:space="preserve">  </w:t>
      </w:r>
      <w:r>
        <w:rPr>
          <w:rFonts w:eastAsia="modern a" w:cs="modern a" w:ascii="modern a" w:hAnsi="modern a"/>
          <w:color w:val="000000"/>
          <w:sz w:val="24"/>
          <w:szCs w:val="24"/>
          <w:lang w:val="en-US"/>
        </w:rPr>
        <w:t>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EQ  IFGT  IFLT  IFNE  IFNG  IFNL  IFGE  IFLE</w:t>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if-op2:</w:t>
      </w:r>
      <w:r>
        <w:rPr>
          <w:rFonts w:eastAsia="modern a" w:cs="modern a" w:ascii="modern a" w:hAnsi="modern a"/>
          <w:color w:val="000000"/>
          <w:sz w:val="24"/>
          <w:szCs w:val="24"/>
          <w:lang w:val="en-US"/>
        </w:rPr>
        <w:t xml:space="preserve">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Z  IFS  IFNZ  I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an if-directive-statement begins where an if-directive-statement is encountered in a source program.  The scope of an if-directive-statement is terminated by an else-directive-statement or an endif-directive-statement.  The scope of an else-directive-statement begins where an else-directive-statement is encountered in a source program.  The scope of an else-directive-statement is terminated by an endif-directive-statement.  Elseif-directive-statements and else-directive-statements are allowed only in the scope of an if-directive-statement.  Endif-directive-statements are allowed only in the scope of an if-directive-statement or in the scope of an else-directive-statement.  A source program is invalid if the end of the program is encountered and the scope of an if-directive-statement or the scope of an else-directive-statement is sti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other if-directive-statement is encountered in the scope of an if-directive-statement or in the scope of an else-directive-statement, then the pre-existing scope is saved and a new if-directive-statement scope is established.  When the endif-directive-statement that corresponds with new if-directive-statement is encountered in the source program, the previously saved scope is reestablish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n xif─directive─statement terminates all previous if─directive─statements and else-directive-statements.  It is not an error to encounter an xif─directive─statement in the source program when there is no previous currently active if─directive─statement or else-directive-statement.  In this case, the xif─directive─statement is ignored.</w:t>
      </w:r>
      <w:r>
        <w:rPr>
          <w:rFonts w:eastAsia="roman i" w:cs="roman i" w:ascii="roman i" w:hAnsi="roman i"/>
          <w:color w:val="000000"/>
          <w:sz w:val="24"/>
          <w:szCs w:val="24"/>
          <w:lang w:val="en-US"/>
        </w:rPr>
        <w:t xml:space="preserve">  If an equate-label or data-label is used in an if-directive-statement, then the defining equate-statement or data-statement must precede the if-directive-statement.  If an equate-label is used in an else-directive-statement, then the defining equate-statement must precede the else-directive-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if-directive-statement is positioned before the first execution statement in the source program, the optional label is ignored.  If the if-directive-statement is positioned after the first execution statement, the optional label is considered to be an execution─labe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if─directive-statements control conditional translation of lines of a source program.  If an if─directive-statement evaluates to a satisfied condition, then source program lines that follow will be included in the translation.  If an if─directive-statement evaluates to a not-satisfied condition, then source program lines that follow will not be included in the translation.  The else-directive-statement reverses the if-directive-statement action.  The endif-directive-statement and xif─directive-statement terminate this conditional inclusion or non─inclusion.  If a second if─directive-statement is encountered while source program lines are being conditionally included from a previous if─directive-statement, then it will be evaluated in the same fashion.  In this way, multiple if─directive-statements function in a logical AND manner.  The endif─directive-statement terminates only the most recently encountered if─directive-statement.  The xif─directive-statement terminates the conditional functioning of all previous if─directive─statemen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valuation process for the CIF form is to do the comparison operation specified by the if-directive-operator on the two operands.  The &lt; operator is the less than operator.  The &gt; operator is the greater than operator.  The &lt;= operator is the less than or equal to operator.  The &gt;= operator is the greater than or equal to operator.  The = operator is the equal operator.  The &lt;&gt; operator is the not equal operator.  If the comparison is logically true, then the if─directive-statement is said to be satisfied.  Otherwise, the if─directive-statement is said to be not satisfi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valuation process for the CIFZ form, the CIFNZ form and the if─op2 form is to evaluate each operand mathematically.  If the operation is CIFNZ, IFNZ or IFS and the operand evaluates to a non─zero number, then the evaluation is said to be true.  If the operation is CIFNZ, IFNZ or IFS and the operand evaluates to zero, then the evaluation is said to be false.  The evaluation for CIFZ, IFZ and IFC is just the opposite.  For CIFZ and CIFNZ, the evaluation process continues for each operand in the doxnum─list.  The if─directive-statement is said to be satisfied if any of the evaluations is true.  The if─directive-statement is said to be not satisfied if all evaluations are fals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valuation process for the CIFDEF and CIFNDEF forms of the if-directive-statement is to validate whether or not the equate─label or data-label has been previously defined in the source program with an equate-statement or with a data-statement.  If CIFDEF is specified and the equate─label or data-label has been defined, then the if─directive-statement is satisfied.  If CIFDEF is specified and the equate─label or data-label has not been defined, then the if─directive-statement is not satisfied.  If CIFNDEF is specified and the equate─label or data-label has not been defined, then the if─directive-statement is satisfied.  If CIFNDEF is specified and the equate─label or data-label has been defined, then the if─directive-statement is not satisfi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valuation process for the if─op1 form is to mathematically compare the integer values of the first and second operands.  If the comparison that corresponds to the if operation is logically true, then the if─directive-statement is said to be satisfied.  Otherwise, the if─directive-statement is said to be not satisfi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if-op1 form of the if-directive-statement, the if-op2 form of the if-directive-statement, and the xif-directive-statement are obsolesc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conforming implementation shall allow for at least three levels of nesting.</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3.4  LISTON and LIST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o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LIS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off-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opt ws LISTOFF</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liston-statement and listoff-statement have no effect on the translation or execution of the source program.</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liston-statement or listoff-statement is positioned before the first execution statement in the source program, the optional label is ignored.  If either statement is positioned after the first execution statement, the optional label is considered to be an execution─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on usage of these statements is to control whether or not source lines will be printed during translation.</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4  Data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en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s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il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il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dim-statement, init-statement and form-statement, there is a form that contains an asterisk (*) immediately preceding the operand or operands.  This form is known as a common variable definition.  All common variable definitions must be before any non-common variable definitions in the source program.  For character variables, the declared-length must match, and for numeric variables, the original total size must match in the most recently executed program (i.e. the program that executed the chain-statement to start execution of the current program).  In addition, the order and type of common variables must correspond.  This rule does not apply if the current program is the first program executed or if the most recently executed program defined fewer variables than the number in this definition.  In either of these cases, the asterisk is ignored and the definition is treated as a non-common definition.</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4.1  DIM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opt ws DIM ws dnum array-spec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opt ws DIM ws * dnum array-specop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an equate-label is used as an operand in the dim-statement, then the defining equate-statement must precede the dim-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dim-statement defines a character variable whose declared-length and initial physical─length are specified by the dnum operand.  When a program begins execution, the character variable defined by the dim-statement has a form─pointer and length─pointer set to zero and is initialized with blanks in each character position.  If the dim-statement is a common variable definition, then the form-pointer, length-pointer, physical-length and value are not changed.  If the</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opt</w:t>
      </w:r>
      <w:r>
        <w:rPr>
          <w:rFonts w:eastAsia="roman i" w:cs="roman i" w:ascii="roman i" w:hAnsi="roman i"/>
          <w:color w:val="000000"/>
          <w:sz w:val="24"/>
          <w:szCs w:val="24"/>
          <w:lang w:val="en-US"/>
        </w:rPr>
        <w:t>ional array─spec is specified, an array of character variables is defined.  Each element of the array is a character variable with size defined by the dnum operand fiel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conforming implementation shall support values for dnum of at leas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 &lt;= dnum &lt;= 4096.</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4.2  IN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opt ws INIT ws init-valu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opt ws INIT ws * init-valu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valu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value─list comma ini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xnum</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an equate-label is used as an init-value-list operand, then the defining equate-statement must precede the init-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init-statement defines a character variable with the value of the character string defined by the init─value─list.  The character variable is defined with an initial string of characters appended together from the list.  The form─pointer is set to one.  The length─pointer, physical─length and declared-length are set to the total number of characters contained in the character variable.  If the init-statement is a common variable definition, then the form-pointer, length-pointer, physical-length and value are not chang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conforming implementation shall support a total number of characters in init-value-list of at least 4096.</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4.3  FORM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opt ws FORM ws form-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labelopt ws FORM ws * form-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eric-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ft-size array-spec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ft-size . right-size array-spec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ight-size array-spec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ft-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um</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dnum specified in right-size must be non-zero.  If an equate-label is used as a form-spec operand, then the defining equate-statement must precede the form-statement.  If a numeric-literal is used as the form-spec operand, the value of the numeric literal may not end with a decimal poi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form-statement defines a numeric variable with size defined by form─spec.  If the form-statement is a common variable definition, then the previous value and format are not changed.</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numeric─literal form of form─spec specifies the exact size and initial value of the numeric variable.  All other forms of form─spec specify the size, and the initial value is set to zero.  The left─size operand specifies the number of decimal places to the left of the decimal point.  The right-size operand specifies the number of decimal places to the right of the decimal point.  If the</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opt</w:t>
      </w:r>
      <w:r>
        <w:rPr>
          <w:rFonts w:eastAsia="roman i" w:cs="roman i" w:ascii="roman i" w:hAnsi="roman i"/>
          <w:color w:val="000000"/>
          <w:sz w:val="24"/>
          <w:szCs w:val="24"/>
          <w:lang w:val="en-US"/>
        </w:rPr>
        <w:t>ional array─spec is specified, an array of numeric variables is defined.  Each element of the array is a numeric variable with size defined as for a non-array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support numeric variables with 21 digits including the decimal point.  That is, left-size &lt;= 21 if no decimal point is specified; and left─size + right─size &lt;= 20 if a decimal point is specifi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4.4  LIS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 w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listvar w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var form of the list-statement shall be followed by one or more dim-statements, init-statements, or form-statements.  The cvar-listvar form of the list-statement shall be followed by one or more dim-statements or init-statements.  For both forms of the list-statement, one listend-statement shall follow the data-statements that follow the list-statement.  Compiler-directive-statements are also allowed between the list-statement and the listen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statement defines a listvar variable that contains the list of variables in the data-statements that follow.  This list is terminated by the listen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1000 data-statements following the list-statment and before the listend-statemen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4.5  LISTEND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en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s LI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end-statement must follow a list-statement.  Only one listend-statement is allowed after each lis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end-statement terminates the definition of a list of variables defined by a list-statemen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4.6  VARLIS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s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 ws VARLIST ws var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listvar ws VARLIST ws cvar-var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st-list comma var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var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var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varlist-list comma cvar-var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var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variable referenced in the varlist, the defining dim-statement, init-statement, or form-statement must precede the varlist-statement.  The varlist-entry elements nvar and cvar follow all of the standard rules for nvar and cvar, except that they may not specify an array element that is referenced with a numeric variable index.  They may specify an array element that is referenced with a decimal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rlist-statement defines a listvar variable that contains the list of variables specified by varlist─list or by cvar-var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1000 entries in the varlist-list or cvar-varlist-lis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4.7  FILE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w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ws FILE ws file-opts-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opts-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o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opts-list comma file-o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o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M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 and FIXED are synonyms.  VAR and VARIABLE are synonyms.  COMP and COMPRESSED are synonyms.  UNCOMP and UNCOMPRESSED are synonyms.  FIX and VAR are mutually exclusive and it is a syntax error to specify both.  COMP and UNCOMP are mutually exclusive and it is a syntax error to specify both.  FIX and COMP are mutually exclusive and it is an error to specify both.  FIX implies UNCOMP.  If neither FIX nor VAR is specified, then VAR=256 is the default.  If neither FIX nor COMP nor UNCOMP is specified, then COMP is the default.  If an equate-label or nvar occurs as a dnumnvar in file-opts, then the defining equate-statement or form-statement must precede the file-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file-statement defines a file variable.  The file─</w:t>
      </w:r>
      <w:r>
        <w:rPr>
          <w:rFonts w:eastAsia="modern a" w:cs="modern a" w:ascii="modern a" w:hAnsi="modern a"/>
          <w:color w:val="000000"/>
          <w:sz w:val="24"/>
          <w:szCs w:val="24"/>
          <w:lang w:val="en-US"/>
        </w:rPr>
        <w:t>opt</w:t>
      </w:r>
      <w:r>
        <w:rPr>
          <w:rFonts w:eastAsia="roman i" w:cs="roman i" w:ascii="roman i" w:hAnsi="roman i"/>
          <w:color w:val="000000"/>
          <w:sz w:val="24"/>
          <w:szCs w:val="24"/>
          <w:lang w:val="en-US"/>
        </w:rPr>
        <w:t>s define the attributes of the file variable.  The FIX= dnum form defines the file to consist of fixed length records of length dnum.  The FIX= nvar form specifies that the fixed record length associated with the file variable will be the integer value of the numeric variable when the file variable is opened or prepared.  The VAR= dnum form defines the file to consist of variable length records of maximum length dnum.  The VAR= nvar form specifies that the maximum record length associated with the file variable will be the integer value of the numeric variable when the file variable is opened or prepared.  The UNCOMP option defines the file to consist of uncompressed records.  The COMP option defines the file to consist of compressed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support a record length of at least 4096.</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4.8  IFILE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 ws I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 ws IFILE ws ifile-opts-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opts-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o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opts-list comma ifile-o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o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o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L=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LEN=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LENGTH=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PL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KEYL, KEYLEN and KEYLENGTH are synonyms.  DUP and DUPLICATES are synonyms.  If an equate-label or nvar occurs as a dnumnvar in ifile-opts, then the defining equate-statement or data-statement must precede the ifile-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ifile-statement defines an ifile variable.  The ifile─</w:t>
      </w:r>
      <w:r>
        <w:rPr>
          <w:rFonts w:eastAsia="modern a" w:cs="modern a" w:ascii="modern a" w:hAnsi="modern a"/>
          <w:color w:val="000000"/>
          <w:sz w:val="24"/>
          <w:szCs w:val="24"/>
          <w:lang w:val="en-US"/>
        </w:rPr>
        <w:t>opt</w:t>
      </w:r>
      <w:r>
        <w:rPr>
          <w:rFonts w:eastAsia="roman i" w:cs="roman i" w:ascii="roman i" w:hAnsi="roman i"/>
          <w:color w:val="000000"/>
          <w:sz w:val="24"/>
          <w:szCs w:val="24"/>
          <w:lang w:val="en-US"/>
        </w:rPr>
        <w:t>s define the attributes of the ifile variable.  All rules that apply to file─opts apply to ifile─opts.  The KEY= option defines the key length associated with the ifile variable.  The KEY= nvar form specifies that key length associated with the ifile variable will be the integer value of the numeric variable when the ifile variable is opened or prepared.  The DUP option means that duplicate keys will be allowed in the file associated with the ifile variable.  If DUP is not specified, duplicates will not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support a key length in the range of 1 through 95.</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4.9  AFILE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il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ile ws A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ile ws AFILE ws file-op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afile-statement defines an afile variable.  The file─opts define the attributes of the afile variable.  All rules that apply to file─opts for a file-statement apply to file─opts in an afile-statemen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4.10  PFILE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il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ile ws PFIL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pfile-statement defines a pfile variable.</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  Execution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io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ithmetic-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manipulatio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ve-io-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io-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interfac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interface-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ll execution statements have one of the following fo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ion-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ion-labelopt ws operation ws oper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ion-labelopt ws operation ws operands ws commentsopt</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where operation and operands are defined by the respective statement definition paragraph.  The term operands describes those elements other than ws, comma, semicolon or prep.  Note that certain operations have no operands.  For purposes of clarity and brevity, the</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opt</w:t>
      </w:r>
      <w:r>
        <w:rPr>
          <w:rFonts w:eastAsia="roman i" w:cs="roman i" w:ascii="roman i" w:hAnsi="roman i"/>
          <w:color w:val="000000"/>
          <w:sz w:val="24"/>
          <w:szCs w:val="24"/>
          <w:lang w:val="en-US"/>
        </w:rPr>
        <w:t>ional execution─label and the immediately following white space notation will be omitted from the definition of all execution statements in paragraphs 3.5.1 through 3.5.7.  The content of a source program line after the last operand is required to be either the line termination or at least one white space character which may be followed by any string of characters until the end of the source line.  This area is known as the comment area.  The</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opt</w:t>
      </w:r>
      <w:r>
        <w:rPr>
          <w:rFonts w:eastAsia="roman i" w:cs="roman i" w:ascii="roman i" w:hAnsi="roman i"/>
          <w:color w:val="000000"/>
          <w:sz w:val="24"/>
          <w:szCs w:val="24"/>
          <w:lang w:val="en-US"/>
        </w:rPr>
        <w:t>ional white space and comment area will also be omitted from the definition of all execution statements in the following paragraph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xecution statements specify actions to be performed.  Except as indicated, execution statements are executed in the sequence of the source program.  If an attempt is made to execute the next statement beyond the last statement of the source program, then an implicit stop-statement is executed.  Traps take effect upon completion of the current DATABUS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ion statements may cause an execution error to occur.  If an execution error is not the object of a trap-statement, then an untrapped error occurs.  The action of an untrapped error is to cause the action of a stop-statement to occur.  In addition, if the action of the stop-statement causes another program to begin execution, and if the first variable in that program is a common character variable, then the error message associated with the execution error is moved into the common character variable.  This move takes place according to the rules of the move-statement, but no flags are al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statement (3.5.1.10), stop-statement (3.5.1.15), move-statement (3.5.3.1).</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  Control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ch-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coun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etur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cl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re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statemen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1  GO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nditional-goto-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al-goto-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nditional-goto-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 ws execution-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al-goto-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 ws execution-label ws IF ws extended-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 ws execution-label ws IF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 ws execution-label ws IF ws NOT ws key-event-spec</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Execution of an unconditional-goto-statement causes program execution to continue at the statement whose label matches the program execution label specified in the operand field.  Execution of a conditional-goto-statement causes program execution to continue at the statement whose label matches the program execution label specified in the operand field if the condition specified by the IF or IF NOT clause is TRUE.  If the condition is FALSE, program execution continues with the next statement.</w:t>
      </w:r>
      <w:r>
        <w:rPr>
          <w:rFonts w:eastAsia="modern a" w:cs="modern a" w:ascii="modern a" w:hAnsi="modern a"/>
          <w:color w:val="000000"/>
          <w:sz w:val="24"/>
          <w:szCs w:val="24"/>
          <w:lang w:val="en-US"/>
        </w:rPr>
        <w:t xml:space="preserve">  In the case where a key-event-spec is the condition, that key-event-spec is cleared after execution of the goto-statement, regardless of where execution contin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2  BRA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ch-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CH ws nvar prep execution-label-lis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Program execution continues at the N</w:t>
      </w:r>
      <w:r>
        <w:rPr>
          <w:rFonts w:eastAsia="roman i" w:cs="roman i" w:ascii="roman i" w:hAnsi="roman i"/>
          <w:color w:val="000000"/>
          <w:sz w:val="16"/>
          <w:szCs w:val="16"/>
          <w:vertAlign w:val="superscript"/>
          <w:lang w:val="en-US"/>
        </w:rPr>
        <w:t>th</w:t>
      </w:r>
      <w:r>
        <w:rPr>
          <w:rFonts w:eastAsia="roman i" w:cs="roman i" w:ascii="roman i" w:hAnsi="roman i"/>
          <w:color w:val="000000"/>
          <w:sz w:val="24"/>
          <w:szCs w:val="24"/>
          <w:lang w:val="en-US"/>
        </w:rPr>
        <w:t xml:space="preserve"> execution label in the execution label list, where N is the integer value obtained from the nvar operand.  If the numeric variable is fractional, the value N is obtained by truncation, not rounding.  If N is less than one or greater than the number of labels in the execution label list, execution continues at the nex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3  IF, ELSE, 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s logical-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s extended-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s NOT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scope of an if-statement is all statements from the if-statement through the matching else-statement.  If there is no matching else-statement, then the scope of an if-statement is all statements from the if-statement through the matching endif-statement.  The scope of an else-statement is all statements from the else-statement through the endif-statement.  The scope of an if-else combination is all statements from the if-statement through the matching endif-statement.</w:t>
      </w:r>
      <w:r>
        <w:rPr>
          <w:rFonts w:eastAsia="modern a" w:cs="modern a" w:ascii="modern a" w:hAnsi="modern a"/>
          <w:color w:val="000000"/>
          <w:sz w:val="24"/>
          <w:szCs w:val="24"/>
          <w:lang w:val="en-US"/>
        </w:rPr>
        <w:t xml:space="preserve">  A source program is invalid if the end of the program is encountered and the scope of an if-statement or the scope of an else-statement is sti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other if-statement is encountered in the scope of an if-statement or in the scope of an else-statement, then the pre-exsting scope is saved and a new if-statement scope is established.  When the endif-statement that corresponds with the new if-statement is encountered in the source program, the previously saved scope is reestablish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if-statement, else-statement and endif-statements are used to conditionally control execution of subsequent execution statements.  If the evaluation of the operand of the if-statement is TRUE, then execution continues at the next statement.  Otherwise, execution continues after the optional else-statement if it exists, or after the required endif-statement if the else-statement does not exist.  The if, else and endif-statements may be nested.</w:t>
      </w:r>
      <w:r>
        <w:rPr>
          <w:rFonts w:eastAsia="modern a" w:cs="modern a" w:ascii="modern a" w:hAnsi="modern a"/>
          <w:color w:val="000000"/>
          <w:sz w:val="24"/>
          <w:szCs w:val="24"/>
          <w:lang w:val="en-US"/>
        </w:rPr>
        <w:t xml:space="preserve">  In the case where a key-event-spec is the condition, that key-event-spec is cleared after execution of the statement, regardless of where execution contin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16 levels of nesting.</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4  LOOP, WHILE, UNTIL, REP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 ws logical-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 ws extended-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 ws NOT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ws logical-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ws extended-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ws NOT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ws UNTIL ws logical-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ws UNTIL ws extended-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ws UNTIL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ws UNTIL ws NOT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ws WHILE ws logical-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ws WHILE ws extended-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ws WHILE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ws WHILE ws NOT ws key-event-spec</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scope of a loop-statement is all statements from the loop-statement through the matching repeat-statement.  When used in conjunction with an if-statement, an else-statement or an endif-statement, the scope of a loop-statement must be completely contained within the scope of an if-statement, or must be completely contained within the scope of an else-statement, or must completely contain the scope of an if-else combination.  The until-statement and while-statement must be contained in the scope of the loop-statement, but may not be in the scope of any if-statement, else-statement or if-else combination that is contained in the scope of the loop-statement.</w:t>
      </w:r>
      <w:r>
        <w:rPr>
          <w:rFonts w:eastAsia="modern a" w:cs="modern a" w:ascii="modern a" w:hAnsi="modern a"/>
          <w:color w:val="000000"/>
          <w:sz w:val="24"/>
          <w:szCs w:val="24"/>
          <w:lang w:val="en-US"/>
        </w:rPr>
        <w:t xml:space="preserve">  A source program is invalid if the end of the program is encountered and the scope of a loop-statement is sti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other loop-statement is encountered in the scope of a loop-statement, then the pre-exsting scope is saved and a new loop-statement scope is established.  When the repeat-statement that corresponds with the new loop-statement is encountered in the source program, the previously saved scope is reestablish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loop-statement, while-statement, until-statement and repeat-statements are used to conditionally control execution of the following execution statements.  Each loop-statement must be matched by one repeat-statement.  The loop-statement must precede the while-statement, until-statement and repeat-statements.  The repeat-statement must follow the loop, while and until-statements.  The while-statement and until-statements are optional and may be specified one or more times.   When a loop-statement is encountered, execution continues until a repeat-statement is encountered.  Execution then continues at the statement following the loop-statement.  The execution flow may be altered by the while-statement or until-statements or by the UNTIL or WHILE clauses on the repeat-statement.  The operand of the while-statement, until-statement or UNTIL or WHILE clauses is evaluated.  If the result is TRUE and the until-statement or clause is specified, then execution continues at the statement after the repeat-statement.  If the result is FALSE and the while-statement or clause is specified, then execution continues at the statement after the repeat-statement.  In the case where a key-event-spec is the condition, that key-event-spec is cleared after execution of the until-statement, while-statement or repeat-statement, regardless of where execution contin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16 levels of nesting.</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5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nditional-call-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al-call-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nditional-call-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ws execution-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al-call-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ws execution-label ws IF ws extended-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ws execution-label ws IF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ws execution-label ws IF ws NOT ws key-event-spec</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xecution of an unconditional-call-statement causes program execution to continue at the statement whose label matches the program execution label specified in the operand field.  Execution of a conditional-call-statement causes program execution to continue at the statement whose label matches the program execution label specified in the operand field if the condition specified by the IF or IF NOT clause is TRUE.  If the condition is FALSE, program execution continues with the next statement.  In the case where a key-event-spec is the condition, that key-event-spec is cleared after execution of the call-statement, regardless of where execution continu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n the case of an unconditional call or a conditional call whose condition is TRUE, the address of the statement following the call-statement is pushed onto the return stack unless the return stack is full, in which case error E 501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6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ws nvar prep execution-label-lis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Program execution continues at the N</w:t>
      </w:r>
      <w:r>
        <w:rPr>
          <w:rFonts w:eastAsia="roman i" w:cs="roman i" w:ascii="roman i" w:hAnsi="roman i"/>
          <w:color w:val="000000"/>
          <w:sz w:val="16"/>
          <w:szCs w:val="16"/>
          <w:vertAlign w:val="superscript"/>
          <w:lang w:val="en-US"/>
        </w:rPr>
        <w:t>th</w:t>
      </w:r>
      <w:r>
        <w:rPr>
          <w:rFonts w:eastAsia="roman i" w:cs="roman i" w:ascii="roman i" w:hAnsi="roman i"/>
          <w:color w:val="000000"/>
          <w:sz w:val="24"/>
          <w:szCs w:val="24"/>
          <w:lang w:val="en-US"/>
        </w:rPr>
        <w:t xml:space="preserve"> execution label in the execution label list, where N is the integer value obtained from the nvar operand.  If the numeric variable is fractional, the value N is obtained by truncation, not rounding.  The address of the statement following the perform-statement is pushed onto the return stack unless the return stack is full, in which case an error E 501 occurs.  If N is less than one or greater than the number of labels in the execution label list, execution continues at the next statement and the return stack is 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7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nditional-retur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al-retur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nditional-retur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al-retur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ws IF ws extended-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ws IF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ws IF ws NOT ws key-event-spec</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xecution of an unconditional-return-statement causes execution to continue at the statement whose address is popped from the return stack.  Execution of a conditional-return-statement causes execution to continue at the statement whose address is popped from the return stack only if the condition is TRUE.  If the condition is FALSE, execution continues with the next statement and no change is made to the return stack.  In the case where a key-event-spec is the condition, that key-event-spec is cleared after execution of the return-statement, regardless of where execution continu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For an unconditional-return-statement and a conditional-return-statement whose condition is TRUE, if the return stack is empty, error E 503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8  RET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coun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COUNT ws nv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number of entries on the return stack is moved into the operand.  If that number is zero, the EQUAL flag is set.  Otherwise, the EQUAL flag is cleared.</w:t>
      </w:r>
      <w:r>
        <w:rPr>
          <w:rFonts w:eastAsia="modern a" w:cs="modern a" w:ascii="modern a" w:hAnsi="modern a"/>
          <w:color w:val="000000"/>
          <w:sz w:val="24"/>
          <w:szCs w:val="24"/>
          <w:lang w:val="en-US"/>
        </w:rPr>
        <w:t xml:space="preserve">  The OVER flag is set if truncation occurs.  Otherwise, the OVER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9  NO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etur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ETUR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return stack is not empty, the top entry is discarded and the OVER flag is cleared.  If the return stack is empty, the OVER flag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10  TR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 ws execution-label ws IF ws trap-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 ws execution-label ws trap-option-list ws IF ws trap-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up-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s cvars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up-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C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KS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option-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option-list ws trap-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ING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ACKSPACE and BKSPC in trap-event are synonyms.  Each trap-option may be specified only once in the trap-option-lis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p-statement causes a trap to be set.  Trap execution occurs when an event corresponding to the trap-event specified in the trap-statement occurs.  When the trap execution occurs, program execution continues at the statement whose label matches the program execution label specified in the first operand field of the trap-statement (the trap routine).  The transfer of control occurs as if a call-statement had taken place following the statement that was executing when the trap-event took place, except if the currently executing statement is a keyin-statement and the PRIOR trap-option was specified.  In this case, the call-statement functions so that return from the trap routine will restart execution of the current keyi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rap-event is a trap-event-spec, then whenever an execution error occurs whose error class is the same as the trap-event-spec the trap execution of that trap occurs.  If the trap-event is for a backup-event-spec, key-event-spec, or a character trap then whenever an event is triggered, the trap execution of that trap occurs.  The manner of triggering a key-event-spec is implementor defined.  If a single event triggers multiple traps, then only one trap is taken.  The trap that is taken is based on the following precedence:  backup-event-spec, key-event-spec, character trap.  Trap execution occurs for the highest precedence trap-event only, and no other trap execution occur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the case of a character typed on the keyboard may be altered by the *IT, *UC or *LC keyin-display-control codes, and the case conversion attribute (controlled by the keyin-display-control-codes *IT, *IN, *UC and *LC) does not change between execution of the trap-statement and possible execution of the trap routine, then the case-converted character is used to determine which trap event, if any, will occur.  When the case of a character typed on the keyboard may be altered by the *IT, *UC or *LC keyin-display-control codes, and the case conversion attribute (controlled by the keyin-display-control-codes *IT, *IN, *UC and *LC) changes between execution of the trap-statement and possible execution of the trap routine, then occurrence or non-occurrence of the trap event (and thereby, execution of the trap routine) is un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trap will happen only once unless the NORESET operand is specified, in which case the trap will happen for each occurrence of the trap-ev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trap-statement is specified with the GIVING operand and the trap-event is for a trap-event-spec, then the error message associated with the execution error will be moved to the cvar that follows the GIVING operand.  If cvar is not large enough to contain the entire error message, then only those characters that will fit are moved to the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support 256 character traps at any given time.  A conforming implementation need only support character, function and special key trap execution during a keyin-statement, except for the function keys F1 through F12 which must be supported during execution of any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display-control-code (3.5.4.1).</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11  TRAPC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cl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CLR ws trap-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CLR ws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CLR ws ALLCH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CLR ws ALLKEY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a particular trap is cleared, the trap set previously by execution of a trap-statement will no longer have any effec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TRAPCLR trap-event form of the trapclr-statement is specified, then the trap for trap-event is clear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TRAPCLR ALL form of the trapclr-statement is specified, then all traps set by previously executed trap-statements are clear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TRAPCLR ALLCHARS form of the trapclr-statement is specified, then all character traps are clear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TRAPCLR ALLKEYS form of the trapclr-statement is specified, then all function key traps, extended function key traps, and character traps ar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12  TRAP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SAVE ws cv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trapsave-statement causes all currently active traps to be saved in the cvar operand.  The format of the data stored and number of characters required in the cvar is implementor defined.  No changes are made to the current traps.  If the operation completes successfully, the EOS flag is cleared.  If the physical─length of the cvar is not large enough to contain the trap information, the EOS flag is set and the value of cvar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13  TRAPRE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re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RESTORE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PREST ws cv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traprestore-statement causes all current traps to be cleared (equivalent to TRAPCLR ALL) and then the traps that were saved into the cvar by a previous trapsave-statement are restored.  If the traprestore-statement is unable to restore the traps, the EOS flag is set.  Otherwise,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14  CH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n-statemen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CHAIN</w:t>
      </w:r>
      <w:r>
        <w:rPr>
          <w:rFonts w:eastAsia="modern a" w:cs="modern a" w:ascii="modern a" w:hAnsi="modern a"/>
          <w:color w:val="000000"/>
          <w:sz w:val="24"/>
          <w:szCs w:val="24"/>
          <w:lang w:val="en-US"/>
        </w:rPr>
        <w:t xml:space="preserve"> ws cvarli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chain-statement causes execution of the current program to cease, and execution of the DATABUS program specified by the operand to begin.  The logical-string of the operand specifies the program name, which must be a valid file-spec.</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If the chain-statement execution is successful, then the following occurs:  All flags and function key settings are cleared.  All traps are cleared.  The return stack is cleared.  All file, ifile, afile and pfile variables are closed.  The current display subwindow is reset to its default size, the video display mode is set to normal (except for colors), the case invert mode is set to normal, the echo secret character is set to asterisk (</w:t>
      </w: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 and the processing mode is set to *RAWOFF mod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rror C 101 occurs if the chain-statement execution is unsuccessful because the next program to be executed is not found.  In this case only, if the CFAIL trap is set, then all flags, function key settings, the display status, the return stack, and the state of open files are unaffec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chain-statement is unsuccessful for any other reason, then the appropriate class C error occurs.  In any of these cases and if the CFAIL trap is set, then the state of the flags, the function key settings, the display status, the state of the return stack, and the state of the open files are all un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Other than closing the pfile variables, the chain-statement does not affect spooling.</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15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nditional-sto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al-sto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nditional-sto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al-sto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ws IF ws extended-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ws IF ws key-event-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ws IF ws NOT ws key-event-spec</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xecution of an unconditional-stop-statement causes the stop function to occur.  Execution of a conditional-stop-statement causes the stop function to occur only if the condition is TRUE.  If the condition is FALSE, the stop function does not occur and execution continues with the nex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op-statement stops the execution of the current program, at which time one of two things occurs.  Either the equivalent of a shutdown-statement with no operating system command given occurs, or the equivalent of the chain-statement to an implementor defined program occurs.  The implementation shall either select one of these two options or allow the selection of one of these two options.  If the implementation allows selection of one of the two options, the method of selection is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hutdown-statement (3.5.7.6).</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1.16  P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statemen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PAUSE</w:t>
      </w:r>
      <w:r>
        <w:rPr>
          <w:rFonts w:eastAsia="modern a" w:cs="modern a" w:ascii="modern a" w:hAnsi="modern a"/>
          <w:color w:val="000000"/>
          <w:sz w:val="24"/>
          <w:szCs w:val="24"/>
          <w:lang w:val="en-US"/>
        </w:rPr>
        <w:t xml:space="preserve"> ws nvarli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pause-statement causes program execution to wait for the number of seconds specified by the operand.  If the numeric value of the operand is fractional, then the number of seconds is obtained by truncation, not rounding.  A key-event-spec trap event completes a pause-statement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2  Arithmetic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ithmetic-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trac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y-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vid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e-stat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rithmetic-operands-form1:</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rithmetic-source prep arithmetic-destina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rithmetic-operands-form2:</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rithmetic-source prep arithmetic-source comma arithmetic-destination</w:t>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arithmetic-source prep arithmetic-source ws</w:t>
      </w:r>
      <w:r>
        <w:rPr>
          <w:rFonts w:eastAsia="roman a" w:cs="roman a" w:ascii="roman a" w:hAnsi="roman a"/>
          <w:i/>
          <w:iCs/>
          <w:color w:val="000000"/>
          <w:sz w:val="24"/>
          <w:szCs w:val="24"/>
          <w:lang w:val="en-US"/>
        </w:rPr>
        <w:t xml:space="preserve"> </w:t>
      </w:r>
      <w:r>
        <w:rPr>
          <w:rFonts w:eastAsia="modern a" w:cs="modern a" w:ascii="modern a" w:hAnsi="modern a"/>
          <w:color w:val="000000"/>
          <w:sz w:val="24"/>
          <w:szCs w:val="24"/>
          <w:lang w:val="en-US"/>
        </w:rPr>
        <w:t>GIVING</w:t>
      </w:r>
      <w:r>
        <w:rPr>
          <w:rFonts w:eastAsia="roman i" w:cs="roman i" w:ascii="roman i" w:hAnsi="roman i"/>
          <w:i/>
          <w:iCs/>
          <w:color w:val="000000"/>
          <w:sz w:val="24"/>
          <w:szCs w:val="24"/>
          <w:lang w:val="en-US"/>
        </w:rPr>
        <w:t xml:space="preserve"> ws arithmetic-destina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rithmetic-operands-form3:</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rithmetic-source prep arithmetic-sour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rithmetic-sour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nvarli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nvar-arra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rithmetic-destina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nva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n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irst arithmetic-source operand is an nvar-array, then all arithmetic-source and arithmetic-destination operands must be nvar-arrays.  If nvar-array is specified for two or three of the arithmetic-source and arithmetic-destination operands, then the two or three nvar-arrays must be of the same size and dimension.  In arithmetic-operands-form2, if the second arithmetic-source operand is a simple variable, then the arithmetic destination operand must be a simple variable.  In arithmetic-operands-form2, if the second arithmetic-source operand is an array variable, then the arithmetic destination operand must be an array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ithmetic statements cause arithmetic operations to occur.  For arithmetic-operands-form1 and arithmetic-operands-form3, the two operands are the source operands.  For arithmetic-operands-form2, the first and second operands are the source operands.  The arithmetic-destination is the result operand.  If both source operands are other than array variables, then one operation occurs and the intermediate result is a single value.  If both source operands are array variables, then one arithmetic operation occurs between each corresponding element of each array and the intermediate result is an array of values.  If the first source operand is other than an array variable and the second source operand is an array variable, then one operation occurs for each element of the array using the first source operand and each element of the array and the intermediate result is an array of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arithmetic-statements other than the compare-statement, when the intermediate result is a single value, that single value intermediate result is moved to the arithmetic-destination.  During this move operation, the intermediate result is truncated on the left and/or rounded on the right to fit into the destination numeric variable.  If the intermediate result is truncated on the left, the OVER flag is set and the EQUAL and LESS flags are undefined.  If the intermediate result is not truncated on the left, the OVER flag is cleared and the rounded intermediate result is examined.  If the rounded intermediate result is zero, the EQUAL flag is set.  If the rounded intermediate result is non─zero, the EQUAL flag is cleared.  If the rounded intermediate result is negative, the LESS flag is set.  If the rounded intermediate result is non─negative, the LESS flag is cleared.  The EOS flag is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arithmetic-statements other than the compare-statement, when the intermediate result is an an array of values, each element of the intermediate result array is moved to the corresponding element of the array that is the arithmetic-destination.  Each individual value is truncated and rounded in the same manner as is described in the preceding paragraph.  The OVER flag is set if truncation occurred when moving any one or more of the values to the elements of the destination array.  Otherwise, the OVER flag is cleared.  The LESS flag is set if any one or more of the values moved to the elements of the destination array is negative.  Otherwise, the LESS flag is cleared.  The EQUAL flag is set if all of the values moved to the elements of the destination array are zero.  Otherwise, the EQUAL flag is cleared.  The EOS flag is not affected.</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method of rounding is to round to the nearest representable value in the intermediate result.  If the number being rounded is equally near two representable values, then the intermediate result is the one with an even least significant digit.  Zero is an even number.</w:t>
      </w:r>
      <w:r>
        <w:rPr>
          <w:rFonts w:eastAsia="modern a" w:cs="modern a" w:ascii="modern a" w:hAnsi="modern a"/>
          <w:color w:val="000000"/>
          <w:sz w:val="24"/>
          <w:szCs w:val="24"/>
          <w:lang w:val="en-US"/>
        </w:rPr>
        <w:t xml:space="preserve">  If the intermediate result of the rounding is negative zero, then the minus sign is dropped because DATABUS does not allow negative zero.  See Appendix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cision used for intermediate calculations is based upon the size of the two numeric variables or literals.  The left operand size is specified by L1.R1.  The right operand size is specified by L2.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cision used for the intermediate result of an add-statement, subtract-statement or compare-statement is L.R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max(L1, L2)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max(R1,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cision used for the intermediate result of a multiply-statement or divide-statement is L.R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L1 +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1 +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ompare-statement (3.5.2.5).</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2.1  A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ws arithmetic-operands-for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ws arithmetic-operands-for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statement causes the source operands to be summed giving the intermediate resul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2.2  SUB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trac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TRACT ws arithmetic-operands-for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TRACT ws arithmetic-operands-for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 ws arithmetic-operands-for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 ws arithmetic-operands-for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tract-statement causes the first source operand to be subtracted from the second source operand giving the intermediate resul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2.3  MULTI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y-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Y ws arithmetic-operands-for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Y ws arithmetic-operands-for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 ws arithmetic-operands-for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 ws arithmetic-operands-for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ply-statement causes the source operands to be multiplied giving the intermediate resul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2.4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vid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VIDE ws arithmetic-operands-for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VIDE ws arithmetic-operands-for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V ws arithmetic-operands-for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V ws arithmetic-operands-for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vide-statement causes the second source operand to be divided by the first source operand giving the intermediate result.  Division by zero is undefin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2.5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E ws arithmetic-operands-form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are-statement causes the first source operand to be subtracted from the second source operand giving the intermediat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ntermediate result is a single value, that value is examined to set the EQUAL and LESS flags.  If the intermediate result is zero, the EQUAL flag is set.  If the intermediate result is non─zero, the EQUAL flag is cleared.  If the intermediate result is negative, the LESS flag is set.  If the intermediate result is non─negative, the LES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ntermediate result is an array of values, all values are examined to set the EQUAL and LESS flags.  The LESS flag is set if any one or more of the values of the intermediate result is negative.  Otherwise, the LESS flag is cleared.  The EQUAL flag is set if all of the values of the intermediate result are zero.  Otherwise, the EQUAL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 flag is cleared.  The EOS flag is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  Data manipulation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manipulatio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o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ck-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m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lpt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se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se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fpt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lpt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ch-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atch-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rch-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a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ac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10-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11-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orma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forma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lag-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re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statemen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1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ws move-source prep move-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ithmetic-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ve-source is an arithmetic-expression, then the move-destination must be an nvar, nvar-array or nvar-list.  If the move-source is a var-array, then the move-destination must be a var-array of the same size and dim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ve-source is the source.  The move-destination is the destination.  If the destination is a var, the source is moved to the destination.  If the destination is an array, cvar-list or nvar-list, and the source is not an array, the source is moved to all variables of the destination.  If both the source and the destination are arrays, then each element of the source is moved to the corresponding element of th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ource is an arithmetic-expression, it is evaluated and the result is moved to the destination according to the rules for a numeric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estination is a simple character variable, the logical-string of the source is moved to the destination starting at the first character position of the destination.  If the source and destination are the same simple character variable, then the logical-string of the variable is moved just as if the source were a different variable.  The destination form─pointer is set to one and the length─pointer is set to the number of characters moved.  The EOS flag is set if the source contains more characters than will fit in the destination.  In this case, as many characters as will fit are moved into the destination.  Otherwise, the EOS flag is cleared.  If the source logical-string is null, no characters are moved, the EOS flag is cleared, the destination form-pointer is set to zero and the destination length-pointer is unchanged.  The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estination is a character array variable or a cvar-list and the source is other than an array variable, then the source is moved to each element or variable of the destination in the same manner as for a simple character variable.  If the destination is a character array variable and the source is an array variable, then each element of the source array is moved to each corresponding element of the destination array in the same manner as for a simple character variable.  The EOS flag is set if truncation occurred during the move of the source to any of the variables or elements of the destination.  Otherwise, the EOS flag is cleared.  The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ource is numeric and other than an array variable, and the destination is a simple numeric variable, the source is left-truncated and/or rounded to fit the destination.  If the source and destination are the same variable, the variable is not changed.  In all cases, the EQUAL, LESS and OVER flags are set just as if an arithmetic operation occurred.  See paragraph 3.5.2.  The EOS flag is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th source and destination are numeric and one or both is an array, or the destination is an nvar-list, then each variable or element is moved in the same manner as for character arrays.  The flags are set just as if an arithmetic array operation occu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ource is a character variable or literal and the destination is numeric, the source logical-string is checked for being a valid standard DATABUS number.  If it is not, nothing is moved and the EOS flag is set.  Otherwise, the source is left-truncated and/or rounded to fit the destination.  If any leftmost digits or the minus sign are lost by truncation, the EOS flag is set.  Otherwise, the EOS flag is cleared.  If the source logical-string is null, the EOS flag is cleared and no change is made to the destination.  The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ource is a character variable array, and the destination is a numeric array, then each element is moved according to the rules described in the previous paragraph.  The EOS flag is set if any of the source character elements is not a valid DATABUS number or if any leftmost digits or the minus are lost by truncation.  Otherwise, the EOS flag is clear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2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ws var prep nvar prep lo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list comma 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estination is the first operand.  The source is the N</w:t>
      </w:r>
      <w:r>
        <w:rPr>
          <w:rFonts w:eastAsia="roman i" w:cs="roman i" w:ascii="roman i" w:hAnsi="roman i"/>
          <w:color w:val="000000"/>
          <w:sz w:val="16"/>
          <w:szCs w:val="16"/>
          <w:vertAlign w:val="superscript"/>
          <w:lang w:val="en-US"/>
        </w:rPr>
        <w:t>th</w:t>
      </w:r>
      <w:r>
        <w:rPr>
          <w:rFonts w:eastAsia="modern a" w:cs="modern a" w:ascii="modern a" w:hAnsi="modern a"/>
          <w:color w:val="000000"/>
          <w:sz w:val="24"/>
          <w:szCs w:val="24"/>
          <w:lang w:val="en-US"/>
        </w:rPr>
        <w:t xml:space="preserve"> variable in the load─list.  The value N is the value of the numeric variable that is the second operand.  If the numeric variable is fractional, the value N is obtained by truncation, not rounding.  If the value N is less than one or greater than the number of variables in the list, then nothing happens and no flags are changed.  Otherwise, the source is moved to the destination and the flags are set according to the rules of the mo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1000 entries in the load-lis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3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 ws varlit prep nvar prep stor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list comma 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ource is the first operand.  The destination is the N</w:t>
      </w:r>
      <w:r>
        <w:rPr>
          <w:rFonts w:eastAsia="roman i" w:cs="roman i" w:ascii="roman i" w:hAnsi="roman i"/>
          <w:color w:val="000000"/>
          <w:sz w:val="16"/>
          <w:szCs w:val="16"/>
          <w:vertAlign w:val="superscript"/>
          <w:lang w:val="en-US"/>
        </w:rPr>
        <w:t>th</w:t>
      </w:r>
      <w:r>
        <w:rPr>
          <w:rFonts w:eastAsia="modern a" w:cs="modern a" w:ascii="modern a" w:hAnsi="modern a"/>
          <w:color w:val="000000"/>
          <w:sz w:val="24"/>
          <w:szCs w:val="24"/>
          <w:lang w:val="en-US"/>
        </w:rPr>
        <w:t xml:space="preserve"> variable in the store─list.  The value N is the value of the numeric variable that is the second operand.  If the numeric variable is fractional, the value N is obtained by truncation, not rounding.  If the value N is less than one or greater than the number of variables in the list, then nothing happens and no flags are changed.  Otherwise, the source is moved to the destination and the flags are set according to the rules of the mo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1000 entries in the store-lis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4  APP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 ws varlit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operand is the source and the second operand is the destination.  The logical-string of the source is moved to the destination beginning at the position immediately following the character that the form─pointer of the destination variable points to.  The move continues until the physical-length of the destination variable is reached or the end of the source logical-string is encountered. The form─pointer and length─pointer of the destination are set to point to the last character moved.  If characters are lost to truncation because the source would not completely fit into the destination, the EOS flag is set.  If no characters are lost to truncation, the EOS flag is cleared.  If the source logical-string is null, the EOS flag is cleared and no change is made to th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5  C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o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OVE ws cvarslit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OVE ws doxnum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irst operand is a cvar with a form─pointer of zero, or the form─pointer of the second operand is zero, then the EOS flag is set and no other changes occur.  In all other cases,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character of the first operand is moved to the form─pointed character position of the second operand.  If the first operand is a cvarslit, the form─pointed character is the character moved.  Otherwise, the character itself is moved.  No changes are made to form─pointers or length─pointers of either ope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6  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 ws cvar prep pack-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list comma pack-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operand is the destination.  The contents of the logical-strings of each of the variables or literals from the pack-list are appended together and moved to the destination.  If the form─pointer of any of the character variables in the list is zero, that variable is ignored.  If the resulting string is too large to fit into the destination, then what will fit is moved and the EOS flag is set.  In all other cases, the EOS flag is cleared.  If all variables of the list have a zero form─pointer, then the form─pointer and the length─pointer of the destination variable are set to zero.  Otherwise, the form─pointer of the destination variable is set to one and the length─pointer is set to point to the last character moved.  If the destination variable is contained in the pack─list, it must be the first entry.  If the destination variable is the first entry in the pack─list, then the move occurs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1000 entries in the pack-lis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7  UN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ck-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CK ws varlit prep unpack-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CK ws null-literal prep unpack-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ck-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ck-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ck-list comma unpack-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ck-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string of the first operand is the source.  The unpack─list is the destination.  The source is moved into the variables of the destination on a character by character basis.  The characters are moved to the first unpack─list variable until the physical─length of that variable has been reached.  If the first variable in the destination list is a character variable, then the form─pointer is set to one and the length─pointer is set to the last character moved.  If the first variable is a numeric variable, then the characters moved must match the destination numeric format exactly or all of the characters to be moved must be blank.  If all of the characters are blank, then the numeric value zero is moved to the destination numeric variable.  If the format of the characters moved to a numeric variable is invalid, then the number of characters that would correctly fit into the numeric variable is skipped, the value of the numeric variable is set to zero, and processing continues.  Characters from the source are then moved to the next variable the sam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continues until either the unpack─list is exhausted of variables or the source logical-string is exhausted of characters.  If the source is exhausted of characters while filling a destination character variable, the form-pointer is set to one, the length-pointer is set to the position of the last character moved and the remainder of the variable is filled with blanks.  If the source is exhausted of characters before all variables of the list have been used, the form─pointers and length-pointers of the remaining character variables are set to zero and the variables are filled with blanks, and the values of the remaining numeric variables are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flag is set if the source is null.  Otherwise, the EOS flag is cleared.  If any of the variables in the destination list is numeric and the characters from the source do not fit the numeric format exactly, then the OVER flag is set, and the value of the destination numeric variable is set to zero.  Otherwise, the OVER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and LESS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1000 entries in the unpack-lis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8  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ws clea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list comma clear-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f the variables referred to by the clear-list are affected.  If a variable is a character variable, its form─pointer and length─pointer are set to zero.  If a variable is a numeric variable, its value is changed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9  EX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 ws cvar prep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 ws cvar prep d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end value number of blank characters are appended to the first operand starting at the character after the form─pointed character.  If the first form is used, the extend value is one.  If the second form is used, the value of the numeric variable is the extend value.  If the numeric variable is fractional, the value is obtained by truncation, not rounding.  If the third form is used, the decimal constant is the extend value.  If all of the blank characters will fit, then the EOS flag is cleared.  Otherwise, as many blank characters are appended as will fit and the EOS flag is set.  In both cases, the form─pointer and length─pointer of the first operand are set to point to the last blank character moved.  If the extend value is less than one, then no changes occur and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10  B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m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MP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MP ws cvar prep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MP ws cvar prep signed-d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pointer of the first operand is incremented by the bump value.  If the first form is used, the bump value is one.  If the second form is used, the value of the numeric variable is the bump value.  If the numeric variable is fractional, the value is obtained by truncation, not rounding.  If the third form is used, the signed decimal value is the bump value.  The resulting value of the form─pointer must be between one and the length─pointer value, inclusive.  If it is not, then no change is made to the form─pointer and the EOS flag is set.  Otherwise,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11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ws cvar prep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ws cvar prep d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ws cvar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ws cvar prep single-char-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pointer of the first operand is reset to the reset value.  If the first form is used, the reset value is one.  If the second form is used, the value of the numeric variable is the reset value.  If the numeric variable is fractional, the value is obtained by truncation, not rounding.  If the third form is used, the decimal constant is the reset value.  If the fourth form is used, the reset value is the value of the form─pointed character of the second operand plus one minus the value of the blank character.  If the fifth form is used, the reset value is the value of the character of the single character literal plus one minus the value of the blank character.  (Note that for the fourth and fifth forms, the use of the blank character in the calculation of the reset value causes the operation to be dependent on the character encoding of the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new form─pointer would be less than zero, then no changes occur and the EOS flag is set.  If the form-pointer is set to a value less than or equal to the length-pointer of the variable, then the EOS flag is cleared.  If the form─pointer is set to a value greater than the length─pointer of the variable, but less than or equal to the physical-length of the variable, then the length─pointer is set to the same value as the form-pointer and the EOS flag is set.  If the new form-pointer would be greater than the physical-length of the variable, then the form-pointer and the length-pointer are set to the physical-length and the EOS flag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ourth form is used and the form-pointer of the second operand is zero, then the EOS flag is set and no other changes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12  SETLP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lpt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LPTR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LPTR ws cvar prep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LPTR ws cvar prep d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LPTR ws cvar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LPTR ws cvar prep single-char-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ngth─pointer of the first operand is reset to the new length─pointer value.  If the first form is used, the new length─pointer value is the physical─length value.  If the second form is used, the value of the numeric variable is the new length─pointer value.  If the numeric variable is fractional, the value is obtained by truncation, not rounding.  If the third form is used, the decimal constant is the new length─pointer value.  If the fourth form is used, the new length─pointer value is the value of the form─pointed character of the second operand plus one minus the value of the blank character.  If the fifth form is used, the new length─pointer value is the value of the character of the single character literal plus one minus the value of the blank character.  (Note that for the fourth and fifth forms, the use of the blank character in the calculation of the new length─pointer value causes the operation to be dependent on the character encoding of the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new length─pointer would be less than zero or greater than the physical─length, the OVER flag is set and no other changes occur.  Otherwise, the OVER flag is cleared.  If the new length─pointer would be less than the form─pointer, then both the form─pointer and length─pointer of the first operand are changed to the new length─pointer value and the EOS flag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ourth form is used and the form-pointer of the second operand is zero, then the EOS flag is set and no other changes occur.  Otherwise,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13  LEN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se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SET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ngth─pointer of cvar is changed to be the same as the form─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14  END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se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SET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pointer of cvar is changed to be the same as the length─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15  MOVEFP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fpt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FPTR ws cvar prep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form─pointer of the first operand is moved to the second operand, according to the rules of the move-statement.  If the value is zero, the EQUAL flag is set.  Otherwise, the EQUAL flag is cleared.  If the value of the form─pointer is truncated while being moved to the destination numeric variable, the OVER flag is set.  Otherwise, the OVER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16  MOVELP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lpt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LPTR ws cvar prep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length─pointer of the first operand is moved to the second operand, according to the rules of the move-statement.  If the value is zero, the EQUAL flag is set.  Otherwise, the EQUAL flag is cleared.  If the value of the length─pointer is truncated while being moved to the destination numeric variable, the OVER flag is set.  Otherwise, the OVER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17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string of the operand is checked for being a string of characters that conforms to the rules of forming the value of a numeric-literal.  If the logical-string is null, then the EOS flag is set.  Otherwise, the EOS flag is cleared.  If the logical-string is a valid number, then the EQUAL flag is set.  Otherwise, the EQUAL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18  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ch-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CH ws cvarlit prep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string of the first operand is compared with the logical-string of the second operand on a character by character basis.  The variables remain unchanged.  If the form─pointer of either operand is zero, the EOS flag is set and the EQUAL and LESS flags are cleared.  In all other cases,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arison continues until the shorter logical-string is exhausted.  If all characters compared match, the EQUAL flag is set and the lengths of the logical-strings are compared.  If logical-string of the second operand is shorter, the LESS flag is set.  Otherwise, the LES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y of the characters compared do not match, the EQUAL flag is cleared and the comparison stops with the first characters that did not match.  These characters are then compared.  If the character from the logical-string of the second operand is of a lower value, the LESS flag is set.  Otherwise, the LESS flag is cleared.  (Note that this comparison is dependent on the character encoding of the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 flag is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19  C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atch-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ATCH ws cvarslit prep cvars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ATCH ws cvarslit prep dox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ATCH ws doxnum prep cvars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ATCH ws doxnum prep dox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ither the first or second operand is a cvar with a form─pointer of zero, then the EOS flag is set and the EQUAL and LESS flags are cleared.  In all other cases,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character of the first operand is compared to one character of second operand.  If an operand is a cvarslit, then the form─pointed character is used for the comparison.  Otherwise the character itself is the character compared.  If the characters compared are the same character, the EQUAL flag is set and the LESS flag is cleared.  If the characters do not match, the EQUAL flag is cleared and the LESS flag is set if the character from the second operand is of a lower value.  (Note that this comparison is dependent on the character encoding of the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 flag is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20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rch-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RCH ws var prep var prep nvar prep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operand is called the key variable.  The second operand is the first variable in the list of contiguous variables.  Contiguous variables are variables in the order specified in the data area.  If an array is encountered in the list of contiguous variables, then each element of the array, in row-major order, is considered to be a separate variable.  The third operand specifies the number of contiguous variables.  The fourth operand numeric variable is called the destination variable.  Each variable in the list of contiguous variables is compared one by one to the key variable.  The comparison is done using N contiguous variables where N is the value of the numeric variable specified by the third operand.  The value N is obtained by truncation, not rounding.  The comparison is different than the comparison used by the match-statement.  The logical-string of the key is compared to the logical-string of the variable from the list.  If the length of the logical-string of the key is greater than the length of the logical-string of the list variable, the comparison fails.  If the length of the key is less than or equal to the length of the variable from the list and all characters in the key are the same as each character of the variable from the list, the comparison succeeds.  If any character does not match, the comparison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omparison succeeds, the EQUAL flag is set, the OVER flag is cleared and the number of the variable in the list of variables that the comparison succeeded for is moved to the destination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omparison failed, the EQUAL flag is cleared, the OVER flag is set and the value zero is moved to the destination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y variable other than a character or numeric variable is encountered in the list of contiguous variables, then the result is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21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a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AN ws varlit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AN ws doxnum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irst form is used, the logical-string of the first operand is the search string.  If the second form is used, a single character literal is logically created that contains the character specified by the first operand.  This single character literal string is the search string.  If the form─pointer of either operand is zero the EOS flag is set, the EQUAL flag is cleared and no changes occur.  Otherwise, the EOS flag is cleared.  The logical-string of the second operand is searched for the first occurrence of the search string.  If the length of the search string is greater than the length of the logical-string of the second operand, no match can occur.  If the search string is found in the logical-string of the second operand, the form─pointer of the second operand is set to point to the first character of the logical-string that matched and the length─pointer is left unchanged.  The EQUAL flag is set if a match occurs.  Otherwise, the EQUAL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22  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 ws nvar prep coun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list comma count-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number of significant characters in the variables in the count─list is stored in the first operand.  For character variables, the significant characters are the characters contained in the logical-string less the trailing blanks.  For numeric variables, the significant characters are all characters except blanks and trailing zeros found after the decimal point.  If there are only zeros after a decimal point, the decimal point itself is also not counted.  If the count is zero, the EQUAL flag is set.  Otherwise, the EQUAL flag is cleared.  If the count does not fit into the destination variable, the OVER flag is set.  Otherwise, the OVER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23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ac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ACE ws cvarlit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 ws cvarlit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string of the first operand is the source and the logical-string of the second operand is the destination.  Characters in the destination are replaced by characters from the source.  The logical-string of source contains pairs of characters.  The first of each pair is the search character.  The second of each pair is the replacement character.  Each character of the destination is matched to the search character from each pair of characters in the source.  If the search character matches the character in the destination, the replacement character of the pair is moved to that character position in the destination.  The movement of the replacement character to the destination character position does not take place until after the search character from each source pair has been matched to the destination character.  If a search character occurs multiple times in the source, the last occurrence in the source provides the replacement character.  The search through the source takes place from left to right for each character in the destination.  The scanning of the destination also takes place left to right.  The form─pointers and length─pointers of both operands are unchanged.  If the length of the logical-string of the source is not even, or either operand is null, the EOS flag is set and no other changes occur.  Otherwise,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24  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ws var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ws var prep cvarlit comma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ws var prep cvarlit ws GIVING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contents of the first operand are not changed.  The second operand must contain a valid set of editing mask characters prior to the start of the operation.  All operations take place from left to right.  The EOS flag is set if the second operand is null and no further processing is done.  The EOS flag is set if there is not enough room in the destination operand for all of the characters of the first operan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first form is used, the logical-string of the first operand is edited into the logical-string of the second operand.  Also if the first form is used, the form-pointer and length-pointer of the second operand are not changed and the second operand is the destination operan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second or third form is used, the logical-string of the first operand is edited into the third operand, using the second operand as the editing mask.  Also if the second or third form is used, the contents of the second operand are not changed, the logical string of the second operand is moved to the last operand and the last operand is the destination operand.  If the logical string of the second operand contains more characters than will fit into the destination, then the rightmost characters will be truncated.  The form-pointer of the destination is set to one.  The length-pointer of the destination is set to the number of characters mov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first operand is a cvar, then the following rules apply.  The EOS flag is set if the first operand is null and no further processing is done.  If the first operand is exhausted prior to the destination operand, any remaining mask characters that would require a move from the first operand will be replaced with blanks.  The valid mask characters for the destination operand are:</w:t>
      </w:r>
    </w:p>
    <w:p>
      <w:pPr>
        <w:pStyle w:val="Normal"/>
        <w:tabs>
          <w:tab w:val="clear" w:pos="720"/>
          <w:tab w:val="left" w:pos="3312" w:leader="none"/>
        </w:tabs>
        <w:bidi w:val="0"/>
        <w:spacing w:lineRule="auto" w:line="240" w:before="200" w:after="0"/>
        <w:ind w:left="2160" w:right="0" w:hanging="576"/>
        <w:jc w:val="left"/>
        <w:rPr/>
      </w:pPr>
      <w:r>
        <w:rPr>
          <w:rFonts w:eastAsia="modern a" w:cs="modern a" w:ascii="modern a" w:hAnsi="modern a"/>
          <w:color w:val="000000"/>
          <w:sz w:val="24"/>
          <w:szCs w:val="24"/>
          <w:lang w:val="en-US"/>
        </w:rPr>
        <w:t>A</w:t>
      </w:r>
      <w:r>
        <w:rPr>
          <w:rFonts w:eastAsia="roman i" w:cs="roman i" w:ascii="roman i" w:hAnsi="roman i"/>
          <w:color w:val="000000"/>
          <w:sz w:val="24"/>
          <w:szCs w:val="24"/>
          <w:lang w:val="en-US"/>
        </w:rPr>
        <w:t xml:space="preserve"> - Replace with the next character from the first operand.  The OVER flag is set if it is not an alpha-char or a blank.</w:t>
      </w:r>
    </w:p>
    <w:p>
      <w:pPr>
        <w:pStyle w:val="Normal"/>
        <w:tabs>
          <w:tab w:val="clear" w:pos="720"/>
          <w:tab w:val="left" w:pos="3312" w:leader="none"/>
        </w:tabs>
        <w:bidi w:val="0"/>
        <w:spacing w:lineRule="auto" w:line="240" w:before="0" w:after="0"/>
        <w:ind w:left="2160" w:right="0" w:hanging="576"/>
        <w:jc w:val="left"/>
        <w:rPr/>
      </w:pPr>
      <w:r>
        <w:rPr>
          <w:rFonts w:eastAsia="modern a" w:cs="modern a" w:ascii="modern a" w:hAnsi="modern a"/>
          <w:color w:val="000000"/>
          <w:sz w:val="24"/>
          <w:szCs w:val="24"/>
          <w:lang w:val="en-US"/>
        </w:rPr>
        <w:t>B</w:t>
      </w:r>
      <w:r>
        <w:rPr>
          <w:rFonts w:eastAsia="roman i" w:cs="roman i" w:ascii="roman i" w:hAnsi="roman i"/>
          <w:color w:val="000000"/>
          <w:sz w:val="24"/>
          <w:szCs w:val="24"/>
          <w:lang w:val="en-US"/>
        </w:rPr>
        <w:t xml:space="preserve"> - Change to a blank and do not use any character from the first operand.</w:t>
      </w:r>
    </w:p>
    <w:p>
      <w:pPr>
        <w:pStyle w:val="Normal"/>
        <w:tabs>
          <w:tab w:val="clear" w:pos="720"/>
          <w:tab w:val="left" w:pos="3312" w:leader="none"/>
        </w:tabs>
        <w:bidi w:val="0"/>
        <w:spacing w:lineRule="auto" w:line="240" w:before="0" w:after="0"/>
        <w:ind w:left="2160" w:right="0" w:hanging="576"/>
        <w:jc w:val="left"/>
        <w:rPr/>
      </w:pPr>
      <w:r>
        <w:rPr>
          <w:rFonts w:eastAsia="modern a" w:cs="modern a" w:ascii="modern a" w:hAnsi="modern a"/>
          <w:color w:val="000000"/>
          <w:sz w:val="24"/>
          <w:szCs w:val="24"/>
          <w:lang w:val="en-US"/>
        </w:rPr>
        <w:t>X</w:t>
      </w:r>
      <w:r>
        <w:rPr>
          <w:rFonts w:eastAsia="roman i" w:cs="roman i" w:ascii="roman i" w:hAnsi="roman i"/>
          <w:color w:val="000000"/>
          <w:sz w:val="24"/>
          <w:szCs w:val="24"/>
          <w:lang w:val="en-US"/>
        </w:rPr>
        <w:t xml:space="preserve"> - Replace with the next character from the first operand.</w:t>
      </w:r>
    </w:p>
    <w:p>
      <w:pPr>
        <w:pStyle w:val="Normal"/>
        <w:tabs>
          <w:tab w:val="clear" w:pos="720"/>
          <w:tab w:val="left" w:pos="3312" w:leader="none"/>
        </w:tabs>
        <w:bidi w:val="0"/>
        <w:spacing w:lineRule="auto" w:line="240" w:before="0" w:after="0"/>
        <w:ind w:left="2160" w:right="0" w:hanging="576"/>
        <w:jc w:val="left"/>
        <w:rPr/>
      </w:pPr>
      <w:r>
        <w:rPr>
          <w:rFonts w:eastAsia="modern a" w:cs="modern a" w:ascii="modern a" w:hAnsi="modern a"/>
          <w:color w:val="000000"/>
          <w:sz w:val="24"/>
          <w:szCs w:val="24"/>
          <w:lang w:val="en-US"/>
        </w:rPr>
        <w:t>9</w:t>
      </w:r>
      <w:r>
        <w:rPr>
          <w:rFonts w:eastAsia="roman i" w:cs="roman i" w:ascii="roman i" w:hAnsi="roman i"/>
          <w:color w:val="000000"/>
          <w:sz w:val="24"/>
          <w:szCs w:val="24"/>
          <w:lang w:val="en-US"/>
        </w:rPr>
        <w:t xml:space="preserve"> - Replace with the next character from the first operand.  The OVER flag is set if it is not a numeric digit.</w:t>
      </w:r>
    </w:p>
    <w:p>
      <w:pPr>
        <w:pStyle w:val="Normal"/>
        <w:tabs>
          <w:tab w:val="clear" w:pos="720"/>
          <w:tab w:val="left" w:pos="2304" w:leader="none"/>
        </w:tabs>
        <w:bidi w:val="0"/>
        <w:spacing w:lineRule="auto" w:line="240" w:before="200" w:after="0"/>
        <w:ind w:left="1152"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ll other characters in the destination operand are considered as literals (no character is used from the first operand and the character is left in the destination operand).  The EQUAL and LESS flags are not affec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first operand is an nvar, then the following rules apply.  If the first operand is exhausted prior to the destination operand, any remaining mask characters that would require a move from the first operand will be replaced with zeros.  Any decimal point in the first operand will be ignored.  No decimal alignment will take place.  Leading blanks will be treated as zeros.  Minus signs will be treated as both a minus sign and a zero, which will require two blanks in the destination operand.  The valid mask characters for the destination operand are:</w:t>
      </w:r>
    </w:p>
    <w:p>
      <w:pPr>
        <w:pStyle w:val="Normal"/>
        <w:tabs>
          <w:tab w:val="clear" w:pos="720"/>
          <w:tab w:val="left" w:pos="3312" w:leader="none"/>
        </w:tabs>
        <w:bidi w:val="0"/>
        <w:spacing w:lineRule="auto" w:line="240" w:before="200" w:after="0"/>
        <w:ind w:left="2160" w:right="0" w:hanging="576"/>
        <w:jc w:val="left"/>
        <w:rPr/>
      </w:pPr>
      <w:r>
        <w:rPr>
          <w:rFonts w:eastAsia="modern a" w:cs="modern a" w:ascii="modern a" w:hAnsi="modern a"/>
          <w:color w:val="000000"/>
          <w:sz w:val="24"/>
          <w:szCs w:val="24"/>
          <w:lang w:val="en-US"/>
        </w:rPr>
        <w:t>B</w:t>
      </w:r>
      <w:r>
        <w:rPr>
          <w:rFonts w:eastAsia="roman i" w:cs="roman i" w:ascii="roman i" w:hAnsi="roman i"/>
          <w:color w:val="000000"/>
          <w:sz w:val="24"/>
          <w:szCs w:val="24"/>
          <w:lang w:val="en-US"/>
        </w:rPr>
        <w:t xml:space="preserve"> - Change to a blank and do not use any character from the first operand.</w:t>
      </w:r>
    </w:p>
    <w:p>
      <w:pPr>
        <w:pStyle w:val="Normal"/>
        <w:tabs>
          <w:tab w:val="clear" w:pos="720"/>
          <w:tab w:val="left" w:pos="3312" w:leader="none"/>
        </w:tabs>
        <w:bidi w:val="0"/>
        <w:spacing w:lineRule="auto" w:line="240" w:before="0" w:after="0"/>
        <w:ind w:left="2160" w:right="0" w:hanging="576"/>
        <w:jc w:val="left"/>
        <w:rPr/>
      </w:pPr>
      <w:r>
        <w:rPr>
          <w:rFonts w:eastAsia="modern a" w:cs="modern a" w:ascii="modern a" w:hAnsi="modern a"/>
          <w:color w:val="000000"/>
          <w:sz w:val="24"/>
          <w:szCs w:val="24"/>
          <w:lang w:val="en-US"/>
        </w:rPr>
        <w:t>9</w:t>
      </w:r>
      <w:r>
        <w:rPr>
          <w:rFonts w:eastAsia="roman i" w:cs="roman i" w:ascii="roman i" w:hAnsi="roman i"/>
          <w:color w:val="000000"/>
          <w:sz w:val="24"/>
          <w:szCs w:val="24"/>
          <w:lang w:val="en-US"/>
        </w:rPr>
        <w:t xml:space="preserve"> - Replace with the next character from the first operand.</w:t>
      </w:r>
    </w:p>
    <w:p>
      <w:pPr>
        <w:pStyle w:val="Normal"/>
        <w:tabs>
          <w:tab w:val="clear" w:pos="720"/>
          <w:tab w:val="left" w:pos="3312" w:leader="none"/>
        </w:tabs>
        <w:bidi w:val="0"/>
        <w:spacing w:lineRule="auto" w:line="240" w:before="0" w:after="0"/>
        <w:ind w:left="2160" w:right="0" w:hanging="576"/>
        <w:jc w:val="left"/>
        <w:rPr/>
      </w:pPr>
      <w:r>
        <w:rPr>
          <w:rFonts w:eastAsia="modern a" w:cs="modern a" w:ascii="modern a" w:hAnsi="modern a"/>
          <w:color w:val="000000"/>
          <w:sz w:val="24"/>
          <w:szCs w:val="24"/>
          <w:lang w:val="en-US"/>
        </w:rPr>
        <w:t>Z</w:t>
      </w:r>
      <w:r>
        <w:rPr>
          <w:rFonts w:eastAsia="roman i" w:cs="roman i" w:ascii="roman i" w:hAnsi="roman i"/>
          <w:color w:val="000000"/>
          <w:sz w:val="24"/>
          <w:szCs w:val="24"/>
          <w:lang w:val="en-US"/>
        </w:rPr>
        <w:t xml:space="preserve"> - Replace with the next character from the first operand.  Change character to a blank if it is a leading zero.</w:t>
      </w:r>
    </w:p>
    <w:p>
      <w:pPr>
        <w:pStyle w:val="Normal"/>
        <w:tabs>
          <w:tab w:val="clear" w:pos="720"/>
          <w:tab w:val="left" w:pos="3312" w:leader="none"/>
        </w:tabs>
        <w:bidi w:val="0"/>
        <w:spacing w:lineRule="auto" w:line="240" w:before="0" w:after="0"/>
        <w:ind w:left="2160" w:right="0" w:hanging="576"/>
        <w:jc w:val="left"/>
        <w:rPr/>
      </w:pP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 xml:space="preserve"> - Replace with the next character from the first operand.  Change character to an asterisk if it is a leading zero.</w:t>
      </w:r>
    </w:p>
    <w:p>
      <w:pPr>
        <w:pStyle w:val="Normal"/>
        <w:tabs>
          <w:tab w:val="clear" w:pos="720"/>
          <w:tab w:val="left" w:pos="3312" w:leader="none"/>
        </w:tabs>
        <w:bidi w:val="0"/>
        <w:spacing w:lineRule="auto" w:line="240" w:before="0" w:after="0"/>
        <w:ind w:left="2160" w:right="0" w:hanging="576"/>
        <w:jc w:val="left"/>
        <w:rPr/>
      </w:pP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 xml:space="preserve"> - Replace with the next character from the first operand.  Change character to a blank if it is a leading zero.  When zero suppression is turned off, replace the prior character with a $.  If there were no prior characters, replace the current character with a $.  If any character other than a blank is overwritten, the LESS flag is set.  Otherwise, the LESS flag is cleared.  If the end of the first operand is reached before zero suppression is turned off, or there are no more mask characters in the destination operand, then no $ will be placed in the destination operand.  Zero suppression is turned off if a non-zero character is encountered from the first operand or any character other than a Z, $, * or , is encountered in the destination operand.</w:t>
      </w:r>
    </w:p>
    <w:p>
      <w:pPr>
        <w:pStyle w:val="Normal"/>
        <w:tabs>
          <w:tab w:val="clear" w:pos="720"/>
          <w:tab w:val="left" w:pos="3312" w:leader="none"/>
        </w:tabs>
        <w:bidi w:val="0"/>
        <w:spacing w:lineRule="auto" w:line="240" w:before="0" w:after="0"/>
        <w:ind w:left="2160" w:right="0" w:hanging="576"/>
        <w:jc w:val="left"/>
        <w:rPr/>
      </w:pP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 xml:space="preserve"> - Leave the character in the destination operand unless zero suppression is active.  Otherwise replace with current fill character.  Do not use a character from the first operand.</w:t>
      </w:r>
    </w:p>
    <w:p>
      <w:pPr>
        <w:pStyle w:val="Normal"/>
        <w:tabs>
          <w:tab w:val="clear" w:pos="720"/>
          <w:tab w:val="left" w:pos="3312" w:leader="none"/>
        </w:tabs>
        <w:bidi w:val="0"/>
        <w:spacing w:lineRule="auto" w:line="240" w:before="0" w:after="0"/>
        <w:ind w:left="2160" w:right="0" w:hanging="576"/>
        <w:jc w:val="left"/>
        <w:rPr/>
      </w:pP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 xml:space="preserve"> - Leave the character in the destination operand.  Turn off zero suppression.  Do not use a character from the first operand.</w:t>
      </w:r>
    </w:p>
    <w:p>
      <w:pPr>
        <w:pStyle w:val="Normal"/>
        <w:tabs>
          <w:tab w:val="clear" w:pos="720"/>
          <w:tab w:val="left" w:pos="3312" w:leader="none"/>
        </w:tabs>
        <w:bidi w:val="0"/>
        <w:spacing w:lineRule="auto" w:line="240" w:before="0" w:after="0"/>
        <w:ind w:left="2160" w:right="0" w:hanging="576"/>
        <w:jc w:val="left"/>
        <w:rPr/>
      </w:pP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 xml:space="preserve"> - Generate a sign.  This must be only in the leftmost or rightmost position of the mask.  Do not use a character from the first operand.</w:t>
      </w:r>
    </w:p>
    <w:p>
      <w:pPr>
        <w:pStyle w:val="Normal"/>
        <w:tabs>
          <w:tab w:val="clear" w:pos="720"/>
          <w:tab w:val="left" w:pos="3312" w:leader="none"/>
        </w:tabs>
        <w:bidi w:val="0"/>
        <w:spacing w:lineRule="auto" w:line="240" w:before="0" w:after="0"/>
        <w:ind w:left="2160" w:right="0" w:hanging="576"/>
        <w:jc w:val="left"/>
        <w:rPr/>
      </w:pP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 xml:space="preserve"> - Generate a minus sign if the first field is negative.  Otherwise place a blank where the sign would go.  This must be only in the leftmost or rightmost position of the mask.  Do not use a character from the first operand.</w:t>
      </w:r>
    </w:p>
    <w:p>
      <w:pPr>
        <w:pStyle w:val="Normal"/>
        <w:tabs>
          <w:tab w:val="clear" w:pos="720"/>
          <w:tab w:val="left" w:pos="2304" w:leader="none"/>
        </w:tabs>
        <w:bidi w:val="0"/>
        <w:spacing w:lineRule="auto" w:line="240" w:before="200" w:after="0"/>
        <w:ind w:left="1152"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ll other characters in the destination operand are considered as literals (no character is used from the first operand and the character is left in the destination operand).  If no $ is specified in the editing mask, then the LESS flag is cleared.  The EQUAL flag is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25  CHECK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10-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10 ws cvar prep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10 ws cvar prep cvarlit comma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10 ws cvar prep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10 ws cvar prep cvarlit comma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 string of the first operand is the base and must contain the digits to be checked.  The last digit is the check-digit to be verified.  The logical string of the second operand is the weighting factor and must contain the digits to be used for the check-digit computation.  The base must contain at least two digits, and it length must be exactly one longer than the weighting factor.  Neither operand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ither operand is null or contains non-digits, or if the length of the weighting factor is not valid for the base, then the OVER flag is set.  Otherwise, the OVER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culation of the check10 check-digit is as follows:</w:t>
      </w:r>
    </w:p>
    <w:p>
      <w:pPr>
        <w:pStyle w:val="Normal"/>
        <w:tabs>
          <w:tab w:val="clear" w:pos="720"/>
          <w:tab w:val="left" w:pos="2880" w:leader="none"/>
        </w:tabs>
        <w:bidi w:val="0"/>
        <w:spacing w:lineRule="auto" w:line="240" w:before="200" w:after="0"/>
        <w:ind w:left="172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with the leftmost digit of the base, each digit in turn is multiplied by the corresponding digit from the weighting factor.  The individual digits of each resulting product (whether zero or not) are all added together.  The final result is divided by ten, and the remainder is subtracted from ten to give the check-digit.  Zero remainder gives a check-digit of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eck-digit in the base is the same as that generated by the calculation of the check10 check-digit, then the EQUAL flag is set.  Otherwise, the EQUAL flag is cleared.  If a check-digit cannot be computed for the base by the given weighting factor, then the check fails and the EQUAL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ormat is used that contains a third operand, then the third operand will receive the computed check-digit as a one-byte logical string, whether or not the check-digit in the base is valid.  The form-pointer and length-pointer of the third operand are set to one.  If no check digit could be computed because one of the other operands is invalid, a blank is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26  CHECK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11-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11 ws cvar prep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11 ws cvar prep cvarlit comma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11 ws cvar prep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11 ws cvar prep cvarlit comma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 string of the first operand is the base and must contain the digits to be checked.  The last digit is the check-digit to be verified.  The logical string of the second operand is the weighting factor and must contain the digits to be used for the check-digit computation.  The base must contain at least two digits, and it length must be exactly one longer than the weighting factor.  Neither operand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ither operand is null or contains non-digits, or if the length of the weighting factor is not valid for the base, then the OVER flag is set.  Otherwise, the OVER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culation of the check11 check-digit is as follows:</w:t>
      </w:r>
    </w:p>
    <w:p>
      <w:pPr>
        <w:pStyle w:val="Normal"/>
        <w:tabs>
          <w:tab w:val="clear" w:pos="720"/>
          <w:tab w:val="left" w:pos="2880" w:leader="none"/>
        </w:tabs>
        <w:bidi w:val="0"/>
        <w:spacing w:lineRule="auto" w:line="240" w:before="200" w:after="0"/>
        <w:ind w:left="172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with the leftmost digit of the base, each digit in turn is multiplied by the corresponding digit from the weighting factor.  The resulting products are accumulated together.  The final result is divided by eleven, and the remainder is subtracted from eleven to give the check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eck-digit in the base is the same as that generated by the calculation of the check11 check-digit, then the EQUAL flag is set.  Otherwise, the EQUAL flag is cleared.  If a check-digit cannot be computed for the base by the given weighting factor, then the check fails and the EQUAL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ormat is used that contains a third operand, then the third operand will receive the computed check-digit as a one-byte logical string, whether or not the check-digit in the base is valid.  If the generated check-digit would require two digits (i.e. ten or eleven), then the character A is stored in place of ten and the character B is stored in place of eleven.  The form-pointer and length-pointer of the third operand are set to one.  If no check digit could be computed because one of the other operands is invalid, a blank is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27  S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orma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ORMAT ws cvar prep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ORMAT ws cvar-array prep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ysical─length of the first operand character variable is changed to the new physical─length value.  The new physical─length value is the value of the second operand.  If the second operand is a numeric variable and is fractional, the value is obtained by truncation, not rounding.  If the first operand is an array, then all elements of the array are changed.  Blanks are moved into all character positions of the first operand.  The form─pointer and the length─pointer of the first operand are set to zero.  The physical─length can never be changed to be larger than the declared-length of the variable or less than one.  If this is attempted, the OVER flag is set and no change is made to the physical─length.  Otherwise, the OVER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28  N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forma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FORMAT ws nvar prep dnumnvar prep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FORMAT ws nvar-array prep dnumnvar prep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operand is the destination.  The second and third operands specify the new numeric variable size.  The size of the destination numeric variable is changed to be a numeric variable of size L.R where L is the new left of decimal point size and R is the new right of decimal point size.  The second operand specifies the new left of decimal point size.  The third operand specifies the new right of decimal point size.  If the numeric variable form of the second or third operand is used, the size is obtained by truncation, not rounding.  If the first operand is an array, then all elements of the array are changed.  The value of the destination is set to zero.  The original total size is the originally declared left size plus the originally declared right size plus one if a decimal point existed.  If the new right size is zero, then the new total size is the new left size and no decimal point is inserted.  If the new right size is not zero, then the new total size is the new left size plus the new right size plus one with a decimal point inserted between the left and right sides.  If the new total size would be greater than the original total size of the variable, or if the new left size is negative, or if the new right size is negative, or if both new sizes are zero, then the OVER flag is set and no changes occur.  Otherwise, the OVER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29  SET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lag-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LAG ws flag-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ed flag is cleared if the NOT form of a flag─spec is specified.  Otherwise, the specified flag is set.  The oth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30  FLAG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SAVE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 variable operand is the destination.  The values of the EOS, EQUAL, LESS and OVER flags are moved to the destination.  If the EOS flag is set, then the character 1 is moved to the first position of the destination.  If the EOS flag is cleared, then the character 0 is moved to the first position of the destination.  If the EQUAL flag is set, then the character 1 is moved to the second position of the destination.  If the EQUAL flag is cleared, then the character 0 is moved to the second position of the destination.  If the LESS flag is set, then the character 1 is moved to the third position of the destination.  If the LESS flag is cleared, then the character 0 is moved to the third position of the destination.  If the OVER flag is set, then the character 1 is moved to the fourth position of the destination.  If the OVER flag is cleared, then the character 0 is moved to the fourth position of the destination.  If the physical─length of the destination is less than four, then only as many characters are moved as will fit.  The form─pointer of the destination is set to one and the length─pointer is set to the number of characters 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31  FLAGRE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re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RESTORE ws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REST ws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string of the operand is the source.  The source is used to set or clear the EOS, EQUAL, LESS, and OVER flags.  If the first character in the source is 1, then the EOS flag is set.  If the first character is 0, then the EOS flag is cleared.  If the first character is any other character, then the EOS flag is not changed.  If the second character in the source is 1, then the EQUAL flag is set.  If the second character is 0, then the EQUAL flag is cleared.  If the second character is any other character, then the EQUAL flag is not changed.  If the third character in the source is 1, then the LESS flag is set.  If the third character is 0, then the LESS flag is cleared.  If the third character is any other character, then the LESS flag is not changed.  If the fourth character in the source is 1, then the OVER flag is set.  If the fourth character is 0, then the OVER flag is cleared.  If the fourth character is any other character, then the OVER flag is not changed.  If the source logical-string is shorter than four characters, then only those flags that correspond are chang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3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s cvarslit prep cvar</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D</w:t>
      </w:r>
      <w:r>
        <w:rPr>
          <w:rFonts w:eastAsia="modern a" w:cs="modern a" w:ascii="modern a" w:hAnsi="modern a"/>
          <w:color w:val="000000"/>
          <w:sz w:val="24"/>
          <w:szCs w:val="24"/>
          <w:lang w:val="en-US"/>
        </w:rPr>
        <w:t xml:space="preserve"> ws doxnum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and operation is performed using one character from each operand.  If an operand is a doxnum, the character itself is used.  Otherwise, the form─pointed character is used.  The result is stored in the form─pointed position in the second operand.  If the result is binary zero, the EQUAL flag is set.  Otherwise, the EQUAL flag is cleared.  If either string is null, the EOS flag is set, the EQUAL flag is cleared and no other changes occur.  Otherwise, the EOS flag is cleared.  The logical and operation operates on an implementor-defined number of bits of the characters of both oper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33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ws cvarslit prep cvar</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R</w:t>
      </w:r>
      <w:r>
        <w:rPr>
          <w:rFonts w:eastAsia="modern a" w:cs="modern a" w:ascii="modern a" w:hAnsi="modern a"/>
          <w:color w:val="000000"/>
          <w:sz w:val="24"/>
          <w:szCs w:val="24"/>
          <w:lang w:val="en-US"/>
        </w:rPr>
        <w:t xml:space="preserve"> ws doxnum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or operation is performed using one character from each operand.  If an operand is a doxnum, the character itself is used.  Otherwise, the form─pointed character is used.  The result is stored in the form─pointed position in the second operand.  If the result is binary zero, the EQUAL flag is set.  Otherwise, the EQUAL flag is cleared.  If either string is null, the EOS flag is set, the EQUAL flag is cleared and no other changes occur.  Otherwise, the EOS flag is cleared.  The logical or operation operates on an implementor-defined number of bits of the characters of both oper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34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ws cvarslit prep cvar</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XOR</w:t>
      </w:r>
      <w:r>
        <w:rPr>
          <w:rFonts w:eastAsia="modern a" w:cs="modern a" w:ascii="modern a" w:hAnsi="modern a"/>
          <w:color w:val="000000"/>
          <w:sz w:val="24"/>
          <w:szCs w:val="24"/>
          <w:lang w:val="en-US"/>
        </w:rPr>
        <w:t xml:space="preserve"> ws doxnum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exclusive-or operation is performed using one character from each operand.  If an operand is a doxnum, the character itself is used.  Otherwise, the form─pointed character is used.  The result is stored in the form─pointed position in the second operand.  If the result is binary zero, the EQUAL flag is set.  Otherwise, the EQUAL flag is cleared.  If either string is null, the EOS flag is set, the EQUAL flag is cleared and no other changes occur.  Otherwise, the EOS flag is cleared.  The logical exclusive or operation operates on an implementor-defined number of bits of the characters of both oper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3.35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ws cvarslit prep cvar</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ws doxnum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not operation is performed using one character from the first operand.  If the first operand is a doxnum, the character itself is used.  Otherwise, the form─pointed character is used.  The result is stored in the form─pointed position in the second operand.  If the result is binary zero, the EQUAL flag is set.  Otherwise, the EQUAL flag is cleared.  If either string is null, the EOS flag is set, the EQUAL flag is cleared and no other changes occur.  Otherwise, the EOS flag is cleared.  The logical not operation operates on an implementor-defined number of bits of the character from the first ope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  Interactive I/O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ve-io-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re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n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nre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re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restore-statemen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1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ws display-list semicolon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list comma display-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x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display-control-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display-attribut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display-control-code: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  *EF  *EL  *C  *N  *L  *RD  *R  *B  *HU  *HD  *OPNLIN  *CLSLIN  *W  *RESETSW  *RAWON  *RAWOFF  *FKEYON  *FKEYOFF  *XFKEYON  *XFKEYOFF  *IT  *IN  *LC  *UC  *CURSOFF  *CURSON  *CLICK  *PL  *SL  *LL  *ZF  *ZS  *C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screen-pos : screen-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screen-pos : screen-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screen-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screen-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 signed-screen-pos-ad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 signed-screen-pos-ad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CHR= screen-pos : screen-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CHR= screen-pos : screen-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TCHAR= rpt-char :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TDOWN= rpt-char :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RIGHT= scroll-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LEFT= scroll-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WTB= screen-pos : screen-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WLR= screen-pos : screen-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WALL= screen-pos : screen-pos : screen-pos : screen-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CHAR= cvars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display-attribute-code: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ON  *REVOFF  *BOLDON  *BOLDOFF  *ULON  *ULOFF  *BLINKON  *BLINKOFF  *ALLOFF  *COLOR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R=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R= color-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GCOLOR=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GCOLOR= color-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ed-screen-pos-ad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ed-d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s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list : scroll-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display-attribut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code: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N  *VLN  *CRS  *ULC  *URC  *LLC  *LRC  *RTK  *DTK  *LTK  *UTK  *UPA  *DNA  *LFA  *R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r-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GENTA</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SCREND is specified in scroll-list, it must be the final entry.</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display-statement causes the information displayed on the terminal screen or in the screen image to be changed.  The concept of a cursor position within a current subwindow is used to control the information displayed.  The cursor position is the location of the next character to be displayed.  The current subwindow defines the limits of where the cursor position may be located.  By default, the current subwindow is located with its upper left corner at the upper left corner of the terminal screen or screen image.  The default size of the current subwindow is implementor defined.  The default character display attributes are foreground on background color, normal intensity, non-underline and non-blink.  Wherever specified, the cursor position and the number of rows and colums in the current subwindow must be positive integer values.  Unless modified by a control code, a display-statement should not cause an actual screen cursor to be display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a numeric variable or a literal is the display-list-entry, characters are displayed starting at the cursor position and continuing with each character placed one position to the right of the last character, until the variable or literal is exhausted or until the rightmost subwindow boundary is encountered.  The cursor position is left at the character position to the right of the last character displayed, unless the last character displayed was in the rightmost column of the subwindow in which case the cursor position is set to the position of the last character display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display-list-entry is a character variable whose characters to be displayed are other than io-std-char or if the display-list-entry is a doxnum, then the action of the display statement and all subsequent keyin and display statements is undefi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display-list-entry is a character variable </w:t>
      </w:r>
      <w:r>
        <w:rPr>
          <w:rFonts w:eastAsia="roman i" w:cs="roman i" w:ascii="roman i" w:hAnsi="roman i"/>
          <w:color w:val="000000"/>
          <w:sz w:val="24"/>
          <w:szCs w:val="24"/>
          <w:lang w:val="en-US"/>
        </w:rPr>
        <w:t>whose characters to be displayed are io-std-char</w:t>
      </w:r>
      <w:r>
        <w:rPr>
          <w:rFonts w:eastAsia="modern a" w:cs="modern a" w:ascii="modern a" w:hAnsi="modern a"/>
          <w:color w:val="000000"/>
          <w:sz w:val="24"/>
          <w:szCs w:val="24"/>
          <w:lang w:val="en-US"/>
        </w:rPr>
        <w:t xml:space="preserve"> characters, then characters are displayed starting at the cursor position and continuing with each character placed one position to the right of the last character, until there are no more characters to display or until the rightmost subwindow boundary is encountered.  Unless modified by a keyin or display control, the characters displayed are the first character in the variable through the character pointed to by the length─pointer.  Blanks are displayed for each character position after the length-pointer through the physical─length of the variable.  If the form-pointer of the variable is zero, then blanks are displayed for each character position through the physical─length of the variable.</w:t>
      </w:r>
      <w:r>
        <w:rPr>
          <w:rFonts w:eastAsia="roman i" w:cs="roman i" w:ascii="roman i" w:hAnsi="roman i"/>
          <w:color w:val="000000"/>
          <w:sz w:val="24"/>
          <w:szCs w:val="24"/>
          <w:lang w:val="en-US"/>
        </w:rPr>
        <w:t xml:space="preserve">  The cursor position is left at the character position to the right of the last character displayed, unless the last character displayed was in the rightmost column of the subwindow in which case the cursor position is set to the position of the last character display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term shift or shifted used in the following paragraphs means that a character and its display attributes are both moved in the direction specified.  The shifting process is done in a fashion that does not propagate the first characters shif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optional semicolon is specified at the end of the display list, then the cursor position remains unchanged from the position created by the display list.  If the semicolon is not specified, then the cursor is positioned to the first character of the next line of the current subwindow.  If the current line is the bottom line, then the subwindow image is shifted up one line and the cursor is left positioned at the lower left corner of the subwindow.</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ETSWTB is the set window top/bottom control code.  The first screen-pos specifies the top line and the second screen-pos specifies the bottom line.  These screen positions are with respect to the entire terminal screen or screen image.  These line values define the top and bottom boundaries of the current subwindow.  If the value specified for the top line is greater than the value specified for the bottom line, or if either value is invalid with regard to the terminal screen or screen image, this control code is ignored.  All control codes that follow operate relative to the defined subwindow.  No characters will be displayed outside of the boundary of the current subwindow.  The cursor position is undefined.  The effect of the *SETSWTB control code is modified by the *RESETSW control code, the *SETSWALL control code or execution of a cha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ETSWLR is the set window left/right control code.  The first screen-pos specifies the leftmost column and the second screen-pos specifies the rightmost column.  These screen positions are with respect to the entire terminal screen or screen image.  These column values define the left and right boundaries of the current subwindow.  If the value specified for the leftmost column is greater than the value specified for the rightmost column, or if either value is invalid with regard to the terminal screen or screen image, this control code is ignored.  All control codes that follow operate relative to the defined subwindow.  No characters will be displayed outside of the boundary of the current subwindow.  The cursor position is undefined.  The effect of the *SETSWLR control code is modified by the *RESETSW control code, the *SETSWALL control code or execution of a cha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ETSWALL is the set window top/bottom/left/right control code.  The first screen-pos specifies the top line, the second screen-pos specifies the bottom line, the third screen-pos specifies the leftmost column and the fourth screen-pos specifies the rightmost column.  These screen positions are with respect to the entire terminal screen or screen image.  The four values define the boundaries of the current subwindow.  If the value specified for the top line is greater than the value specified for the bottom line, this control code is ignored.  If the value specified for the leftmost column is greater than the value specified for the rightmost column, this control code is ignored.  If any value specified is invalid with regard to the terminal screen or screen image, this control code is ignored.  All control codes that follow operate relative to the defined subwindow.  No characters will be displayed outside of the boundary of the current subwindow.  The cursor position is undefined.  The effect of the *SETSWALL control code is modified by the *RESETSW control code, the *SETSWLR control code, the *SETSWTB control code or by execution of a cha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ESETSW is the control code which cancels the effect of the *SETSWTB, *SETSWLR and *SETSWALL control codes, and returns the current subwindow to the full screen or screen image.  The cursor position is un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S is the erase screen control code.  Blanks are displayed in all character positions of the current subwindow.  The cursor position is set to the upper left corner of the current subwindow.</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L is the erase line control code.  Blanks are displayed starting from the cursor position to the right side of the current subwindow.  The cursor position is not modifi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F is the erase frame control code.  Blanks are displayed starting from the cursor position to the right side of the current subwindow.  Blanks are also displayed in all character positions of the lines below the line containing the cursor position.  The cursor position is not modifi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P is the cursor positioning control code.  This control code causes the cursor position to be changed to the location specified by its operands.  The first screen-pos operand specifies the horizontal position and the second screen-pos operand specifies the vertical position.  The upper left corner of the current subwindow is position 1:1.  If the values specified would cause the cursor to be positioned outside of the current subwindow, no change is made to the cursor position.  The use of the *P control code without the following equal sign is an obsolescent featur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HU is the home up control code.  This control code causes the cursor position to be set to the upper left corner of the current subwindow.  It has the same effect as *P=1:1.</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HD is the home down control code.  This control causes the cursor position to be set to the lower left corner of the current subwindow.</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H is the horizontal position cursor control code.  This control code causes the horizontal component of the cursor position to be changed to the value specified by screen-pos.  If the value specified would cause the cursor to be positioned outside of the current subwindow, no change is made to the cursor posi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HA is the horizontal position adjust cursor control code.  This control code causes the horizontal component of the cursor position to be adjusted by the value specified by signed-screen-pos-adjust.  If the value specified would cause the cursor to be positioned outside of the current subwindow, no change is made to the cursor posi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V is the vertical position cursor control code.  This control code causes the vertical component of the cursor position to be changed to the value specified by screen-pos.  If the value specified would cause the cursor to be positioned outside of the current subwindow, no change is made to the cursor posi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VA is the vertical position adjust cursor control code.  This control code causes the vertical component of the cursor position to be adjusted by the value specified by signed-screen-pos-adjust.  If the value specified would cause the cursor to be positioned outside of the current subwindow, no change is made to the cursor posi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 is the next line control code.  If the *N= dnumnvar form is specified, the dnum or nvar operand specifies the number of lines to increment.  The value specified must be a positive integer.  If *N is specified without the dnumnvar operand, then the number of lines to increment is one.  The horizontal component of the cursor position is set to one.  The vertical component of the cursor position is incremented by the number of lines specified.  If this would cause the cursor to be positioned outside of the current subwindow, then the vertical component of the cursor is set to the bottom line of the current subwindow, and the contents of the current subwindow are shifted up one line for each line increment remaining.  This is done in the same manner as if *R was specifi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 is the carriage return control code.  The horizontal component of the cursor position is set to one.  No change is made to the vertical component of the cursor posi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L is the line feed control code.  No change is made to the horizontal component of the cursor position.  If the cursor was not positioned on the bottom line of the current subwindow, then the vertical component of the cursor position is incremented by one.  If the cursor was positioned on the bottom line of the current subwindow, then no change is made to the vertical component of the cursor position and the lines displayed in the current subwindow are shifted up one line and blanks are displayed on the bottom line of the current subwindow.</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 is the roll up control code.  The lines displayed in the current subwindow are shifted up one line and the cursor is left at the same location.  Blanks are displayed on the bottom line of the current subwindow.</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D is the roll down control code.  The lines displayed in the current subwindow are shifted down one line and the cursor is left at the same location.  Blanks are displayed on the top line of the current subwindow.</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CRRIGHT is the scroll right control code.  The characters displayed in the current subwindow are shifted right one column.  The variables, literals and attribute control codes specified in scroll-list cause characters to be displayed in the leftmost column of the current subwindow.  Characters in the rightmost column of the current subwindow are lost.  The characters in the logical-strings of the variables and literals in the scroll-list are the characters displayed.  If the logical-string of a variable in the scroll-list is null, the characters displayed for that variable are implementor defined.  If the number of characters to be displayed is not the same as the number of rows in the current subwindow, the result is un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CRLEFT is the scroll left control code.  The characters displayed in the current subwindow are shifted left one column.  The variables, literals and attribute control codes specified in scroll-list cause characters to be displayed in the rightmost column of the current subwindow.  Characters in the leftmost column of the current subwindow are lost.  The characters in the logical-strings of the variables and literals in the scroll-list are the characters displayed.  If the logical-string of a variable in the scroll-list is null, the characters displayed for that variable are implementor defined.  If the number of characters to be displayed is not the same as the number of rows in the current subwindow, the result is un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OPNLIN is the open line control code.  The cursor position defines the current line.  The lines displayed in the current subwindow are shifted down starting from the line below the current line through the bottom line of the subwindow.  The characters in the current line from the cursor position through the end of the line remain in the same columns but are shifted down by one line.  Blanks are displayed from the cursor position to the right side of the current subwindow.  Unless the cursor is on the bottom line of the current subwindow, blanks are displayed on the line below the current line from the horizontal position one to the horizontal position one less than the current horizontal component of the cursor position.  The bottom line of the current subwindow is lost.  The cursor position is not chang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LSLIN is the close line control code.  The cursor position defines the current line.  If the cursor is on the bottom line of the subwindow, blanks are displayed from the cursor position to the right side of the current subwindow.  Otherwise, the characters displayed from the cursor position through the right side of the current subwindow are replaced by the characters in the same column positions from the line below the current line, the lines below the line below the current line are shifted up one line and blanks are displayed on the bottom line of the current subwindow.  The cursor position is not chang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NSCHR is the insert character control code.  The screen position specified by the screen-pos:screen-pos parameter must be to the right of the cursor position if it is on the same line as the cursor position, or must be below the line that contains the cursor position.  The first screen-pos operand specifies the horizontal limit position and the second screen-pos specifies the vertical limit position.  All characters from the character at the cursor position through the character before the limit position are shifted right one column.  Characters in the rightmost column of the subwindow are shifted to the leftmost column of the line below.  One blank character is displayed at the cursor position.  The character originally at the limit position is lost.  The cursor position is not chang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DELCHR is the delete character control code.  The screen position specified by the screen-pos:screen-pos parameter must be to the right of the cursor position if it is on the same line as the cursor position, or must be below the line that contains the cursor position.  The first screen-pos operand specifies the horizontal limit position and the second screen-pos specifies the vertical limit position.  All characters between the character at the cursor position and through the character at the limit position are shifted left one column.  Characters in the leftmost column of the subwindow are shifted to the rightmost column of the line above.  The character originally at the cursor position is lost.  One blank character is displayed at the limit position.  The cursor position is not chang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 shall cause an audible sound to occur, unless the run-time environment does not allow an audible sound, in which case *B does nothing.</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 is the wait control code.  If the dnumnvar operand is specified, its value is the number of seconds to wait.  If the value is fractional, the effective wait value is implementor defined, and is the exact value, the rounded value, or the truncated value.  If the dnumnvar operand is not specified, the default wait is for one second.  Program execution is suspended for the number of seconds specifi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PTCHAR is the repeat character control code.  If the first operand is a character variable, then the form-pointed character is the character to be repeated.  If the first operand is null, then no characters are displayed.  If the first operand is a single character literal, then it contains the character to be repeated.  The second operand specifies the number of times the character is to be repeated.  If the second operand is a numeric variable and is fractional, then the repeat value is obtained by truncation, not rounding.  The character is displayed the specified number of times with the cursor incrementing normally.  Line wrap-around does not occu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PTDOWN is the repeat character down control code.  If the first operand is a character variable, then the form-pointed character is the character to be repeated.  If the first operand is null, then no characters are displayed.  If the first operand is a single character literal, then it contains the character to be repeated.  The second operand specifies the number of times the character is to be repeated.  If the second operand is a numeric variable and is fractional, then the repeat value is obtained by truncation, not rounding.  The character is displayed the specified number of times, but the cursor position is incremented vertically, not horizontally as is normal.  Subwindow roll up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 is the physical length control code.  This control code affects all character variables remaining in the display-list or until the *LL or *SL control code is encountered.  Characters from the first character through the length-pointed character are displayed, followed by blanks for each character after the length-pointed character through the physical-length of the character variable.  If the form-pointer of the variable is zero, then blanks are displayed for each character position through the physical─length of the variable.  If *LL and *SL are not specified, then *PL is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 is the string length control code.  This control code affects all character variables remaining in the display─list or until the *PL or *LL control code is encountered.  Characters from the first character through the length-pointed character are displayed.  If the variable is null, no characters ar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 is the logical length control code.  This control code affects all character variables remaining in the display─list or until the *PL or *SL control code is encountered.  Characters from the logical-string of the character variable ar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F is the zero fill control code.  This control code affects only the next variable in the operand list.  If the next variable is an array variable or list variable, the control code affects all elements in the array or list.  If the affected variable is numeric, zeros are displayed instead of blanks from the variable.  In addition, the minus sign (if it exists) is displayed as the first character from th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S is the zero suppress control code.  This control code affects only the next variable in the operand list.  If the next variable is an array variable or list variable, the control code affects all elements in the array or list.  If the affected variable is numeric whose value is zero, blanks are displayed in all character positions (the decimal point and any zeros are not displayed).  Otherwise, the variable is displayed normally.</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URSON is the cursor on attribute control code.  This code causes the cursor to be displayed on the screen at the cursor position until cancelled by *CURSOFF or by execution of a cha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URSOFF is the cursor off attribute control code.  This code reverses the effect of *CURS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LICK shall cause a click sound to occur, unless the run-time environment does not allow a click sound, in which case *CLICK does nothing.</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FKEYON is the function key on control code.  This control code causes function keys (F1 through F12) to be special enter keys.  This is useful when used in conjunction with the conditional goto-statement or conditional call-statement.  *FKEYON is the default and remains in effect until *FKEYOFF is execu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FKEYOFF is the function key off control code.  This control code causes each function key (F1 through F12) to be ignored unless it is the object of a currently active trap.  *FKEYOFF remains in effect until *FKEYON is execu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XFKEYON is the extended function key on control code.  This control code causes the extended function keys (UP, DOWN, etc.) to be special enter keys.  This is useful when used in conjunction with the conditional goto-statement or conditional call-statement.  *XFKEYON remains in effect until *XFKEYOFF is execu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XFKEYOFF is the extended function key off control code.  This control code causes each extended function key (UP, DOWN, etc.) to be ignored unless it is the object of a currently active trap.  *XFKEYOFF is the default and remains in effect until *XFKEYON is execu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N is the normal keyin control code.  This control code causes the keyin-statement to convert characters from lower to upper case and upper to lower case as they are typed on the keyboard.  This control code is cancelled by the *UC, *LC, *IT control codes or by execution of a chain-statement.  This is the default if *UC, *LC and *IT are not specifi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T is the typewriter keyin control code.  This control code causes the keyin-statement not to convert characters as they are typed on the keyboard.  This control code is cancelled by the *UC, *LC, *IN control codes or by execution of a cha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UC is the upper case keyin control code.  This control code causes the keyin-statement to convert characters to upper case as they are typed on the keyboard.  This control code is cancelled by the *LC, *IT, *IN control codes or by execution of a cha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LC is the lower case keyin control code.  This control code causes the keyin-statement to convert characters to lower case as they are typed on the keyboard.  This control code is cancelled by the *UC, *IT, *IN control codes or by execution of a cha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AWON is the raw output control code.  This control code causes implementor-defined actions to occur for all subsequent interactive-io-statements until cancelled by *RAWOFF or by execution of a cha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AWOFF is the control code that cancels the effect of the *RAWON control code.  *RAWOFF is the defaul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EVON is the attribute control code for reverse video display.  This control code affects display of all variables and literals that follow.  All characters shall be displayed in reverse video mode, or background on foreground, if colors are in use.  Reverse video display is cancelled by *REVOFF, *ALLOFF, or by execution of the chain-statement.  If the run-time environment does not allow reverse video display, then *REVON does nothing.</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EVOFF is the attribute control code that reverses the effect of *REVON.  Characters are displayed normally, foreground on background, if colors are in us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OLDON is the attribute control code for high intensity display.  This control code affects display of all variables and literals that follow.  All characters shall be displayed in high intensity mode.  High intensity display is cancelled by *BOLDOFF, *ALLOFF, or by execution of a chain-statement.  If the run-time environment does not allow high intensity display, then *BOLDON does nothing.</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OLDOFF is the attribute control code that reverses the effect of the *BOLDON control code.  This control code causes characters to be displayed in normal intensity.</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ULON is the attribute control code for underlined display.  This control code affects display of all variables and literals that follow.  All characters shall be displayed with an underline.  Underlined display is cancelled by *ULOFF, *ALLOFF, or by execution of a chain-statement.  If the run-time environment does not allow underline display, then *ULON does nothing.</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ULOFF is the attribute control code that reverses the effect of *ULON.  All characters are displayed without an underlin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LINKON is the attribute control code for blinking display.  This control code affects display of all variables and literals that follow.  All characters displayed shall blink.  Blinking display is cancelled by *BLINKOFF, *ALLOFF, or by execution of a chain-statement.  If the run-time environment does not allow blinking display, then *BLINKON does nothing.</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LINKOFF is the attribute control code that reverses the effect of *BLINKON.  All characters are displayed without blinking.</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LLOFF is the all attributes off control code.  This control code causes the same effect as if *REVOFF, *BOLDOFF, *ULOFF and *BLINKOFF were all specifi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OLOR is the foreground color attribute control code.  This control code affects display of all variables and literals that follow.  All characters shall be displayed in the color specified by the operand, unless the run-time environment does not allow for color display, in which case *COLOR does nothing.  If the operand is a dnum or an nvar, then the foreground color is implementor defined.  If the operand is a color-code, then characters shall be displayed in the color specified.  The default foreground color is implementor defined.  The foreground color attribute stays in effect until it is changed, or until the *COLOROFF control code is encounter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GCOLOR is the background color attribute control code.  This control code affects display of all variables, literals and erase control codes that follow.  The erase control codes are *ES, *EF and *EL.  The background of each character position displayed or erased shall be set to the color specified by the operand, unless the run-time environment does not allow for color display, in which case *BGCOLOR does nothing.  If the operand is a dnum or an nvar, then the background color is implementor defined.  If the operand is a color-code, then the background color is set to the color specified.  The default background color is implementor defined.  The background color attribute stays in effect until it is changed, or until the *COLOROFF control code is encounter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OLOROFF is the revert to default colors attribute control code.  This control code causes the foreground and background colors to be changed to implementor-defined color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graphics-codes are *HLN, *VLN, *CRS, *ULC, *URC, *LLC, *LRC, *RTK, *DTK, *LTK, *UTK, *UPA, *DNA, *LFA and *RTA.  *HLN is the horizontal line code.  *VLN is the vertical line code.  *CRS is the crossed lines code.  *ULC is the upper left corner code.  *URC is the upper right corner code.  *LLC is the lower left corner code.  *LRC is the lower right corner code.  *RTK is the right tick mark code.  *DTK is the down tick mark code.  *LTK is the left tick mark code.  *UTK is the up tick mark code.  *UPA is the up arrow.  *DNA is the down arrow.  *LFA is the left arrow.  *RTA is the right arrow.  When contained in the display list, the corresponding graphics character shall be displayed on the screen, unless the run-time environment does not allow the graphics characters, in which case the graphics control codes do nothing.  When contained in the *RPTCHAR and *RPTDOWN control codes, the corresponding graphics character shall be used as the character to be repea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L is the clear key-ahead buffer control code.  This control code causes any key strokes that have been keyed ahead to be disregarded.  The term keyed ahead means keystrokes typed before a corresponding keyin-statement is executed.  This does not require a particular implementation to implement a key-ahead function.</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ESCHAR is the echo secret character control code.  The form-pointed character of the operand specifies the character that will be displayed when the echo secret control code is in effect for a keyin-statement.  The echo secret character reverts to asterisk (</w:t>
      </w: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 at execution of a chain-statement.  If the form-pointer of the operand is zero, no change occurs.</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2  KEY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 ws keyin-list semicolon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list comma keyin-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list-entry: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JR  *JL  *EON  *EOFF  *ESON  *ESOFF  *KCON  *KCOFF  *T  *TOFF  *DV  *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x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display-control-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display-attribut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cod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keyin-statement causes the information on the terminal screen to change and causes variables in the program to be altered.  When a variable is encountered in the list, the cursor is turned on at the cursor position and the program waits for characters to be typed on the keyboard.  The cursor is turned off after entry into the variable has been comple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everal actions cause a beep sound to occur.  The beep sound does not occur if the run-time environment does not provide for an audible sound, in which case nothing happen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NTER key, the CANCEL key and the BACKSPACE key are special keys of the keyboard whose use is described in the following paragraphs.  The function keys (F1 through F12) are active as pseudo-enter keys if the *FKEYON keyin-display-control-code is in effect.  If the *FKEYOFF keyin-display-control-code is in effect, then each function key is active as a pseudo-enter key only if that function key is the object of a currently active trap.  If a function key is not active as a pseudo-enter key, then no action occurs if that key is pressed on the keyboard.  The same considerations apply for the extended function keys (UP, DOWN, etc.) in conjunction with *XFKEYON and *XFKEYOFF.</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a character variable is encountered in the operand list, each character entered from the keyboard is placed into the variable starting at the first character position and continuing through the physical-length of the string.  Each character entered is displayed on the screen.  The cursor position is incremented for each character entered.  Entry of characters is terminated by pressing the ENTER key or a pseudo-enter key.  If more characters are entered than will fit in the character variable, only those characters that will fit are accepted.  For each superfluous character, the operator is given a beep sound and the character is ignored.  The form-pointer of the variable is set to one, the length-pointer is set to point to the last character entered before the ENTER key or a pseudo-enter key was pressed, and blanks are moved to all character positions after the length-pointer.  If no characters are entered and just the ENTER key or a pseudo-enter key is pressed, the form-pointer and length-pointer of the variable is set to zero and blanks are moved into all character positions of the variabl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a numeric variable is encountered in the operand list, only those characters that comprise a valid standard DATABUS number are allowed to be entered.  The number of characters accepted is the total length of the numeric variable including the decimal point.  Only the correct number of digits to the left or right of the decimal point is allowed to be entered.  If any incorrect or extra characters are entered, the operator is given a beep sound and the character is ignored.  When the ENTER key or a pseudo-enter key is pressed, the characters entered are moved to the numeric variable.  The format of the numeric variable is preserved.  If no characters are entered and just the ENTER key or a pseudo-enter key is pressed, the numeric variable is set to zero.</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CANCEL key is pressed during entry of a variable, all characters typed in so far for this field are erased and the cursor is placed at the beginning of the fiel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BACKSPACE key is pressed during entry of variable, the previous character typed in for this variable is erased and the cursor is moved left one position.  No action is taken if there are no previous character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an active pseudo-enter key is pressed, the entry into the current variable is terminated as described above, and the keyin-statement terminates.  All variables remaining in the keyin-list are cleared or set to zero, as if the ENTER key had been pressed for each variable.  The actions that take place as a result of the literals and control codes remaining in the keyin-list are implementor 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During execution of a keyin-statement, when a key is pressed that is currently trapped (i.e. a trap-statement is active for this key), the values of all remaining variables in the keyin-list and the actions that take place as a result of the literals and control codes remaining in the keyin-list are implementor 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a literal or doxnum is encountered in the operand list, the effect is the same as for a display-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KCON is the keyin continuous control code.  This control code affects all variables that follow in the list.  The keyin of each variable affected does not have to be terminated with the ENTER key.  The last character entered for a variable causes the program to continue with the keyin-list as if the ENTER key had been pressed.  This control code is cancelled by *KCOFF or by the end of the keyin-lis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KCOFF reverses the action of the *KCON control code.  This control code causes the program to revert to the normal mode of requiring the ENTER key to be pressed at the end of entry of each variabl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URSON is the cursor on attribute control code.  This code causes the cursor to be displayed on the screen at the cursor position until cancelled by *CURSOFF or by execution of a cha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URSOFF is the cursor off attribute control code.  This code reverses the effect of *CURS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OFF is the echo off control code.  This control code affects all variables that follow in the list.  As each character is typed on the keyboard, no change is made to the screen and no beep sound is made.  The cursor position does not change.  This code is cancelled by *EON or by the end of the key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ON is the echo on control code.  This control code cancels the effect of the *EOFF control code and causes the system to revert to normal display of characters as they are typed i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SON is the echo secret on control code.  This code affects all variables that follow in the list.  As each character is typed on the keyboard, an asterisk (or the character specified in the *ESCHAR control code) is displayed on the screen instead of the character that was typed.  This code is cancelled by *ESOFF or by the end of the key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SOFF is the echo secret off control code.  This code cancels the effect of the *ESON control code.</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DE is the digit entry control code.</w:t>
      </w:r>
      <w:r>
        <w:rPr>
          <w:rFonts w:eastAsia="modern a" w:cs="modern a" w:ascii="modern a" w:hAnsi="modern a"/>
          <w:color w:val="000000"/>
          <w:sz w:val="24"/>
          <w:szCs w:val="24"/>
          <w:lang w:val="en-US"/>
        </w:rPr>
        <w:t xml:space="preserve">  This control code affects only the next variable in the operand list.  If the next variable is an array variable or list variable, the control code affects all elements in the array or list.</w:t>
      </w:r>
      <w:r>
        <w:rPr>
          <w:rFonts w:eastAsia="roman i" w:cs="roman i" w:ascii="roman i" w:hAnsi="roman i"/>
          <w:color w:val="000000"/>
          <w:sz w:val="24"/>
          <w:szCs w:val="24"/>
          <w:lang w:val="en-US"/>
        </w:rPr>
        <w:t xml:space="preserve">  If the next variable is numeric, then this control code is ignored.  The effect of this control code is to allow entry of only the digits 0 through 9 into the character variable or each array element.  Typing in any other character causes a beep to sound and the character to be ignored.</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JR is the justify right control code.</w:t>
      </w:r>
      <w:r>
        <w:rPr>
          <w:rFonts w:eastAsia="modern a" w:cs="modern a" w:ascii="modern a" w:hAnsi="modern a"/>
          <w:color w:val="000000"/>
          <w:sz w:val="24"/>
          <w:szCs w:val="24"/>
          <w:lang w:val="en-US"/>
        </w:rPr>
        <w:t xml:space="preserve">  This control code affects only the next variable in the operand list.  If the next variable is an array variable or list variable, the control code affects all elements in the array or list.</w:t>
      </w:r>
      <w:r>
        <w:rPr>
          <w:rFonts w:eastAsia="roman i" w:cs="roman i" w:ascii="roman i" w:hAnsi="roman i"/>
          <w:color w:val="000000"/>
          <w:sz w:val="24"/>
          <w:szCs w:val="24"/>
          <w:lang w:val="en-US"/>
        </w:rPr>
        <w:t xml:space="preserve">  If the next variable is numeric, then this control code is ignored.  The effect of this control code is to cause characters entered to be right justified, with blank fill to the left, in the variable or each array element.  The form-pointer is set to one.  The length-pointer is set to the physical-length.  If only the ENTER key is pressed, then this control code does nothing and the value of the variable or array element is changed as described in the preceding paragraphs.  If *JR is followed by *JL with no variable between, then *JL will be in effect, not *JR.</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JL is the justify left control code.</w:t>
      </w:r>
      <w:r>
        <w:rPr>
          <w:rFonts w:eastAsia="modern a" w:cs="modern a" w:ascii="modern a" w:hAnsi="modern a"/>
          <w:color w:val="000000"/>
          <w:sz w:val="24"/>
          <w:szCs w:val="24"/>
          <w:lang w:val="en-US"/>
        </w:rPr>
        <w:t xml:space="preserve">  This control code affects only the next variable in the operand list.  If the next variable is an array variable or list variable, the control code affects all elements in the array or list.</w:t>
      </w:r>
      <w:r>
        <w:rPr>
          <w:rFonts w:eastAsia="roman i" w:cs="roman i" w:ascii="roman i" w:hAnsi="roman i"/>
          <w:color w:val="000000"/>
          <w:sz w:val="24"/>
          <w:szCs w:val="24"/>
          <w:lang w:val="en-US"/>
        </w:rPr>
        <w:t xml:space="preserve">  If the next variable is numeric and contains a decimal point, this control code does nothing.  If the next variable is a character variable or array, the keyin-statement functions normally, except the length-pointer is set to the physical length, unless no characters are entered, in which case the variable is blank filled and the form-pointer and length-pointer are set to zero.  If the next variable is a numeric array, then this control code affects only those elements that do not contain a decimal point.  The effect of this control code is to cause the characters entered to be left justified in the numeric variable or each array element with zeros appended after the last digit entered.  If the digits entered contained one or more leading zeros, then those leading zeros are suppressed after the value of the variable or array element is stored.  If *JL is followed by *JR with no variable between, then *JR will be in effect, not *J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 is the time-out control code.  This control code affects keyin of all variables that follow in the operand list.  The dnum in the *T= dnumnvar format is a decimal constant that is the time-out interval in seconds.  The value of the nvar in the *T= dnumnvar format specifies the time-out interval in seconds.  If the value is fractional, the effective time-out interval value is implementor defined, and is the exact value, the rounded value, or the truncated value.  When *T is specified without the dnumnvar operand, the time-out interval is two seconds.  A time-out condition occurs when longer than the time-out interval takes place between typing of any two successive characters in entry of a variable.  When the time-out condition occurs, the action that takes place is as if the ENTER key was pressed for the current variable and for all remaining variables in the operand list.  If the time-out interval is zero, then a time-out occurs if no characters have been "keyed ahead" to fill the variable.  The time-out control code is cancelled by *TOFF or by the end of the keyin-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OFF is the time-out off control code.  This code cancels the effect of the *T control code.</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DV is the display variable control code.</w:t>
      </w:r>
      <w:r>
        <w:rPr>
          <w:rFonts w:eastAsia="modern a" w:cs="modern a" w:ascii="modern a" w:hAnsi="modern a"/>
          <w:color w:val="000000"/>
          <w:sz w:val="24"/>
          <w:szCs w:val="24"/>
          <w:lang w:val="en-US"/>
        </w:rPr>
        <w:t xml:space="preserve">  This control code affects only the next variable in the operand list.  If the next variable is an array variable or list variable, the control code affects all elements in the array or list.</w:t>
      </w:r>
      <w:r>
        <w:rPr>
          <w:rFonts w:eastAsia="roman i" w:cs="roman i" w:ascii="roman i" w:hAnsi="roman i"/>
          <w:color w:val="000000"/>
          <w:sz w:val="24"/>
          <w:szCs w:val="24"/>
          <w:lang w:val="en-US"/>
        </w:rPr>
        <w:t xml:space="preserve">  The control code causes each affected variable or array element to be displayed as it would be by the display-statement instead of being used as an input variable as normally in a keyin-statement.</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RV is the retain variable control code.</w:t>
      </w:r>
      <w:r>
        <w:rPr>
          <w:rFonts w:eastAsia="modern a" w:cs="modern a" w:ascii="modern a" w:hAnsi="modern a"/>
          <w:color w:val="000000"/>
          <w:sz w:val="24"/>
          <w:szCs w:val="24"/>
          <w:lang w:val="en-US"/>
        </w:rPr>
        <w:t xml:space="preserve">  This control code affects only the next variable in the operand list.  If the next variable is an array variable or list variable, the control code affects all elements in the array or list.</w:t>
      </w:r>
      <w:r>
        <w:rPr>
          <w:rFonts w:eastAsia="roman i" w:cs="roman i" w:ascii="roman i" w:hAnsi="roman i"/>
          <w:color w:val="000000"/>
          <w:sz w:val="24"/>
          <w:szCs w:val="24"/>
          <w:lang w:val="en-US"/>
        </w:rPr>
        <w:t xml:space="preserve">  If there are no characters entered for each affected variable or array element when the ENTER key is pressed, then the entry is considered to be a null entry.  If there were characters entered, then characters are stored into the variable normally.  In the case of a null entry, *JR, *JL, and *ZF have no effect, the previous value of the variable is retained instead of being cleared or set to zero, and the EOS flag is set.  If the entry is not null (or in the case of an array, the last entry is not null), the EOS flag is cleared.  When the *T control code is also in effect for this variable, then the LESS flag is set if any time-out occurred or the LESS flag is cleared if a time-out did not occur.  If a function key was pressed to end the keyin-statement, the OVER flag is set.  Otherwise, the OVER flag is clear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used in a keyin-statement, *ZF and *ZS affect the next variable, array or first variable of a listvar.  When used in conjunction with *DV, both *ZF and *ZS cause the same effect as when used in a display-statemen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ZF is used in a keyin-statement not in conjunction with *DV, if each affected variable is numeric, then this control code is ignored.  When *ZF is used in a keyin-statement not in conjunction with *DV, if an affected variable is a character variable or array, the effect of this control code is to cause the variable or each array element to be filled with zeros instead of blanks.  This applies to blanks before and after the logical length-pointe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ZS is used in a keyin-statement not in conjunction with *DV, it is ignor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conforming implementation shall support a time-out value in the time-out control code of at least 30000 seconds.</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3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beep-statement causes an audible sound to occur, unless the run-time environment does not allow it, in which case the beep-statement does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4  CHAR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SAVE ws cv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ll characters displayed in the current subwindow are stored in the operand starting at the first character in the variable.  The form-pointer is set to one and the length-pointer is set to the number of characters moved.  Each character displayed in the current subwindow uses one character in the operand.  The characters are stored in the operand variable in row order.  If the character variable is not large enough to contain all of the characters in the current subwindow, then the EOS flag is set.  Otherwise,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5  CHARRE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re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RESTORE ws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REST ws cvarli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characters contained in the logical-string of the operand are displayed in the current subwindow in row order.  If the operand contains fewer characters than will fit in the current subwindow, then no change is made to any character in the current subwindow after the characters displayed from the operand.  If the operand contains more characters than are allowed in the current subwindow, then only those characters that will fit are displayed.  The current keyin-display-attribute is applied to each character displayed.  The cursor position is set to the upper left corner of the current sub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6  SCRN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n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NSAVE ws cv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ll characters and their attributes displayed on the screen and all keyin, display and screen state information are stored in the operand starting at the first character in the variable.  The form-pointer is set to one and the length-pointer is set to the number of characters moved.  The size of the character variable required is implementor defined.  If the character variable is not large enough to contain all of the information, then the EOS flag is set.  Otherwise,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in, display and screen state information consists of all information associated with the keyin-statement and display-statement.  This information includes:  the current subwindow parameters, the cursor position, the cursor display status, the echo status, the current color attribute, the character display attribute status (reverse, underline, etc.) and the keyin cas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7  SCRNRE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nre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NRESTORE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NREST ws cv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characters and attributes stored in the operand by the scrnsave-statement are displayed on the screen and all keyin, display and screen state information (see 3.5.4.6) is made to be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8  STATE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SAVE ws cv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ll keyin, display and screen state information (see 3.5.4.6) is stored in the operand starting at the first character in the variable.  The form-pointer is set to one and the length-pointer is set to the number of characters moved.  The size of the character variable required is implementor defined.  If the character variable is not large enough to contain all of the information, then the EOS flag is set.  Otherwise,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9  STATERE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re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RESTORE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REST ws cv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ll keyin, display and screen state information (see 3.5.4.6) stored in the operand by the statesave-statement is made to be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10  WIN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sav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SAVE ws cv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characters and their attributes displayed in the current subwindow are stored in the operand starting at the first character in the variable.  The form-pointer is set to one and the length-pointer is set to the number of characters moved.  The size of the character variable required is implementor defined.  If the character variable is not large enough to contain all of the information, then the EOS flag is set.  Otherwise, the EOS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4.11  WINRE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resto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RESTORE ws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REST ws cv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characters and attributes stored in the operand by the winsave-statement are displayed in the current subwindow.  The result of the display operation is undefined if the dimensions of the current subwindow are different from the dimensions of the subwindow when the winsave-statement occurred.  The cursor position is set to the upper left corner of the current sub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  File I/O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io-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posi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si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ab-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s-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g-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g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k-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pi-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e I/O statements operate using four constructs to maintain file position information.  These constructs are:  the current data file position, the sequential data file position, the update data file position and the index file position.  The current data file position, sequential data file position and update data file position are collectively referred to as the data file pos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urrent data file position, a sequential data file position and an update data file position are associated with each file, ifile or afile variable.  The data file positions of a file variable are unaffected by operations on other file, ifile or afile variables.  The data file positions of an ifile or afile variable are unaffected by operations on other file variables.  The data file positions of an ifile or afile variable may or may not be affected by operations on other ifile or afile variables.  The exact nature of this is implementor defined.  Each of the data file positions is either associated with a record in the file, or is before the first record in the file, or is at the end of file, or is invalid.  The actual values of the data file positions are numeric values.  The meaning or calculability of specific values (except zero) is implementor defined.  The value zero is the file position that is at or before the first record in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dex file position is associated with each ifile or afile variable.  The index file position is unaffected by operations on other file, ifile or afile variables.  The index file position of an ifile variable is always valid.  For an ifile variable, the index file position is either associated with a key contained in the index, or is associated with a key value not contained in the index.  The index file position of an afile variable may be valid or invalid.  If valid, the index file position of an afile variable is associated with a position in the associative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ementation ensures the integrity of a single file-io-statement.  There is no need for the filepi-statement for one instr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le is declared to contain fixed length records (FIXED= is specified on the file, ifile or afile declaration), then all records contained in the file must be exactly the same length specified.  Otherwise, the results of execution of file-io-statements ar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ab value refers to a character position within a record.  Tab value one refers to the first characte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I 701 occurs on any attempt to execute a file-io-statement on a closed file, ifile or afile variable, except for open-statements, prepare-statements and close-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error other than error F 201 occurs during operation of a file-io-statement, no changes are made to any files and the data file positions and the index file position are un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A conforming implementation shall support records of at least 4096 characters.</w:t>
      </w:r>
      <w:r>
        <w:rPr>
          <w:rFonts w:eastAsia="modern a" w:cs="modern a" w:ascii="modern a" w:hAnsi="modern a"/>
          <w:color w:val="000000"/>
          <w:sz w:val="24"/>
          <w:szCs w:val="24"/>
          <w:lang w:val="en-US"/>
        </w:rPr>
        <w:t xml:space="preserve">  A conforming implementation shall allow records that contain characters defined by io-std-char to be read, written, or updated with a file-io-statement.  The result of an attempt to read, write, or update a record with any characters other than io-std-char characters is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support index access keys of at least 95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support associative index access with at least 56 keys, any individual key field shall be at least 124 characters long, and the total length of all keys shall be at least 255 characters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filepi-statement (3.5.5.17).</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1  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ws file comma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ws file comma cvarlit comma open-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ws ifile comma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ws ifile comma cvarlit comma open-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ws afile comma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ws afile comma cvarlit comma open-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options-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options comma open-options-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options-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CH=cvars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mode: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RE  READ  EXCLUSIV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Only one open-mode may be specified in open-options.  If open-mode is not specified, it defaults to SHARE.  The open-options-entry of the form MATCH=cvarslit may be specified only once and may be specified only on the afile form of the ope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n-statement logically connects a file variable with a data file, an ifile variable with a data file and its index, or an afile variable with a data file and its associative-index.  If the file, ifile or afile variable is already in the open state, an implicit unchanged mode close occurs before the open is attempted.  If successful, the open-statement changes the file variable, ifile variable or afile variable to the open state.  The logical-string of the second operand must be a valid file-spec.  The file-spec specifies the file that is to be opened.  If the file specified by the second operand does not exist or can not be accessed, error I 601 occurs.  If the file specified by the second operand is null or invalid, error I 603 occurs.  If the file specified by the second operand cannot be accessed, error I 607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n─mode is one of SHARE, EXCLUSIVE or READ.  SHARE is the default.  Any number of programs may have a file opened in SHARE mode.  Error I 602 occurs if a SHARE mode open is attempted when the file is already opened in READ or EXCLUSIVE mode, unless the run-time environment does not allow this to occur, in which case the result is implementor defined.  Any number of programs may have a file open in READ mode.  Error I 602 occurs if a READ mode open is attempted when the file is already opened in SHARE or EXCLUSIVE mode, unless the run-time environment does not allow this to occur, in which case the result is implementor defined.  No file writes, updates, inserts or deletes are allowed in READ mode.  Only one program shall be allowed to have a file open in EXCLUSIVE mode, unless the run-time environment does not allow this to be detected, in which case the result is implementor defined.  Error I 602 occurs if an EXCLUSIVE mode open is attempted when a file is already opened in any mode, unless the run-time environment does not allow this to be detected, in which case the result is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withstanding the previous paragraph, an attempt to open the same data file in one program with multiple file variables in EXCLUSIVE mode is implementor defined.  Also notwithstanding the previous paragraph, an attempt to open the same data file in one program with multiple ifile and afile variables in EXCLUSIVE mode functions successful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rm-pointed character of the MATCH= option specifies the universal match character.  </w:t>
      </w:r>
      <w:r>
        <w:rPr>
          <w:rFonts w:eastAsia="roman i" w:cs="roman i" w:ascii="roman i" w:hAnsi="roman i"/>
          <w:color w:val="000000"/>
          <w:sz w:val="24"/>
          <w:szCs w:val="24"/>
          <w:lang w:val="en-US"/>
        </w:rPr>
        <w:t>If the MATCH= option is not specified, the universal match character defaults to the question mark character (</w:t>
      </w: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data file position and the sequential data file position are set to zero.  The update data file position is set to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ifile variable open, the index file position is set to the key value that is logically before any other keys.  For an afile variable open, the index file position is set to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ifile variable open, if the keylength is specified and differs from that of the index file, error I 606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lose-statement (3.5.5.3).</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2  PRE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 ws file comma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 ws file comma cvarlit comma prep-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 ws ifile comma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 ws ifile comma cvarlit comma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 ws afile comma cvarlit comma cvarlitopt comma prep-afile-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 ws file comma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 ws file comma cvarlit comma prep-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 ws ifile comma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 ws ifile comma cvarlit comma c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 ws afile comma cvarlit comma cvarlitopt comma prep-afile-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mode: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  CRE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file-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file-options-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file-options comma prep-afile-options-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file-options-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CH=cvars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cvars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S=cvarli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prep-mode is not specified, it defaults to PREPARE.  Each prep-afile-options-entry may be specifi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pare-statement logically connects a file variable with a data file, an ifile variable with a data file and its index, or an afile variable with a data file and its associative-index.  If the file, ifile or afile variable is already in the open state, an implicit unchanged mode close occurs before the prepare is attempted.  The logical-string of the second operand must be a valid file-spec.  The file-spec specifies the file that is to be pre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pecified file is already open by another program, error I 602 occurs and the prepare-statement ceases.  If the prep─mode is CREATE and the specified file already exists, error I 605 occurs and the prepare-statement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ile does not exist, it is created.  Whether it is created or not, the file is made to be logically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epare is for an ifile variable, then the prepare is for both the index and data files.  The second operand is the index file name.  If the third operand is specified, its logical string specifies the data file name, which must be a valid file-spec.  For the prepare operation, the keylength must be specified in the ifile variable decla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prepare is for an afile variable, then the prepare is for both the associative index and data files.  The second operand is the associative index file name.  If the third operand is specified, its logical string specifies the data file name, which must be a valid file-spec.  The logical-string of the KEYS= option specifies the key information.  The key information consists of one or more comma delimited key position specifications.  A key position specification is either a single positive number or two positive numbers separated by a hyphen.  If the two number form is used, the first number must be less than or equal to the second number.  A key position specification defines the character position or positions within a record of each of the associative index keys.  The first key position specification corresponds to the first key, the second key position specification corresponds to the second key, etc.  The form-pointed character of the CASE= option specifies the key type specification.  The key type specification may be either U or S.  The key type specification U means that the key matching algorithm of an associative read mechanism is not case sensitive.  The key type specification S means that the key matching algorithm of an associative read mechanism is case sensitive.  If the CASE= option is not specified in the prep-afile-options, U is the default.  The form-pointed character of the MATCH= option specifies the universal match character.  </w:t>
      </w:r>
      <w:r>
        <w:rPr>
          <w:rFonts w:eastAsia="roman i" w:cs="roman i" w:ascii="roman i" w:hAnsi="roman i"/>
          <w:color w:val="000000"/>
          <w:sz w:val="24"/>
          <w:szCs w:val="24"/>
          <w:lang w:val="en-US"/>
        </w:rPr>
        <w:t>If the MATCH= option is not specified, the universal match character defaults to the question mark character (</w:t>
      </w: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pare-statement first attempts to do an open in EXCLUSIVE mode using all the file names as given on the prepare-statement.  Any file or files that are found during the attempted open are used.  If the attempted open fails to find any of the required file or files, all missing files are created.  Whether created or not, the files will be made to be logically empty, and are opened in EXCLUSIVE mode.  The same considerations apply as with an EXCLUSIVE mode ope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epare is of an ifile or afile variable, and the associated data file is found to already exist and be open by this program, then the same relationship is established as if two open operations had been done on two pre-existing index files.  The data file is not modified.  If the data file contains records, no keys or key information are added to the index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file positions and index file position are set in the same manner as for the ope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referenc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lose-statement (3.5.5.3).</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3  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 w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 ws file comma clos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 ws i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 ws ifile comma clos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 ws a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 ws afile comma clos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mode: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UNCHANG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close-mode is not specified, it defaults to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se-statement logically disconnects a file variable from a data file, an ifile variable from a data file and its index, or an afile variable from a data file and its associative-index.  If close─mode is DELETE and the file, ifile or afile variable is open in EXCLUSIVE mode, then the file or files that are not otherwise connected with a file, ifile or afile variable are deleted.  Otherwise, the close-mode is implicitly changed to UNCHANGED.  If close-mode is UNCHANGED, then no other action is take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n attempt to close a file, ifile or afile variable that is not in the open state is ignored and does not cause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4  FPOS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posi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POSIT ws file comma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POSIT ws ifile comma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POSIT ws afile comma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posit-statement causes the current data file position of the first operand to be stored in the second operand.  If the value to be stored is too large to fit into the second operand, the OVER flag is set.  Otherwise, the OVER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5  REPOS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si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SIT ws file comma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SIT ws ifile comma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SIT ws afile comma 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sit-statement causes the current data file position and the sequential data file position of the first operand to be set to the value specified by the second operand.  If the first operand is a file variable, the update data file position of the first operand is set to the value specified by the second operand.  If the value of the second operand is equal to the end of file position, the OVER flag is set.  Otherwise, the OVER flag is cleared.  If the value of the second operand is an invalid data file position, the EQUAL flag is set and no change is made to any file position of the first operand.  Otherwise, the EQUAL flag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6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 ws file comma nvar semicolon re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 ws ifile comma var semicolon re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 ws afile comma nvar semicolon re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 ws afile comma afile-key-list semicolon re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list comma read-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ile-key-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ile-key-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ile-key-list comma afile-key-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ile-key-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ar-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d-statement causes data to be read from the data file associated with the first operand and put into the variables in the read─list.  The read is considered to be a random read if the second operand is a numeric variable and is non-negative.  The read is considered to be a sequential read if the second operand is a numeric variable and is negative.  The read is considered to be an indexed read if the first operand is an ifile variable and the second operand is a character variable.  The read is considered to be an associative read if the first operand is an afile variable and the second operand is a character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are read from the data file and placed into the variables in the re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variable in the read─list is a character variable, each character is put into the variable starting with the first physical character position in the variable and continuing through the physical─length of the variable.  If the end of the record is encountered before the variable is full, then only as many characters as are available are stored.  The form─pointer is set to one and the length─pointer is set to the last character moved.  The form─pointers and length-pointers of the character variables are set to zero for all variables after the end of record is encountered.  Blanks are stored into all character positions after the length─pointer for variables that were not 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variable in the read─list is a numeric variable, the characters to be moved from the data file must be a valid number with exactly the same format as the numeric variable, or all of the characters must be blank.  If the characters are all blank, then a zero is moved to the numeric variable.  If the characters are not all blank, and there is a decimal point in the characters being read, then the decimal point must be in the same position as in the numeric variable.  If the characters constitute a valid number, then the valid number is moved to the numeric variable.  If the number is not valid or if the logical end of record occurs in the characters to be moved, then error F 201 occurs.  In this case, the values stored into the current variable and all remaining variables in the list are undefined, and all file positions are set as if the read completed successfully.  If the logical end of record is encountered, zero is moved to any numeric variables left in th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ab─spec is encountered in the read─list, the current character position is changed to be the number specified by the nvar or dnum in the tab─spec.  If the tab position is fractional, it is truncated.  If the tab position is invalid, then error I 704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ad is sequential and the second operand has a value of -3, then the current data file position and the sequential data file position are set to the end of file and the read occurs as normally would happen for a read that encountered end of file.  For a file variable, the update data file position is set to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ad is sequential, and the second operand has a value of ─1 or ─2, then the first record at or after the sequential data file position is read.  If the second operand value is other than -1, -2 or -3, then the result is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ad is random, then the Nth record of the file is read where N is the truncated value of the numeric variable that is the second operand.  The first record in the file has a record number value for N of zero.  If the record number is beyond the end of file, then error R 301 occurs.  Error I 703 occurs if the file, ifile or afile variable is defined to contain variable length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ad is sequential or random and the attempted read encounters the end of file, then the OVER flag is set.  Otherwise, the OVER flag is cleared.  If the OVER flag is set, zero is moved to each numeric variable in the read-list and the form-pointer and length-pointer of each character variable in the read-list are set to zero and blanks are moved to each characte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nd of file is not encountered, the current data file position is set to the first character of the record read and the sequential data file position is set to the position immediately after the record read.  If end of file is encountered, then the current data file position and the sequential data file position are set to the end of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ile variable, if end of file is not encountered, the update data file position is set to the first character of the record read.  For a file variable, if end of file is encountered, then the update data file position is set to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quential or random read does not affect the index file position of an ifile or afil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ad is indexed, then the logical-string from the character variable that is the second operand is used as the lookup key to retrieve the record.  If the lookup key matches a key in the index, then the record is read, the variables are filled normally and the OVER flag is cleared.  If the lookup key does not match a key in the index, then the OVER flag is set and the variables are cleared, blanked and zeroed in the same manner as for end of file with random and sequential.  If the form─pointer of the second operand is zero, then the lookup key is considered null.  If the lookup key is null and the index file position is associated with a key in the index, then the update data file position is used to read the record. If the lookup key is null and the index file position is not associated with a key in the index, then error I 718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kup key is considered to match the key in the index if it has the same number of characters and they all match.  The lookup key is considered to match the key in the index if the lookup key has more characters than the index key and the characters from the index key all match and all the remaining characters in the lookup key are blank.  The lookup key is considered to match the key in the index if the lookup key has fewer characters than the index key and the characters from the index key all match and all the remaining characters in the index key are blank.  If none of these cases occurs, the lookup key does not match a key in the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ad is indexed, and causes the OVER flag to be set, then the current data file position and the sequential data file position are unchanged, the update data file position is set to invalid, and the index file position is not associated with the key that was used in the unsuccessful read.  However, for a subsequent readks-statement or readkp-statement to execute as defined, the index file position remains valid as if the read had been successful.  If the read is indexed and causes the OVER flag to be cleared, the current data file position and the update data file position are set to the first character of the record read, the sequential data file position is set to the position immediately after the record read, and the index file position is associated with the key in the index that was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ad is associative, then the logical-string from each character variable of the afile─key─list is used to construct the read match pattern.  If no records in the file match with the read match pattern, then the OVER flag is set and the variables are cleared, blanked and zeroed in the same manner as for end of file with random and sequential read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ad is associative and if one or more records in the file matches with the read match pattern, then one of those records is read into the variable list just as with other reads.  All records that match the read match pattern may be read with the readkg-statement and with the readkgp-statement.  The records which match the read match pattern will be retrieved in a consistent sequence relative to each other; this sequence is the associative retrieval sequence for this associative read.  The record that is read by the associative read statement is the first record in this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new record is inserted into the file using an insert-statement or a write-statement, whether or not the new record appears in a currently active associative retrieval sequence is undefined.  If a record which is part of the associative retrieval sequence is deleted by a delete-statement, it is no longer considered to be part of the associative retrieval sequence.  If a record which is part of the associative retrieval sequence is updated by an update-statement or an updatab-statement, such that it no longer matches with the read match pattern, it is no longer considered to be part of the associative retrieval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d match pattern is formed from each of the logical-strings of the character variables that make up the afile─key─list.  If all of the logical-strings in the key-list are null and the index position is valid, then the record associated with the index position is read and the index position remains valid.  If all of the logical-strings in the afile-key-list are null and the index position is invalid, then error I 718 occurs.  To be a valid key, the first two characters of the logical-string must be a valid field number (a leading zero or blank is allowed), the third character (the type of key) must be one of X, L, R or F and the string must be of length four or greater.  If the logical-string is null, it is ignored.  If it is non-null and is not of valid format, then error I 712 occurs.  Only records that match all of the key specifications are considered to have mat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X type key specifies that the characters in the key must match the characters in the field in the record exactly.  If the key data is shorter than the length of the record field, the key data is left justified and is logically filled with blanks on the right.  If the key data is longer than the length of the record field, the key data is left justified and right trun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L, R or F type key is specified, and the key data is longer than or equal to the length of the record field, it is handled as an X typ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 type key specifies that the characters in the key must match the characters in the left of the record field.  If the key data is shorter than the length of the record field, the key data is left justified and is logically filled with universal match characters on the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 type key specifies that the characters in the key must match the characters in the right of the record field.  If the key data is shorter than the length of the record field, the key data is right justified and is logically filled with universal match characters on the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 type key specifies that the characters in the key must match characters anywhere in the recor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data and record fields match if all the characters in them match.  Two characters match if they are the same character, or the character from the key field is the universal match character, or if the key matching algorithm is not case sensitive, and the characters are the same letter of differen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d match pattern must specify at least one key match with a non-blank, non-universal match character, exact, leftmost or rightmost match or with one floating key match with three contiguous non-blank, non-universal match character, characters. If this is not specified, then error I 713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ad is associative, and causes the OVER flag to be set, then the current data file position and the sequential data file position are unchanged, the update data file and the index position are set to invalid.  If the read is associative and causes the OVER flag to be cleared, the current data file position and the update data file position are set to the first character of the record read, the sequential data file position is set to the position immediately after the record read, and the index file position is associated with the position in the index that was rea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key-event-spec trap event may interrupt an associative read statement.  In this case, the result is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56 character variables in the afile-key-list.  A conforming implementation shall allow for at least 1000 entries in the read-lis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7  WR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 ws file comma nvar semicolon writ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 ws ifile comma var semicolon writ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 ws afile comma nvar semicolon writ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 ws afile semicolon writ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list comma write-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rite-statement causes data to be written to the file associated with the first operand from variables, literals and control codes in the write─list.  The write-statement is considered to be random if the second operand is a numeric variable and is non-negative.  The write-statement is considered to be sequential if the second operand is a numeric variable and is negative.  The write is considered to be indexed if the second form is used and the second operand is a character variable.  The write-statement is associative if the fourth form of the write-statement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are written to the file from the variables and literals in the list.  Unless modified by a control code, if the variable is a character variable, the characters written are the first character in the variable through the character pointed to by the length-pointer.  Blanks are written for each character position after the length-pointer through the physical-length of the variable.  If the form-pointer of the variable is zero, then blanks are written for each character position through the physical─length of the variable.  All characters in numeric variables and literals are written to the logical record.  If the list of variables is exhausted before all character positions of a fixed length record are written into, all remaining character positions in the record are set to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 is the physical length control code.  This control code affects all character variables remaining in the write-list or until the *LL or *SL control code is encountered.  Characters from the first character through the length-pointed character are written, followed by blanks for each character after the length-pointed character through the physical-length of the character variable.  If the form-pointer of the variable is zero, then blanks are written for each character position through the physical-length of the variable.  If *SL and *LL are not specified, then *PL is the 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 is the string length control code.  This control code affects all character variables remaining in the write─list or until the *PL or *LL control code is encountered.  Characters from the first character through the length-pointed character are written.  If the form-pointer of the variable is zero, no characters are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 is the logical length control code.  This control code affects all character variables remaining in the write─list or until the *PL or *SL control code is encountered.  Characters from the logical-string of the character variable are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F is the zero fill control code.  This control code affects only the next variable in the operand list.  If the next variable is an array variable or list variable, the control code affects all elements in the array or list.  If any affected variable is numeric, zeros are written instead of blanks from the variable.  In addition, the minus sign (if it exists) is written as the first character from th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S is the zero suppress control code.  This control code affects only the next variable in the operand list.  If the next variable is an array variable or list variable, the control code affects all elements in the array or list.  If any affected variable is numeric, whose value is zero, blanks are written in all character positions (the decimal point and any zeros are not written).  Otherwise, the variable is written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number of characters in the logical record to be written is greater than the record size specified in the file declaration, error I 716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write is sequential and the second operand has a value of ─3, then the record is written at the end of file position.  If the write is sequential for a file declared to contain fixed length records, and the second operand has a value of ─1 or ─2, then the record is written starting at the sequential data file position.  If the write is sequential for a file declared to contain variable length records, and the second operand has a value of ─1 or ─2, and the sequential data file position is equal to the end of file position, then the record is written at that position.  If the write is sequential for a file declared to contain variable length records, and the second operand has a value of ─1 or ─2, and the sequential data file position is not equal to the end of file position, the results are undefined.  If the write is sequential and the value of the second operand is other than ─1, ─2 or ─3, the results are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write is random, the record is written at the Nth record of the data file.  N is the truncated value of the numeric variable that is the second operand.  Error I 703 occurs if the file, ifile or afile variable is declared to contain variable length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write is sequential or random, the current data file position is set to the first character of the record written and the sequential data file position is set to the position immediately after the record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ile variable, the update data file position is set to the first character of the record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quential or random write does not affect the index file position of an ifile or afil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write is indexed, then the logical-string from the character variable that is the second operand is used as the new key to be written into the index.  Error I 708 occurs if the key is null, .  If duplicates are not allowed (DUP is not on the IFILE declaration), the index is searched for a key which matches the new key.  Error I 709 occurs if a match is found.  If no match is found or if duplicates are allowed, then the new key is inserted into the index file and the record is written to the data file.  The current data file position and the update data file position are set to the first character of the record written, the sequential data file position is set to the position immediately after the record written and the index file position is set to the key that was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write is associative, then the record is written into the data file and the associated key information is written to the index file.  The current data file position and the update data file position are set to the first character of the record written, the sequential data file position is set to the position immediately after the record written and the index file position is set to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shall allow for at least 1000 entries in the write-lis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8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ws file semicolon writ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ws ifile semicolon writ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ws afile semicolon writ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date-statement causes the data contained in the write─list to be written over the record at the update data file position.  The method of writing characters to the file is the same as for the write-statement.  If the record being written is shorter than the record in the data file, the record being written is blank filled on the right to the length of the record in the data file.  If the record being written is longer than the record in the data file, the result is undefined.  Error I 710 occurs if the update data file position is invalid.  Error I 711 occurs if the update-statement is attempted for a file declared to contain compressed records.  The current data file position is set to the update data file position and the sequential data file position is set to the position immediately after the record that was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9  UPDA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ab-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AB ws file semicolon updatab-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AB ws ifile semicolon updatab-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AB ws afile semicolon updatab-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ab-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ab-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ab-list comma updatab-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ab-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datab-statement causes the data contained in the updatab─list to be written over the record at the update data file position.  The method of writing characters to the file is the same as for the write-statement, however, all character positions in the record which are not modified by items in the updatab-list are unchanged.  If a tab─spec is encountered in the updatab─list, the current character position is changed to be the number specified by the nvar or dnum in the tab─spec.  Error I 704 occurs if the tab position is invalid.  If the record being written is longer than the record in the data file, the result is undefined.  Error I 710 occurs if the update data file position is invalid.  Error I 711 occurs if the updatab-statement is attempted for a file declared to contain compressed records.  The current data file position is set to the update data file position and the sequential data file position is set to the position immediately after the record that was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10  READ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s-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S ws ifile semicolon re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dks-statement causes the record associated with the next key after the key indicated by the index file to be read.  If there are no more keys after the index file position, the OVER flag is set and the variables in the read─list are cleared, blanked and zeroed.  Otherwise, the OVER flag is cleared.  The filling of variables in the read─list occurs the same way as for the rea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VER flag is set, then the current data file position and the sequential data file position are unchanged, the update data file position is set to invalid, and the index file position is set to the position after the last key in the index.  If the OVER flag is cleared, the current data file position and the update data file position are set to the first character of the record read, the sequential data file position is set to the position immediately after the record read, and the index file position is associated with the key in the index that was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11  READK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P ws ifile semicolon re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dkp-statement causes the record associated with the key previous to the key indicated by the index file position to be read.  If there are no keys before the index file position, the OVER flag is set and the variables in the read─list are cleared, blanked and zeroed.  Otherwise, the OVER flag is cleared.  The filling of variables in the read─list occurs the same way as for the rea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VER flag is set, then the current data file position and the sequential data file position are unchanged, the update data file position is set to invalid, and the index file position is set to the position before the first key in the index.  If the OVER flag is cleared, the current data file position and the update data file position are set to the first character of the record read, the sequential data file position is set to the position immediately after the record read, and the index file position is associated with the key in the index that was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12  READK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g-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G ws afile semicolon re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dkg-statement causes the record after the current index file position in the currently active associative retrieval sequence to be read.  If the read is successful, the OVER flag is cleared.  If there are no more records in the currently active associative retrieval sequence (i.e. the last record matching with the read match pattern has previously been read), the OVER flag is set and the variables in the read─list are cleared, blanked and zeroed.  Error I 714 occurs if the index file position is invalid.  The filling of variables in the read─list occurs the same way as for the rea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VER flag is set, then the current data file position and the sequential data file position are unchanged, the update data file position is set to invalid, and the index file position is set to the position after the last record in the associative retrieval sequence and therefore remains valid for a readkgp-statement.  If the OVER flag is cleared, the current data file position and the update data file position are set to the first character of the record read, the sequential data file position is set to the position immediately after the record read, and the index file position is associated with the position in the index that was rea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key-event-spec trap event may interrupt a readkg-statement.  In this case, the result is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13  READKG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gp-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KGP ws afile semicolon read-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dkgp-statement causes the record before the current index file position in the currently active associative retrieval sequence to be read.  If the read is successful, the OVER flag is cleared.  If there are no more records towards the beginning of the currently active associative retrieval sequence (i.e. the first record matching with the read match pattern has previously been read), the OVER flag is set and the variables in the read─list are cleared, blanked and zeroed.  Error I 714 occurs if the index file position is invalid.  The filling of variables in the read─list occurs the same way as for the read-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VER flag is set, then the current data file position and the sequential data file position are unchanged, the update data file position is set to invalid, and the index file position is set to the position before the first record in the associative retrieval sequence and therefore remains valid for a readkg-statement.  If the OVER flag is cleared, the current data file position and the update data file position are set to the first character of the record read, the sequential data file position is set to the position immediately after the record read, and the index file position is associated with the position in the index that was rea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key-event-spec trap event may interrupt a readkgp-statement.  In this case, the result is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14  INS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ws ifile comma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ws a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ert-statement for an ifile variable causes the key to be put into the index file, without any change being made to the logical records of the data file.  The logical-string from the character variable that is the second operand is used as the key.  Error I 708 occurs if the key is null.  The current data file position is associated with the key that is written.  The update data file position is set to the current data file position.  The current data file position and the sequential data file position are not changed.  The index file position is set to the key that is inserted.  If duplicates are not allowed (DUP is not on the IFILE declaration), then the index is searched for a key which matches the new key.  If a match is found, then error I 709 occurs.  If no match is found or if duplicates are allowed, then the new key is inserted into the index file and the index file position is set to the key that was written.  If duplicates are allowed, and an attempt is made to insert a key for a key and data file position that already exists in the index, then error I 719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ert-statement for an afile variable causes the key information associated with the record indicated by the current data file position to be inserted into the associative index file.  No changes are made to the records of the data file.  The update data file position is set to the current data file position.  The index file position is set to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15  DE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ws ifile comma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ws a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ete-statement for an ifile variable causes a key from the index that matches the source key to be deleted from the index, and its associated record to be deleted from the data file.  The same matching operation as for the read-statement is used (including the case where the key is null, except that error I 717 occurs instead of error I 718).  If the key is not found in the index, the OVER flag is set.  Otherwise, the OVER flag is cleared.  The index file position is set to the key for which the delete was attempted.  The values of the data file positions are implementor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ete-statement for an afile variable causes the record indicated by the update data file position to be deleted from the data file.  The OVER flag is cleared.  The index file position is set to invalid.  The values of the data file positions are implementor defined.  Error I 717 occurs if the update data file position i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16  DELET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k-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K ws ifile comma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etek-statement causes a key from the index that matches the source key to be deleted from the index.  The same matching operation as for the read-statement is used (including the case where the key is null, except that error I 717 occurs instead of error I 718).  If the key is not found in the index, the OVER flag is set.  Otherwise, the OVER flag is cleared.  The index file position is set to the key for which the delete was attempted.  The values of the data file positions are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5.17  FILE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pi-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PI w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PI ws dnum semicolon filepi-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pi-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pi-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pi-list comma filepi-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pi-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il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yntax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n the second form, dnum must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epi-statement allows access to files, ifiles and afiles to be limited to one program at a time.  If the value of dnum is non-zero, then other programs are locked out from doing a filepi-statement on files that are specified by the filepi─list.  If another program is currently in a filepi-statement or instructions within its scope with any of the same files locked (in that program's filepi─list), execution of this program waits until the effect of the other filepi-statement has fin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ffect of the filepi-statement is finished when the number of filepi-counting statements specified by the first operand (the decimal number) have executed, or when a FILEPI 0 statement executes, or when a filepi-terminating statement executes.  A filepi-counting instruction is any execution statement, except control-statements, but including trap-statement, trapclr-statement, trapsave-statement, traprestore-statement and retcount-statement.  The filepi-terminating statements are:  keyin-statement, display-statement, beep-statement, pause-statement, splopen-statement, splclose-statement, print-statement, chain-statement, stop-statement, shutdown-statement, rollout-statement and execute-statement.  The error E 504 occurs if an attempt is made to execute a non-zero filepi-statement while another filepi-statement is in eff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a filepi-statement is in effect, the effect of the filepi-statement is undefined if a close-statement is executed for a file, ifile or afile variable contained in the filepi-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lementation lim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minimally conforming implementation shall support a maximum value of dnum of at least 99.  A minimally conforming implementation shall support at least 20 filepi-list-entries in the filepi-lis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ot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dnum value of one specified in filepi-statement is never necessary because the implementation ensures the integrity of a single file-io-statemen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6  Printer interface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interfac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lope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lclose-statemen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6.1  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statemen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PRINT</w:t>
      </w:r>
      <w:r>
        <w:rPr>
          <w:rFonts w:eastAsia="modern a" w:cs="modern a" w:ascii="modern a" w:hAnsi="modern a"/>
          <w:color w:val="000000"/>
          <w:sz w:val="24"/>
          <w:szCs w:val="24"/>
          <w:lang w:val="en-US"/>
        </w:rPr>
        <w:t xml:space="preserve"> ws print-list semicolonop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PRINT</w:t>
      </w:r>
      <w:r>
        <w:rPr>
          <w:rFonts w:eastAsia="modern a" w:cs="modern a" w:ascii="modern a" w:hAnsi="modern a"/>
          <w:color w:val="000000"/>
          <w:sz w:val="24"/>
          <w:szCs w:val="24"/>
          <w:lang w:val="en-US"/>
        </w:rPr>
        <w:t xml:space="preserve"> ws pfile semicolon print-list semicolon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list comma print-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lis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x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list-control-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list-control-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TCHAR= cvarslit : dnumn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pec</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print-statement causes data to be printed or spooled.  If the second form is used, data is printed or spooled to the device or file associated with the pfile variable.  Error P 406 occurs if the pfile variable is not in the open-state.  The concept of horizontal print position is used to define where characters are printed in the print line.  The print line corresponds to an actual line of characters printed on a printer or put into a spool file.  The leftmost position in the print line is position one.  The print position is incremented by one for each character printed.  Wherever specified, the print position and the number of print lines must be non-negative integer valu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optional semicolon is specified at the end of the print-list, then the horizontal print position remains unchanged from the position created by the print-list.  If the semicolon is not specified, then an implicit new line control code is added and the corresponding line repositioning is don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n a numeric variable or a literal is the print-list-entry, all characters are printed starting with the first characte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print-list-entry is a character variable whose logical-string contains characters other than io-std-char or if the print-list-entry is a doxnum, then the action of the print statement and all subsequent print statements is undefi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print-list-entry is a character variable whose logical-string contains io-std-char characters, then characters are printed starting at the horizontal print position and continuing with each character placed one position to the right of the last character, until there are no more characters to print.  Unless modified by a print-list-control-code, the characters printed are the first character in the variable through the character pointed to by the length─pointer.  Blanks are printed for each character position after the length-pointer through the physical─length of the variable.  If the form-pointer of the variable is zero, then blanks are printed for each character position through the physical─length of the variable.</w:t>
      </w:r>
      <w:r>
        <w:rPr>
          <w:rFonts w:eastAsia="roman i" w:cs="roman i" w:ascii="roman i" w:hAnsi="roman i"/>
          <w:color w:val="000000"/>
          <w:sz w:val="24"/>
          <w:szCs w:val="24"/>
          <w:lang w:val="en-US"/>
        </w:rPr>
        <w:t xml:space="preserve">  The horizontal print position is left at the character position to the right of the last character prin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F is the form feed control code.  This control code causes a forms advance to the top of the next page and the horizontal print position is set to on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 is the carriage return control code.  This control code causes the horizontal print position to be set to on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L is the line feed control code.  This control code causes advance to the next line.  The horizontal print position is unchang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 is the new line control code.  If *N= dnumnvar is specified, then the dnumnvar operand specifies the number of lines to increment.  If *N is specified without the dnumnvar operand, then the number of lines to increment is one.  The new line control code causes the horizontal print position to be set to one and the vertical print position to advance by the number of lines specified.</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ZF is the zero fill control code.</w:t>
      </w:r>
      <w:r>
        <w:rPr>
          <w:rFonts w:eastAsia="modern a" w:cs="modern a" w:ascii="modern a" w:hAnsi="modern a"/>
          <w:color w:val="000000"/>
          <w:sz w:val="24"/>
          <w:szCs w:val="24"/>
          <w:lang w:val="en-US"/>
        </w:rPr>
        <w:t xml:space="preserve">  This control code affects only the next variable in the operand list.  If the next variable is an array variable or list variable, the control code affects all elements in the array or list.</w:t>
      </w:r>
      <w:r>
        <w:rPr>
          <w:rFonts w:eastAsia="roman i" w:cs="roman i" w:ascii="roman i" w:hAnsi="roman i"/>
          <w:color w:val="000000"/>
          <w:sz w:val="24"/>
          <w:szCs w:val="24"/>
          <w:lang w:val="en-US"/>
        </w:rPr>
        <w:t xml:space="preserve">  If the next variable is numeric, then blank characters in the variable are printed as zeros.  If the variable is negative, a minus sign is printed in the first character position pr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S is the zero suppress control code.  This control code affects only the next variable in the operand list.  If the next variable is an array variable or list variable, the control code affects all elements in the array or list.  If the next variable is numeric whose value is zero, blanks are printed in all character positions (the decimal point and any zeros are not printed).  Otherwise, the variable is printed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 is the physical length control code.  This control code affects all character variables remaining in the print-list or until the *LL or *SL control code is encountered.  Characters from the first character through the length-pointed character are printed, followed by blanks for each character after the length-pointed character through the physical-length of the character variable.  If the form-pointer of the variable is zero, then blanks are printed for each character position through the physical─length of the variable.  If *LL and *SL are not specified, then *PL is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 is the string length control code.  This control code affects all character variables remaining in the print─list or until the *PL or *LL control code is encountered.  Characters from the first character through the length-pointed character are printed.  If the form-pointer is zero, no characters are pr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 is the logical length control code.  This control code affects all character variables remaining in the print─list or until the *PL or *SL control code is encountered.  Characters from the logical-string of the character variable are prin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PTCHAR is the repeat character control code.  If the first operand is a character variable, then the form-pointed character is the character to be repeated.  If the first operand is null, then no characters are printed.  If the first operand is a single character literal, then it contains the character to be repeated.  The second operand specifies the number of times the character is to be repeated.  If the second operand is fractional, then the repeat value is obtained by truncation, not rounding.  The character is printed the specified number of times with the horizontal print position incrementing normally.</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print-list-control-code tabspec defines the tabbing control codes.  The horizontal print position is changed to the value specified by dnum or the value contained in the numeric variable.  If the numeric variable form is used, the value is obtained by truncation, not rounding.  If the new horizontal print position is less than the previous position, it is considered to be a backward tab.  Backward tabbing is allowed.  Backward tabbing may cause one or more non-blank characters to be overpr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inimally conforming implementation shall support logical print lines of at least 255 characters.</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6.2  SPL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lopen-statemen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PLOPEN</w:t>
      </w:r>
      <w:r>
        <w:rPr>
          <w:rFonts w:eastAsia="modern a" w:cs="modern a" w:ascii="modern a" w:hAnsi="modern a"/>
          <w:color w:val="000000"/>
          <w:sz w:val="24"/>
          <w:szCs w:val="24"/>
          <w:lang w:val="en-US"/>
        </w:rPr>
        <w:t xml:space="preserve"> ws cvarli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PLOPEN</w:t>
      </w:r>
      <w:r>
        <w:rPr>
          <w:rFonts w:eastAsia="modern a" w:cs="modern a" w:ascii="modern a" w:hAnsi="modern a"/>
          <w:color w:val="000000"/>
          <w:sz w:val="24"/>
          <w:szCs w:val="24"/>
          <w:lang w:val="en-US"/>
        </w:rPr>
        <w:t xml:space="preserve"> ws cvarlit comma cvarli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PLOPEN</w:t>
      </w:r>
      <w:r>
        <w:rPr>
          <w:rFonts w:eastAsia="modern a" w:cs="modern a" w:ascii="modern a" w:hAnsi="modern a"/>
          <w:color w:val="000000"/>
          <w:sz w:val="24"/>
          <w:szCs w:val="24"/>
          <w:lang w:val="en-US"/>
        </w:rPr>
        <w:t xml:space="preserve"> ws pfile comma cvarli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PLOPEN</w:t>
      </w:r>
      <w:r>
        <w:rPr>
          <w:rFonts w:eastAsia="modern a" w:cs="modern a" w:ascii="modern a" w:hAnsi="modern a"/>
          <w:color w:val="000000"/>
          <w:sz w:val="24"/>
          <w:szCs w:val="24"/>
          <w:lang w:val="en-US"/>
        </w:rPr>
        <w:t xml:space="preserve"> ws pfile comma cvarlit comma cvarli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splopen-statement causes the data that would be printed by the print-statement to be redirected to a different file or device.  If the first or second form is used, the logical-string of the first operand contains the name of the device or file.  If the third or fourth form is used, the logical-string of the second operand contains the name of the device or file that is logically connected with the pfile variable.  If the logical-string of the second operand is null or invalid, error P 402 occurs.  If SPLOPEN is executed while another SPLOPEN is in effect, then an implicit SPLCLOSE is done first.  The print file or device is opened in EXCLUSIVE mode.  If the logical-string of the first operand is null, then the action of the splopen-statement is implementor 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SPLOPEN is for a file, then a carriage control character is placed in each line of the file before the first character of the print line.  Carriage control characters are:</w:t>
      </w:r>
    </w:p>
    <w:p>
      <w:pPr>
        <w:pStyle w:val="Normal"/>
        <w:tabs>
          <w:tab w:val="clear" w:pos="720"/>
          <w:tab w:val="left" w:pos="4032" w:leader="none"/>
        </w:tabs>
        <w:bidi w:val="0"/>
        <w:spacing w:lineRule="auto" w:line="240" w:before="200" w:after="0"/>
        <w:ind w:left="2880" w:right="0" w:hanging="1152"/>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lank</w:t>
        <w:tab/>
        <w:t>Advance one line</w:t>
      </w:r>
    </w:p>
    <w:p>
      <w:pPr>
        <w:pStyle w:val="Normal"/>
        <w:tabs>
          <w:tab w:val="clear" w:pos="720"/>
          <w:tab w:val="left" w:pos="4032" w:leader="none"/>
        </w:tabs>
        <w:bidi w:val="0"/>
        <w:spacing w:lineRule="auto" w:line="240" w:before="0" w:after="0"/>
        <w:ind w:left="2880" w:right="0" w:hanging="1152"/>
        <w:jc w:val="left"/>
        <w:rPr/>
      </w:pPr>
      <w:r>
        <w:rPr>
          <w:rFonts w:eastAsia="modern a" w:cs="modern a" w:ascii="modern a" w:hAnsi="modern a"/>
          <w:color w:val="000000"/>
          <w:sz w:val="24"/>
          <w:szCs w:val="24"/>
          <w:lang w:val="en-US"/>
        </w:rPr>
        <w:t>0</w:t>
      </w:r>
      <w:r>
        <w:rPr>
          <w:rFonts w:eastAsia="roman i" w:cs="roman i" w:ascii="roman i" w:hAnsi="roman i"/>
          <w:color w:val="000000"/>
          <w:sz w:val="24"/>
          <w:szCs w:val="24"/>
          <w:lang w:val="en-US"/>
        </w:rPr>
        <w:tab/>
        <w:tab/>
        <w:t>Advance two lines</w:t>
      </w:r>
    </w:p>
    <w:p>
      <w:pPr>
        <w:pStyle w:val="Normal"/>
        <w:tabs>
          <w:tab w:val="clear" w:pos="720"/>
          <w:tab w:val="left" w:pos="4032" w:leader="none"/>
        </w:tabs>
        <w:bidi w:val="0"/>
        <w:spacing w:lineRule="auto" w:line="240" w:before="0" w:after="0"/>
        <w:ind w:left="2880" w:right="0" w:hanging="1152"/>
        <w:jc w:val="left"/>
        <w:rPr/>
      </w:pP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ab/>
        <w:tab/>
        <w:t>Advance three lines</w:t>
      </w:r>
    </w:p>
    <w:p>
      <w:pPr>
        <w:pStyle w:val="Normal"/>
        <w:tabs>
          <w:tab w:val="clear" w:pos="720"/>
          <w:tab w:val="left" w:pos="4032" w:leader="none"/>
        </w:tabs>
        <w:bidi w:val="0"/>
        <w:spacing w:lineRule="auto" w:line="240" w:before="0" w:after="0"/>
        <w:ind w:left="2880" w:right="0" w:hanging="1152"/>
        <w:jc w:val="left"/>
        <w:rPr/>
      </w:pPr>
      <w:r>
        <w:rPr>
          <w:rFonts w:eastAsia="modern a" w:cs="modern a" w:ascii="modern a" w:hAnsi="modern a"/>
          <w:color w:val="000000"/>
          <w:sz w:val="24"/>
          <w:szCs w:val="24"/>
          <w:lang w:val="en-US"/>
        </w:rPr>
        <w:t>+</w:t>
      </w:r>
      <w:r>
        <w:rPr>
          <w:rFonts w:eastAsia="roman i" w:cs="roman i" w:ascii="roman i" w:hAnsi="roman i"/>
          <w:color w:val="000000"/>
          <w:sz w:val="24"/>
          <w:szCs w:val="24"/>
          <w:lang w:val="en-US"/>
        </w:rPr>
        <w:tab/>
        <w:tab/>
        <w:t>Do not advance any lines</w:t>
      </w:r>
    </w:p>
    <w:p>
      <w:pPr>
        <w:pStyle w:val="Normal"/>
        <w:tabs>
          <w:tab w:val="clear" w:pos="720"/>
          <w:tab w:val="left" w:pos="4032" w:leader="none"/>
        </w:tabs>
        <w:bidi w:val="0"/>
        <w:spacing w:lineRule="auto" w:line="240" w:before="0" w:after="0"/>
        <w:ind w:left="2880" w:right="0" w:hanging="1152"/>
        <w:jc w:val="left"/>
        <w:rPr/>
      </w:pPr>
      <w:r>
        <w:rPr>
          <w:rFonts w:eastAsia="modern a" w:cs="modern a" w:ascii="modern a" w:hAnsi="modern a"/>
          <w:color w:val="000000"/>
          <w:sz w:val="24"/>
          <w:szCs w:val="24"/>
          <w:lang w:val="en-US"/>
        </w:rPr>
        <w:t>1</w:t>
      </w:r>
      <w:r>
        <w:rPr>
          <w:rFonts w:eastAsia="roman i" w:cs="roman i" w:ascii="roman i" w:hAnsi="roman i"/>
          <w:color w:val="000000"/>
          <w:sz w:val="24"/>
          <w:szCs w:val="24"/>
          <w:lang w:val="en-US"/>
        </w:rPr>
        <w:tab/>
        <w:tab/>
        <w:t>Advance to top of form</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For the second and fourth forms of the splopen-statement, the logical-string of the last operand is the spool open option list.  Spool open options are separated with comma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a spool open option exists that is the single letter Q, then the append option is in effect.  This option causes data to be printed at the end of a file, not overwriting existing data.  If the append option is not in effect, an existing file will be overwritte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a spool open option exists that is the single letter D, then the device control codes option is in effect.  This option causes carriage return (CR), line feed (LF), and form feed (FF) device control characters to be output to the spool file or device.  Carriage control characters are not output to the spool file or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orming implementation is not required to create the 0 and - carriage control characters.</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6.3  SPL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lclos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LCLOS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PLCLOSE</w:t>
      </w:r>
      <w:r>
        <w:rPr>
          <w:rFonts w:eastAsia="modern a" w:cs="modern a" w:ascii="modern a" w:hAnsi="modern a"/>
          <w:color w:val="000000"/>
          <w:sz w:val="24"/>
          <w:szCs w:val="24"/>
          <w:lang w:val="en-US"/>
        </w:rPr>
        <w:t xml:space="preserve"> ws pfil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splclose-statement causes the effects of a previous splopen-statement to cease.  If the first form is used, printed output reverts to the default file or device.  If the second form is used, the splclose-statement logically disconnects the pfile variable from the device or file.  An attempt to close a pfile variable that is not in the open state is ignored and does not cause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7  System interface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interfac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nam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llout-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e-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utdown-statement</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7.1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statemen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CLOCK</w:t>
      </w:r>
      <w:r>
        <w:rPr>
          <w:rFonts w:eastAsia="modern a" w:cs="modern a" w:ascii="modern a" w:hAnsi="modern a"/>
          <w:color w:val="000000"/>
          <w:sz w:val="24"/>
          <w:szCs w:val="24"/>
          <w:lang w:val="en-US"/>
        </w:rPr>
        <w:t xml:space="preserve"> ws clock-item prep c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END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clock-statement causes the second operand to be filled with information specified by clock-item.  If the second operand is not large enough to contain the entire string, the EOS flag is set and only those characters that fit are moved.  Otherwise, the EOS flag is clear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QUAL, LESS and OVER flags are not affected.</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If clock-item is TIME, then the current time of day is moved to the second operand.  The format of the first 8 characters moved is:</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hh:mm:ss.</w:t>
      </w:r>
      <w:r>
        <w:rPr>
          <w:rFonts w:eastAsia="roman i" w:cs="roman i" w:ascii="roman i" w:hAnsi="roman i"/>
          <w:color w:val="000000"/>
          <w:sz w:val="24"/>
          <w:szCs w:val="24"/>
          <w:lang w:val="en-US"/>
        </w:rPr>
        <w:t xml:space="preserve">  The length is implementor defined but must be at least eight.  If hh, mm or ss is less than ten, it is zero filled on the left.  hh contains a value from 00 to 23.</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If clock-item is DAY, then the day of the year is moved to the second operand.  The format is:</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ddd</w:t>
      </w:r>
      <w:r>
        <w:rPr>
          <w:rFonts w:eastAsia="roman i" w:cs="roman i" w:ascii="roman i" w:hAnsi="roman i"/>
          <w:color w:val="000000"/>
          <w:sz w:val="24"/>
          <w:szCs w:val="24"/>
          <w:lang w:val="en-US"/>
        </w:rPr>
        <w:t>.  The length is three.  If the ddd is less than 100,  it is zero filled on the left.</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If clock-item is YEAR, then the last two digits of the current year is moved to the second operand.  The format is:</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yy</w:t>
      </w:r>
      <w:r>
        <w:rPr>
          <w:rFonts w:eastAsia="roman i" w:cs="roman i" w:ascii="roman i" w:hAnsi="roman i"/>
          <w:color w:val="000000"/>
          <w:sz w:val="24"/>
          <w:szCs w:val="24"/>
          <w:lang w:val="en-US"/>
        </w:rPr>
        <w:t>.  The length is two.  If the yy is less than 10,  it is zero filled on the left.</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If clock-item is DATE, then the date is moved to the second operand.  The format is:</w:t>
      </w:r>
      <w:r>
        <w:rPr>
          <w:rFonts w:eastAsia="roman a" w:cs="roman a" w:ascii="roman a" w:hAnsi="roman a"/>
          <w:color w:val="000000"/>
          <w:sz w:val="24"/>
          <w:szCs w:val="24"/>
          <w:lang w:val="en-US"/>
        </w:rPr>
        <w:t xml:space="preserve">  </w:t>
      </w:r>
      <w:r>
        <w:rPr>
          <w:rFonts w:eastAsia="modern a" w:cs="modern a" w:ascii="modern a" w:hAnsi="modern a"/>
          <w:color w:val="000000"/>
          <w:sz w:val="24"/>
          <w:szCs w:val="24"/>
          <w:lang w:val="en-US"/>
        </w:rPr>
        <w:t>mmddyy</w:t>
      </w:r>
      <w:r>
        <w:rPr>
          <w:rFonts w:eastAsia="roman i" w:cs="roman i" w:ascii="roman i" w:hAnsi="roman i"/>
          <w:color w:val="000000"/>
          <w:sz w:val="24"/>
          <w:szCs w:val="24"/>
          <w:lang w:val="en-US"/>
        </w:rPr>
        <w:t>.  The length is six.  If mm, dd or yy is less than 10, it is zero filled on the lef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clock-item is CALENDAR, then a string of characters containing the current date and time is moved to the second operand.  The format i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ay Mth dd yyyy hh:mm:ss</w:t>
      </w:r>
      <w:r>
        <w:rPr>
          <w:rFonts w:eastAsia="roman i" w:cs="roman i" w:ascii="roman i" w:hAnsi="roman i"/>
          <w:color w:val="000000"/>
          <w:sz w:val="24"/>
          <w:szCs w:val="24"/>
          <w:lang w:val="en-US"/>
        </w:rPr>
        <w:t>.  The length is 24.  Day is the abbreviated day of the week, with the first character in upper case and the others in lower case.  Mth is the abbreviated month of the year, with the first character in upper case and the others in lower case.  If dd, hh, mm  or ss is less than 10, it is zero filled on the left.</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If clock-item is TIMESTAMP, then a string of characters containing the current date and time is moved to the second operand.  The format is:</w:t>
      </w:r>
      <w:r>
        <w:rPr>
          <w:rFonts w:eastAsia="modern a" w:cs="modern a" w:ascii="modern a" w:hAnsi="modern a"/>
          <w:color w:val="000000"/>
          <w:sz w:val="24"/>
          <w:szCs w:val="24"/>
          <w:lang w:val="en-US"/>
        </w:rPr>
        <w:t xml:space="preserve">  yyyymmddhhmmsspp</w:t>
      </w:r>
      <w:r>
        <w:rPr>
          <w:rFonts w:eastAsia="roman i" w:cs="roman i" w:ascii="roman i" w:hAnsi="roman i"/>
          <w:color w:val="000000"/>
          <w:sz w:val="24"/>
          <w:szCs w:val="24"/>
          <w:lang w:val="en-US"/>
        </w:rPr>
        <w:t>.  The length is 16.  yyyymmdd is the current date.  hhmmsspp is the current time (pp is hundredths of a second).  The string of characters is zero filled (i.e. there are no blanks in the string of character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clock-item is ERROR, then the execution error message of the most recent execution error is moved to the second operand.  The length is implementor defined, but is at least five.  Any subsequent execution of CLOCK ERROR, before another execution error has occurred, causes the destination variable to be filled with blanks and its form-pointer and length-pointer to be set to zero.</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clock-item is VERSION, then an implementor-defined string of characters is moved to the second operan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clock-item is PORT, then an implementor-defined string of characters is moved to the second operan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ot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LOCK VERSION is commonly used to provide information about the translation or run-time environment.  CLOCK PORT is commonly used to provide the name or number of the terminal that is associated with the currently executing program.</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7.2  R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name-statemen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ENAME</w:t>
      </w:r>
      <w:r>
        <w:rPr>
          <w:rFonts w:eastAsia="modern a" w:cs="modern a" w:ascii="modern a" w:hAnsi="modern a"/>
          <w:color w:val="000000"/>
          <w:sz w:val="24"/>
          <w:szCs w:val="24"/>
          <w:lang w:val="en-US"/>
        </w:rPr>
        <w:t xml:space="preserve"> ws cvarlit prep cvarli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rename-statement causes the file, specified by the logical-string of the first operand, to be renamed.  The new file name is specified by the logical-string of the second operand.  The logical-strings of both operands must be valid file-specs.  If the logical-string of either operand is null, no change occurs.  Error I 601 occurs if the name specified by the first operand does not exist or its name can not be changed.  Error I 602 occurs if there is an open-mode conflict.  Error I 603 occurs if the file name is invalid.  Error I 605 occurs if the name specified by the second operand already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7.3  ER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e-statemen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RASE</w:t>
      </w:r>
      <w:r>
        <w:rPr>
          <w:rFonts w:eastAsia="modern a" w:cs="modern a" w:ascii="modern a" w:hAnsi="modern a"/>
          <w:color w:val="000000"/>
          <w:sz w:val="24"/>
          <w:szCs w:val="24"/>
          <w:lang w:val="en-US"/>
        </w:rPr>
        <w:t xml:space="preserve"> ws cvarli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rase-statement causes the file, specified by the logical-string of the operand, to be deleted.  The logical-string of the operand must be a valid file-spec.  If the logical-string is null, no change occurs.  Error I 601 occurs if the name specified does not exist or can not be deleted.  Error I 602 occurs if there is an open-mode conflict.  Error I 603 occurs if the file name i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7.4  ROLL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llout-statemen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OLLOUT</w:t>
      </w:r>
      <w:r>
        <w:rPr>
          <w:rFonts w:eastAsia="modern a" w:cs="modern a" w:ascii="modern a" w:hAnsi="modern a"/>
          <w:color w:val="000000"/>
          <w:sz w:val="24"/>
          <w:szCs w:val="24"/>
          <w:lang w:val="en-US"/>
        </w:rPr>
        <w:t xml:space="preserve"> ws cvarli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OLLOUT</w:t>
      </w:r>
      <w:r>
        <w:rPr>
          <w:rFonts w:eastAsia="modern a" w:cs="modern a" w:ascii="modern a" w:hAnsi="modern a"/>
          <w:color w:val="000000"/>
          <w:sz w:val="24"/>
          <w:szCs w:val="24"/>
          <w:lang w:val="en-US"/>
        </w:rPr>
        <w:t xml:space="preserve"> ws null-litera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rollout-statement causes a DATABUS program to be temporarily suspended and shall allow the execution of a host operating system command, unless the run-time environment does not allow it, in which case the result is implementor defined.  The logical-string of the operand specifies the command to be execu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operand is a null logical-string, the result is implementor 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DATABUS program continues execution after (successful or unsuccessful) execution of the host operating system command through implementor-defined methods.  The file open status, the state of previously set traps, and the status of the display screen after execution of the rollout-statement are implementor defin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OVER flag is set after execution of this statement, it specifies that an error occurred attempting to execute the host operating system command.  If the OVER flag is clear, no information concerning successful completion of the host operating system command is im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and LESS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7.5  EXEC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e-statemen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ECUTE</w:t>
      </w:r>
      <w:r>
        <w:rPr>
          <w:rFonts w:eastAsia="modern a" w:cs="modern a" w:ascii="modern a" w:hAnsi="modern a"/>
          <w:color w:val="000000"/>
          <w:sz w:val="24"/>
          <w:szCs w:val="24"/>
          <w:lang w:val="en-US"/>
        </w:rPr>
        <w:t xml:space="preserve"> ws cvarli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xecute-statement shall allow the execution of a host operating system command, unless the run-time environment does not allow it, in which case the result is implementor defined.  The logical-string of the operand specifies the operating system command to be executed.  If the operand is a null logical-string, no host operating system command execution is attempt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DATABUS program execution continues, before or after the host operating system command begins or ends its execu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f the OVER flag is set after execution of this statement, an error occurred attempting to start execution of the host operating system command.  If the OVER flag is clear, no information concerning the execution of the host operating system command is im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OS, EQUAL, LESS and OVER flags are not affected.</w:t>
      </w:r>
    </w:p>
    <w:p>
      <w:pPr>
        <w:pStyle w:val="Normal"/>
        <w:bidi w:val="0"/>
        <w:spacing w:lineRule="auto" w:line="240" w:before="0" w:after="0"/>
        <w:ind w:left="0" w:right="0" w:hanging="0"/>
        <w:jc w:val="left"/>
        <w:rPr/>
      </w:pPr>
      <w:r>
        <w:rPr>
          <w:rFonts w:eastAsia="roman i" w:cs="roman i" w:ascii="roman i" w:hAnsi="roman i"/>
          <w:b/>
          <w:bCs/>
          <w:vanish/>
          <w:color w:val="000000"/>
          <w:sz w:val="24"/>
          <w:szCs w:val="24"/>
          <w:lang w:val="en-US"/>
        </w:rPr>
        <w:t>.c.:::</w:t>
      </w:r>
      <w:r>
        <w:rPr>
          <w:rFonts w:eastAsia="modern a" w:cs="modern a" w:ascii="modern a" w:hAnsi="modern a"/>
          <w:color w:val="000000"/>
          <w:sz w:val="24"/>
          <w:szCs w:val="24"/>
          <w:lang w:val="en-US"/>
        </w:rPr>
        <w:t>3.5.7.6  SHUT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utdown-statemen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HUTDOWN</w:t>
      </w:r>
      <w:r>
        <w:rPr>
          <w:rFonts w:eastAsia="modern a" w:cs="modern a" w:ascii="modern a" w:hAnsi="modern a"/>
          <w:color w:val="000000"/>
          <w:sz w:val="24"/>
          <w:szCs w:val="24"/>
          <w:lang w:val="en-US"/>
        </w:rPr>
        <w:t xml:space="preserve"> ws cvarli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HUTDOWN</w:t>
      </w:r>
      <w:r>
        <w:rPr>
          <w:rFonts w:eastAsia="modern a" w:cs="modern a" w:ascii="modern a" w:hAnsi="modern a"/>
          <w:color w:val="000000"/>
          <w:sz w:val="24"/>
          <w:szCs w:val="24"/>
          <w:lang w:val="en-US"/>
        </w:rPr>
        <w:t xml:space="preserve"> ws null-literal</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General rules:</w:t>
      </w:r>
    </w:p>
    <w:p>
      <w:pPr>
        <w:sectPr>
          <w:headerReference w:type="default" r:id="rId8"/>
          <w:footerReference w:type="default" r:id="rId9"/>
          <w:type w:val="nextPage"/>
          <w:pgSz w:w="12240" w:h="15840"/>
          <w:pgMar w:left="1152" w:right="1440" w:gutter="0" w:header="1440" w:top="1767" w:footer="1440" w:bottom="1767"/>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Execution ceases and control is returned to the operating system or an implementor-defined system or place.  All files are closed in UNCHANGED mode.  All print and spool files are closed.  The logical-string of the operand specifies an operating system command line that shall be executed, unless the run-time environment does not allow it, in which case the result is implementor defin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modern i" w:cs="modern i" w:ascii="modern i" w:hAnsi="modern i"/>
          <w:b/>
          <w:bCs/>
          <w:color w:val="000000"/>
          <w:sz w:val="28"/>
          <w:szCs w:val="28"/>
          <w:lang w:val="en-US"/>
        </w:rPr>
        <w:t>Appendix A - Language Summary</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A1.1  Compiler dir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F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FN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FN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F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SE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 EQU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IF</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A1.2  Data definition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LIST</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A1.3  Program execution operations and flags affec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DD</w:t>
        <w:tab/>
        <w:tab/>
        <w:tab/>
        <w:tab/>
        <w:tab/>
      </w:r>
      <w:r>
        <w:rPr>
          <w:rFonts w:eastAsia="roman i" w:cs="roman i" w:ascii="roman i" w:hAnsi="roman i"/>
          <w:color w:val="000000"/>
          <w:sz w:val="24"/>
          <w:szCs w:val="24"/>
          <w:lang w:val="en-US"/>
        </w:rPr>
        <w:t>EQUAL, LESS,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ND</w:t>
        <w:tab/>
        <w:tab/>
        <w:tab/>
        <w:tab/>
        <w:tab/>
      </w:r>
      <w:r>
        <w:rPr>
          <w:rFonts w:eastAsia="roman i" w:cs="roman i" w:ascii="roman i" w:hAnsi="roman i"/>
          <w:color w:val="000000"/>
          <w:sz w:val="24"/>
          <w:szCs w:val="24"/>
          <w:lang w:val="en-US"/>
        </w:rPr>
        <w:t>EOS, EQU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PEND</w:t>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EEP</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RANCH</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UMP</w:t>
        <w:tab/>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LL</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HAIN</w:t>
        <w:tab/>
        <w:tab/>
        <w:tab/>
        <w:tab/>
        <w:tab/>
      </w:r>
      <w:r>
        <w:rPr>
          <w:rFonts w:eastAsia="roman i" w:cs="roman i" w:ascii="roman i" w:hAnsi="roman i"/>
          <w:color w:val="000000"/>
          <w:sz w:val="24"/>
          <w:szCs w:val="24"/>
          <w:lang w:val="en-US"/>
        </w:rPr>
        <w:t>var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HARREST, CHARRESTORE</w:t>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HARSAVE</w:t>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HECK10, CK10</w:t>
        <w:tab/>
        <w:tab/>
        <w:tab/>
      </w:r>
      <w:r>
        <w:rPr>
          <w:rFonts w:eastAsia="roman i" w:cs="roman i" w:ascii="roman i" w:hAnsi="roman i"/>
          <w:color w:val="000000"/>
          <w:sz w:val="24"/>
          <w:szCs w:val="24"/>
          <w:lang w:val="en-US"/>
        </w:rPr>
        <w:t>EQUAL,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HECK11, CK11</w:t>
        <w:tab/>
        <w:tab/>
        <w:tab/>
      </w:r>
      <w:r>
        <w:rPr>
          <w:rFonts w:eastAsia="roman i" w:cs="roman i" w:ascii="roman i" w:hAnsi="roman i"/>
          <w:color w:val="000000"/>
          <w:sz w:val="24"/>
          <w:szCs w:val="24"/>
          <w:lang w:val="en-US"/>
        </w:rPr>
        <w:t>EQUAL,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LEAR</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LOCK</w:t>
        <w:tab/>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LOSE</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MATCH</w:t>
        <w:tab/>
        <w:tab/>
        <w:tab/>
        <w:tab/>
      </w:r>
      <w:r>
        <w:rPr>
          <w:rFonts w:eastAsia="roman i" w:cs="roman i" w:ascii="roman i" w:hAnsi="roman i"/>
          <w:color w:val="000000"/>
          <w:sz w:val="24"/>
          <w:szCs w:val="24"/>
          <w:lang w:val="en-US"/>
        </w:rPr>
        <w:t>EOS, EQUAL, L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MOVE</w:t>
        <w:tab/>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PARE</w:t>
        <w:tab/>
        <w:tab/>
        <w:tab/>
        <w:tab/>
      </w:r>
      <w:r>
        <w:rPr>
          <w:rFonts w:eastAsia="roman i" w:cs="roman i" w:ascii="roman i" w:hAnsi="roman i"/>
          <w:color w:val="000000"/>
          <w:sz w:val="24"/>
          <w:szCs w:val="24"/>
          <w:lang w:val="en-US"/>
        </w:rPr>
        <w:t>EQUAL, LESS,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UNT</w:t>
        <w:tab/>
        <w:tab/>
        <w:tab/>
        <w:tab/>
        <w:tab/>
      </w:r>
      <w:r>
        <w:rPr>
          <w:rFonts w:eastAsia="roman i" w:cs="roman i" w:ascii="roman i" w:hAnsi="roman i"/>
          <w:color w:val="000000"/>
          <w:sz w:val="24"/>
          <w:szCs w:val="24"/>
          <w:lang w:val="en-US"/>
        </w:rPr>
        <w:t>EQUAL,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LETE</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LETEK</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PLAY</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V, DIVIDE</w:t>
        <w:tab/>
        <w:tab/>
        <w:tab/>
      </w:r>
      <w:r>
        <w:rPr>
          <w:rFonts w:eastAsia="roman i" w:cs="roman i" w:ascii="roman i" w:hAnsi="roman i"/>
          <w:color w:val="000000"/>
          <w:sz w:val="24"/>
          <w:szCs w:val="24"/>
          <w:lang w:val="en-US"/>
        </w:rPr>
        <w:t>EQUAL, LESS,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DIT</w:t>
        <w:tab/>
        <w:tab/>
        <w:tab/>
        <w:tab/>
        <w:tab/>
      </w:r>
      <w:r>
        <w:rPr>
          <w:rFonts w:eastAsia="roman i" w:cs="roman i" w:ascii="roman i" w:hAnsi="roman i"/>
          <w:color w:val="000000"/>
          <w:sz w:val="24"/>
          <w:szCs w:val="24"/>
          <w:lang w:val="en-US"/>
        </w:rPr>
        <w:t>EOS, LESS,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IF</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SET</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ASE</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ECUTE</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TEND</w:t>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LEPI</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LAGREST, FLAGRESTORE</w:t>
        <w:tab/>
      </w:r>
      <w:r>
        <w:rPr>
          <w:rFonts w:eastAsia="roman i" w:cs="roman i" w:ascii="roman i" w:hAnsi="roman i"/>
          <w:color w:val="000000"/>
          <w:sz w:val="24"/>
          <w:szCs w:val="24"/>
          <w:lang w:val="en-US"/>
        </w:rPr>
        <w:t>var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LAGSAVE</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POSIT</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OTO</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SERT</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EYIN</w:t>
        <w:tab/>
        <w:tab/>
        <w:tab/>
        <w:tab/>
        <w:tab/>
      </w:r>
      <w:r>
        <w:rPr>
          <w:rFonts w:eastAsia="roman i" w:cs="roman i" w:ascii="roman i" w:hAnsi="roman i"/>
          <w:color w:val="000000"/>
          <w:sz w:val="24"/>
          <w:szCs w:val="24"/>
          <w:lang w:val="en-US"/>
        </w:rPr>
        <w:t>var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NSET</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OAD</w:t>
        <w:tab/>
        <w:tab/>
        <w:tab/>
        <w:tab/>
        <w:tab/>
      </w:r>
      <w:r>
        <w:rPr>
          <w:rFonts w:eastAsia="roman i" w:cs="roman i" w:ascii="roman i" w:hAnsi="roman i"/>
          <w:color w:val="000000"/>
          <w:sz w:val="24"/>
          <w:szCs w:val="24"/>
          <w:lang w:val="en-US"/>
        </w:rPr>
        <w:t>var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OOP</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TCH</w:t>
        <w:tab/>
        <w:tab/>
        <w:tab/>
        <w:tab/>
        <w:tab/>
      </w:r>
      <w:r>
        <w:rPr>
          <w:rFonts w:eastAsia="roman i" w:cs="roman i" w:ascii="roman i" w:hAnsi="roman i"/>
          <w:color w:val="000000"/>
          <w:sz w:val="24"/>
          <w:szCs w:val="24"/>
          <w:lang w:val="en-US"/>
        </w:rPr>
        <w:t>EOS, EQUAL, L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VE</w:t>
        <w:tab/>
        <w:tab/>
        <w:tab/>
        <w:tab/>
        <w:tab/>
      </w:r>
      <w:r>
        <w:rPr>
          <w:rFonts w:eastAsia="roman i" w:cs="roman i" w:ascii="roman i" w:hAnsi="roman i"/>
          <w:color w:val="000000"/>
          <w:sz w:val="24"/>
          <w:szCs w:val="24"/>
          <w:lang w:val="en-US"/>
        </w:rPr>
        <w:t>var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VEFPTR</w:t>
        <w:tab/>
        <w:tab/>
        <w:tab/>
        <w:tab/>
      </w:r>
      <w:r>
        <w:rPr>
          <w:rFonts w:eastAsia="roman i" w:cs="roman i" w:ascii="roman i" w:hAnsi="roman i"/>
          <w:color w:val="000000"/>
          <w:sz w:val="24"/>
          <w:szCs w:val="24"/>
          <w:lang w:val="en-US"/>
        </w:rPr>
        <w:t>EQUAL,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VELPTR</w:t>
        <w:tab/>
        <w:tab/>
        <w:tab/>
        <w:tab/>
      </w:r>
      <w:r>
        <w:rPr>
          <w:rFonts w:eastAsia="roman i" w:cs="roman i" w:ascii="roman i" w:hAnsi="roman i"/>
          <w:color w:val="000000"/>
          <w:sz w:val="24"/>
          <w:szCs w:val="24"/>
          <w:lang w:val="en-US"/>
        </w:rPr>
        <w:t>EQUAL,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ULT, MULTIPLY</w:t>
        <w:tab/>
        <w:tab/>
        <w:tab/>
      </w:r>
      <w:r>
        <w:rPr>
          <w:rFonts w:eastAsia="roman i" w:cs="roman i" w:ascii="roman i" w:hAnsi="roman i"/>
          <w:color w:val="000000"/>
          <w:sz w:val="24"/>
          <w:szCs w:val="24"/>
          <w:lang w:val="en-US"/>
        </w:rPr>
        <w:t>EQUAL, LESS,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FORMAT</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RETURN</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w:t>
        <w:tab/>
        <w:tab/>
        <w:tab/>
        <w:tab/>
        <w:tab/>
      </w:r>
      <w:r>
        <w:rPr>
          <w:rFonts w:eastAsia="roman i" w:cs="roman i" w:ascii="roman i" w:hAnsi="roman i"/>
          <w:color w:val="000000"/>
          <w:sz w:val="24"/>
          <w:szCs w:val="24"/>
          <w:lang w:val="en-US"/>
        </w:rPr>
        <w:t>EOS, EQU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EN</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R</w:t>
        <w:tab/>
        <w:tab/>
        <w:tab/>
        <w:tab/>
        <w:tab/>
      </w:r>
      <w:r>
        <w:rPr>
          <w:rFonts w:eastAsia="roman i" w:cs="roman i" w:ascii="roman i" w:hAnsi="roman i"/>
          <w:color w:val="000000"/>
          <w:sz w:val="24"/>
          <w:szCs w:val="24"/>
          <w:lang w:val="en-US"/>
        </w:rPr>
        <w:t>EOS, EQU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CK</w:t>
        <w:tab/>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USE</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FORM</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EP, PREPARE</w:t>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INT</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AD</w:t>
        <w:tab/>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ADKG</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ADKGP</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ADKP</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ADKS</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NAME</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PEAT</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PLACE</w:t>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POSIT</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SET</w:t>
        <w:tab/>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TURN</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OLLOUT</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CAN</w:t>
        <w:tab/>
        <w:tab/>
        <w:tab/>
        <w:tab/>
        <w:tab/>
      </w:r>
      <w:r>
        <w:rPr>
          <w:rFonts w:eastAsia="roman i" w:cs="roman i" w:ascii="roman i" w:hAnsi="roman i"/>
          <w:color w:val="000000"/>
          <w:sz w:val="24"/>
          <w:szCs w:val="24"/>
          <w:lang w:val="en-US"/>
        </w:rPr>
        <w:t>EOS, EQU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CRNREST, SCRNRESTORE</w:t>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CRNSAVE</w:t>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ARCH</w:t>
        <w:tab/>
        <w:tab/>
        <w:tab/>
        <w:tab/>
      </w:r>
      <w:r>
        <w:rPr>
          <w:rFonts w:eastAsia="roman i" w:cs="roman i" w:ascii="roman i" w:hAnsi="roman i"/>
          <w:color w:val="000000"/>
          <w:sz w:val="24"/>
          <w:szCs w:val="24"/>
          <w:lang w:val="en-US"/>
        </w:rPr>
        <w:t>EQUAL,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TFLAG</w:t>
        <w:tab/>
        <w:tab/>
        <w:tab/>
        <w:tab/>
      </w:r>
      <w:r>
        <w:rPr>
          <w:rFonts w:eastAsia="roman i" w:cs="roman i" w:ascii="roman i" w:hAnsi="roman i"/>
          <w:color w:val="000000"/>
          <w:sz w:val="24"/>
          <w:szCs w:val="24"/>
          <w:lang w:val="en-US"/>
        </w:rPr>
        <w:t>var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TLPTR</w:t>
        <w:tab/>
        <w:tab/>
        <w:tab/>
        <w:tab/>
      </w:r>
      <w:r>
        <w:rPr>
          <w:rFonts w:eastAsia="roman i" w:cs="roman i" w:ascii="roman i" w:hAnsi="roman i"/>
          <w:color w:val="000000"/>
          <w:sz w:val="24"/>
          <w:szCs w:val="24"/>
          <w:lang w:val="en-US"/>
        </w:rPr>
        <w:t>OVER, 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FORMAT</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HUTDOWN</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PLCLOSE</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PLOPT</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TATEREST, STATERESTORE</w:t>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TATESAVE</w:t>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TOP</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TORE</w:t>
        <w:tab/>
        <w:tab/>
        <w:tab/>
        <w:tab/>
        <w:tab/>
      </w:r>
      <w:r>
        <w:rPr>
          <w:rFonts w:eastAsia="roman i" w:cs="roman i" w:ascii="roman i" w:hAnsi="roman i"/>
          <w:color w:val="000000"/>
          <w:sz w:val="24"/>
          <w:szCs w:val="24"/>
          <w:lang w:val="en-US"/>
        </w:rPr>
        <w:t>var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UB, SUBTRACT</w:t>
        <w:tab/>
        <w:tab/>
        <w:tab/>
      </w:r>
      <w:r>
        <w:rPr>
          <w:rFonts w:eastAsia="roman i" w:cs="roman i" w:ascii="roman i" w:hAnsi="roman i"/>
          <w:color w:val="000000"/>
          <w:sz w:val="24"/>
          <w:szCs w:val="24"/>
          <w:lang w:val="en-US"/>
        </w:rPr>
        <w:t>EQUAL, LESS,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P</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PCLR</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PREST, TRAPRESTORE</w:t>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PSAVE</w:t>
        <w:tab/>
        <w:tab/>
        <w:tab/>
        <w:tab/>
      </w:r>
      <w:r>
        <w:rPr>
          <w:rFonts w:eastAsia="roman i" w:cs="roman i" w:ascii="roman i" w:hAnsi="roman i"/>
          <w:color w:val="000000"/>
          <w:sz w:val="24"/>
          <w:szCs w:val="24"/>
          <w:lang w:val="en-US"/>
        </w:rPr>
        <w:t>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YPE</w:t>
        <w:tab/>
        <w:tab/>
        <w:tab/>
        <w:tab/>
        <w:tab/>
      </w:r>
      <w:r>
        <w:rPr>
          <w:rFonts w:eastAsia="roman i" w:cs="roman i" w:ascii="roman i" w:hAnsi="roman i"/>
          <w:color w:val="000000"/>
          <w:sz w:val="24"/>
          <w:szCs w:val="24"/>
          <w:lang w:val="en-US"/>
        </w:rPr>
        <w:t>EOS, EQU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PACK</w:t>
        <w:tab/>
        <w:tab/>
        <w:tab/>
        <w:tab/>
      </w:r>
      <w:r>
        <w:rPr>
          <w:rFonts w:eastAsia="roman i" w:cs="roman i" w:ascii="roman i" w:hAnsi="roman i"/>
          <w:color w:val="000000"/>
          <w:sz w:val="24"/>
          <w:szCs w:val="24"/>
          <w:lang w:val="en-US"/>
        </w:rPr>
        <w:t>EOS,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TIL</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DATAB</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DATE</w:t>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ILE</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INREST, WINRESTORE</w:t>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INSAVE</w:t>
        <w:tab/>
        <w:tab/>
        <w:tab/>
        <w:tab/>
      </w:r>
      <w:r>
        <w:rPr>
          <w:rFonts w:eastAsia="roman i" w:cs="roman i" w:ascii="roman i" w:hAnsi="roman i"/>
          <w:color w:val="000000"/>
          <w:sz w:val="24"/>
          <w:szCs w:val="24"/>
          <w:lang w:val="en-US"/>
        </w:rPr>
        <w:t>E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RITE</w:t>
        <w:tab/>
        <w:tab/>
        <w:tab/>
        <w:tab/>
        <w:tab/>
      </w:r>
      <w:r>
        <w:rPr>
          <w:rFonts w:eastAsia="roman i" w:cs="roman i" w:ascii="roman i" w:hAnsi="roman i"/>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XOR</w:t>
        <w:tab/>
        <w:tab/>
        <w:tab/>
        <w:tab/>
        <w:tab/>
      </w:r>
      <w:r>
        <w:rPr>
          <w:rFonts w:eastAsia="roman i" w:cs="roman i" w:ascii="roman i" w:hAnsi="roman i"/>
          <w:color w:val="000000"/>
          <w:sz w:val="24"/>
          <w:szCs w:val="24"/>
          <w:lang w:val="en-US"/>
        </w:rPr>
        <w:t>EOS, EQUAL</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A1.4  Asterisk control codes and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KEYIN, D = DISPLAY, P = PRINT, W = WR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FF</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GCOLOR</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INKOFF</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INKON</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LDOFF</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LDON</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b/>
        <w:tab/>
        <w:tab/>
        <w:tab/>
        <w:t>K, D,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SLIN</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R</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ROFF</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S</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SOFF</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SON</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w:t>
        <w:tab/>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CHR</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K</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V</w:t>
        <w:tab/>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OFF</w:t>
        <w:tab/>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ON</w:t>
        <w:tab/>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CHAR</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OFF</w:t>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ON</w:t>
        <w:tab/>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b/>
        <w:tab/>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OFF</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ON</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D</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N</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CHR</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L</w:t>
        <w:tab/>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R</w:t>
        <w:tab/>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ON</w:t>
        <w:tab/>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OFF</w:t>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b/>
        <w:tab/>
        <w:tab/>
        <w:tab/>
        <w:t>K, D,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C</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w:t>
        <w:tab/>
        <w:tab/>
        <w:tab/>
        <w:tab/>
        <w:tab/>
        <w:t>K, D, P,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RC</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K</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b/>
        <w:tab/>
        <w:tab/>
        <w:tab/>
        <w:t>K, D,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NLIN</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w:t>
        <w:tab/>
        <w:tab/>
        <w:tab/>
        <w:tab/>
        <w:tab/>
        <w:t>K, D, P,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OFF</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ON</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D</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SW</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OFF</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ON</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TCHAR</w:t>
        <w:tab/>
        <w:tab/>
        <w:tab/>
        <w:tab/>
        <w:t>K, D,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TDOWN</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K</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V</w:t>
        <w:tab/>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ND</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LEFT</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RIGHT</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WALL</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WLR</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WTB</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w:t>
        <w:tab/>
        <w:tab/>
        <w:tab/>
        <w:tab/>
        <w:tab/>
        <w:t>K, D, P,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FF</w:t>
        <w:tab/>
        <w:tab/>
        <w:tab/>
        <w:tab/>
        <w:tab/>
        <w: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C</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LC</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LOFF</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LON</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RC</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TK</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LN</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FKEYOFF</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FKEYON</w:t>
        <w:tab/>
        <w:tab/>
        <w:tab/>
        <w:tab/>
        <w:t>K,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F</w:t>
        <w:tab/>
        <w:tab/>
        <w:tab/>
        <w:tab/>
        <w:tab/>
        <w:t>K, D, P,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S</w:t>
        <w:tab/>
        <w:tab/>
        <w:tab/>
        <w:tab/>
        <w:tab/>
        <w:t>K, D, P, W</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A1.5  Rounding rules and examp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ounding is performed in the same manner as is prescribed in the IEEE Standard for Radix-Independent Floating Point Arithmetic (ANSI/IEEE Standard 854-1987).  </w:t>
      </w:r>
      <w:r>
        <w:rPr>
          <w:rFonts w:eastAsia="roman i" w:cs="roman i" w:ascii="roman i" w:hAnsi="roman i"/>
          <w:color w:val="000000"/>
          <w:sz w:val="24"/>
          <w:szCs w:val="24"/>
          <w:lang w:val="en-US"/>
        </w:rPr>
        <w:t>The method of rounding is to round to the nearest representable value in the result.  If the number being rounded is equally near two representable values, then the result is the one with an even least significant digit.  Zero is an even numbe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15 rounds to -1.2</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1500 rounds to -1.2</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1501 rounds to -1.2</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05 rounds to -1.0</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0500 rounds to -1.0</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0501 rounds to -1.1</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05 rounds to 1.0</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0500 rounds to 1.0</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0501 rounds to 1.1</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15 rounds to 1.2</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1500 rounds to 1.2</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1501 rounds to 1.2</w:t>
      </w:r>
    </w:p>
    <w:p>
      <w:pPr>
        <w:pStyle w:val="Normal"/>
        <w:bidi w:val="0"/>
        <w:spacing w:lineRule="auto" w:line="240" w:before="0" w:after="0"/>
        <w:ind w:left="0" w:right="0" w:hanging="0"/>
        <w:jc w:val="left"/>
        <w:rPr/>
      </w:pPr>
      <w:r>
        <w:rPr>
          <w:rFonts w:eastAsia="modern i" w:cs="modern i" w:ascii="modern i" w:hAnsi="modern i"/>
          <w:b/>
          <w:bCs/>
          <w:vanish/>
          <w:color w:val="000000"/>
          <w:sz w:val="28"/>
          <w:szCs w:val="28"/>
          <w:lang w:val="en-US"/>
        </w:rPr>
        <w:t>.c.</w:t>
      </w:r>
      <w:r>
        <w:rPr>
          <w:rFonts w:eastAsia="roman i" w:cs="roman i" w:ascii="roman i" w:hAnsi="roman i"/>
          <w:b/>
          <w:bCs/>
          <w:vanish/>
          <w:color w:val="000000"/>
          <w:sz w:val="24"/>
          <w:szCs w:val="24"/>
          <w:lang w:val="en-US"/>
        </w:rPr>
        <w:t>:</w:t>
      </w:r>
      <w:r>
        <w:rPr>
          <w:rFonts w:eastAsia="modern a" w:cs="modern a" w:ascii="modern a" w:hAnsi="modern a"/>
          <w:color w:val="000000"/>
          <w:sz w:val="24"/>
          <w:szCs w:val="24"/>
          <w:lang w:val="en-US"/>
        </w:rPr>
        <w:t>A1.6  Graphics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rminal is capable of displaying them, the graphics control codes will cause the following characters to be displayed:</w:t>
      </w:r>
    </w:p>
    <w:p>
      <w:pPr>
        <w:pStyle w:val="Normal"/>
        <w:tabs>
          <w:tab w:val="clear" w:pos="720"/>
          <w:tab w:val="left" w:pos="2016" w:leader="none"/>
          <w:tab w:val="left" w:pos="3456" w:leader="none"/>
          <w:tab w:val="left" w:pos="4176" w:leader="none"/>
          <w:tab w:val="left" w:pos="5616" w:leader="none"/>
          <w:tab w:val="left" w:pos="6336" w:leader="none"/>
          <w:tab w:val="left" w:pos="7776" w:leader="none"/>
          <w:tab w:val="left" w:pos="8496" w:leader="none"/>
        </w:tabs>
        <w:bidi w:val="0"/>
        <w:spacing w:lineRule="auto" w:line="240" w:before="200" w:after="0"/>
        <w:ind w:left="576" w:right="0" w:hanging="0"/>
        <w:jc w:val="left"/>
        <w:rPr/>
      </w:pPr>
      <w:r>
        <w:rPr>
          <w:rFonts w:eastAsia="roman i" w:cs="roman i" w:ascii="roman i" w:hAnsi="roman i"/>
          <w:color w:val="000000"/>
          <w:sz w:val="24"/>
          <w:szCs w:val="24"/>
          <w:lang w:val="en-US"/>
        </w:rPr>
        <w:t>*HLN</w:t>
        <w:tab/>
      </w:r>
      <w:r>
        <w:rPr>
          <w:rFonts w:eastAsia="symbol b" w:cs="symbol b" w:ascii="symbol b" w:hAnsi="symbol b"/>
          <w:color w:val="000000"/>
          <w:sz w:val="24"/>
          <w:szCs w:val="24"/>
          <w:lang w:val="en-US"/>
        </w:rPr>
        <w:t>─</w:t>
      </w:r>
      <w:r>
        <w:rPr>
          <w:rFonts w:eastAsia="roman i" w:cs="roman i" w:ascii="roman i" w:hAnsi="roman i"/>
          <w:color w:val="000000"/>
          <w:sz w:val="24"/>
          <w:szCs w:val="24"/>
          <w:lang w:val="en-US"/>
        </w:rPr>
        <w:tab/>
        <w:t>*ULC</w:t>
        <w:tab/>
      </w:r>
      <w:r>
        <w:rPr>
          <w:rFonts w:eastAsia="symbol b" w:cs="symbol b" w:ascii="symbol b" w:hAnsi="symbol b"/>
          <w:color w:val="000000"/>
          <w:sz w:val="24"/>
          <w:szCs w:val="24"/>
          <w:lang w:val="en-US"/>
        </w:rPr>
        <w:t>┌</w:t>
      </w:r>
      <w:r>
        <w:rPr>
          <w:rFonts w:eastAsia="roman i" w:cs="roman i" w:ascii="roman i" w:hAnsi="roman i"/>
          <w:color w:val="000000"/>
          <w:sz w:val="24"/>
          <w:szCs w:val="24"/>
          <w:lang w:val="en-US"/>
        </w:rPr>
        <w:tab/>
        <w:t>*UTK</w:t>
        <w:tab/>
      </w:r>
      <w:r>
        <w:rPr>
          <w:rFonts w:eastAsia="symbol b" w:cs="symbol b" w:ascii="symbol b" w:hAnsi="symbol b"/>
          <w:color w:val="000000"/>
          <w:sz w:val="24"/>
          <w:szCs w:val="24"/>
          <w:lang w:val="en-US"/>
        </w:rPr>
        <w:t>┴</w:t>
      </w:r>
      <w:r>
        <w:rPr>
          <w:rFonts w:eastAsia="roman i" w:cs="roman i" w:ascii="roman i" w:hAnsi="roman i"/>
          <w:color w:val="000000"/>
          <w:sz w:val="24"/>
          <w:szCs w:val="24"/>
          <w:lang w:val="en-US"/>
        </w:rPr>
        <w:tab/>
        <w:t>*UPA</w:t>
        <w:tab/>
      </w:r>
      <w:r>
        <w:rPr>
          <w:rFonts w:eastAsia="symbol a" w:cs="symbol a" w:ascii="symbol a" w:hAnsi="symbol a"/>
          <w:color w:val="000000"/>
          <w:sz w:val="24"/>
          <w:szCs w:val="24"/>
          <w:lang w:val="en-US"/>
        </w:rPr>
        <w:t>¡</w:t>
      </w:r>
    </w:p>
    <w:p>
      <w:pPr>
        <w:pStyle w:val="Normal"/>
        <w:tabs>
          <w:tab w:val="clear" w:pos="720"/>
          <w:tab w:val="left" w:pos="2016" w:leader="none"/>
          <w:tab w:val="left" w:pos="3456" w:leader="none"/>
          <w:tab w:val="left" w:pos="4176" w:leader="none"/>
          <w:tab w:val="left" w:pos="5616" w:leader="none"/>
          <w:tab w:val="left" w:pos="6336" w:leader="none"/>
          <w:tab w:val="left" w:pos="7776" w:leader="none"/>
          <w:tab w:val="left" w:pos="8496" w:leader="none"/>
        </w:tabs>
        <w:bidi w:val="0"/>
        <w:spacing w:lineRule="auto" w:line="240" w:before="200" w:after="0"/>
        <w:ind w:left="576" w:right="0" w:hanging="0"/>
        <w:jc w:val="left"/>
        <w:rPr/>
      </w:pPr>
      <w:r>
        <w:rPr>
          <w:rFonts w:eastAsia="roman i" w:cs="roman i" w:ascii="roman i" w:hAnsi="roman i"/>
          <w:color w:val="000000"/>
          <w:sz w:val="24"/>
          <w:szCs w:val="24"/>
          <w:lang w:val="en-US"/>
        </w:rPr>
        <w:t>*VLN</w:t>
        <w:tab/>
      </w:r>
      <w:r>
        <w:rPr>
          <w:rFonts w:eastAsia="symbol b" w:cs="symbol b" w:ascii="symbol b" w:hAnsi="symbol b"/>
          <w:color w:val="000000"/>
          <w:sz w:val="24"/>
          <w:szCs w:val="24"/>
          <w:lang w:val="en-US"/>
        </w:rPr>
        <w:t>│</w:t>
      </w:r>
      <w:r>
        <w:rPr>
          <w:rFonts w:eastAsia="roman i" w:cs="roman i" w:ascii="roman i" w:hAnsi="roman i"/>
          <w:color w:val="000000"/>
          <w:sz w:val="24"/>
          <w:szCs w:val="24"/>
          <w:lang w:val="en-US"/>
        </w:rPr>
        <w:tab/>
        <w:t>*URC</w:t>
        <w:tab/>
      </w:r>
      <w:r>
        <w:rPr>
          <w:rFonts w:eastAsia="symbol b" w:cs="symbol b" w:ascii="symbol b" w:hAnsi="symbol b"/>
          <w:color w:val="000000"/>
          <w:sz w:val="24"/>
          <w:szCs w:val="24"/>
          <w:lang w:val="en-US"/>
        </w:rPr>
        <w:t>┐</w:t>
      </w:r>
      <w:r>
        <w:rPr>
          <w:rFonts w:eastAsia="roman i" w:cs="roman i" w:ascii="roman i" w:hAnsi="roman i"/>
          <w:color w:val="000000"/>
          <w:sz w:val="24"/>
          <w:szCs w:val="24"/>
          <w:lang w:val="en-US"/>
        </w:rPr>
        <w:tab/>
        <w:t>*DTK</w:t>
        <w:tab/>
      </w:r>
      <w:r>
        <w:rPr>
          <w:rFonts w:eastAsia="symbol b" w:cs="symbol b" w:ascii="symbol b" w:hAnsi="symbol b"/>
          <w:color w:val="000000"/>
          <w:sz w:val="24"/>
          <w:szCs w:val="24"/>
          <w:lang w:val="en-US"/>
        </w:rPr>
        <w:t>┬</w:t>
      </w:r>
      <w:r>
        <w:rPr>
          <w:rFonts w:eastAsia="roman i" w:cs="roman i" w:ascii="roman i" w:hAnsi="roman i"/>
          <w:color w:val="000000"/>
          <w:sz w:val="24"/>
          <w:szCs w:val="24"/>
          <w:lang w:val="en-US"/>
        </w:rPr>
        <w:tab/>
        <w:t>*DNA</w:t>
        <w:tab/>
      </w:r>
      <w:r>
        <w:rPr>
          <w:rFonts w:eastAsia="symbol a" w:cs="symbol a" w:ascii="symbol a" w:hAnsi="symbol a"/>
          <w:color w:val="000000"/>
          <w:sz w:val="24"/>
          <w:szCs w:val="24"/>
          <w:lang w:val="en-US"/>
        </w:rPr>
        <w:t>»</w:t>
      </w:r>
    </w:p>
    <w:p>
      <w:pPr>
        <w:pStyle w:val="Normal"/>
        <w:tabs>
          <w:tab w:val="clear" w:pos="720"/>
          <w:tab w:val="left" w:pos="2016" w:leader="none"/>
          <w:tab w:val="left" w:pos="3456" w:leader="none"/>
          <w:tab w:val="left" w:pos="4176" w:leader="none"/>
          <w:tab w:val="left" w:pos="5616" w:leader="none"/>
          <w:tab w:val="left" w:pos="6336" w:leader="none"/>
          <w:tab w:val="left" w:pos="7776" w:leader="none"/>
          <w:tab w:val="left" w:pos="8496" w:leader="none"/>
        </w:tabs>
        <w:bidi w:val="0"/>
        <w:spacing w:lineRule="auto" w:line="240" w:before="200" w:after="0"/>
        <w:ind w:left="576" w:right="0" w:hanging="0"/>
        <w:jc w:val="left"/>
        <w:rPr/>
      </w:pPr>
      <w:r>
        <w:rPr>
          <w:rFonts w:eastAsia="roman i" w:cs="roman i" w:ascii="roman i" w:hAnsi="roman i"/>
          <w:color w:val="000000"/>
          <w:sz w:val="24"/>
          <w:szCs w:val="24"/>
          <w:lang w:val="en-US"/>
        </w:rPr>
        <w:t>*CRS</w:t>
        <w:tab/>
      </w:r>
      <w:r>
        <w:rPr>
          <w:rFonts w:eastAsia="symbol b" w:cs="symbol b" w:ascii="symbol b" w:hAnsi="symbol b"/>
          <w:color w:val="000000"/>
          <w:sz w:val="24"/>
          <w:szCs w:val="24"/>
          <w:lang w:val="en-US"/>
        </w:rPr>
        <w:t>┼</w:t>
      </w:r>
      <w:r>
        <w:rPr>
          <w:rFonts w:eastAsia="roman i" w:cs="roman i" w:ascii="roman i" w:hAnsi="roman i"/>
          <w:color w:val="000000"/>
          <w:sz w:val="24"/>
          <w:szCs w:val="24"/>
          <w:lang w:val="en-US"/>
        </w:rPr>
        <w:tab/>
        <w:t>*LLC</w:t>
        <w:tab/>
      </w:r>
      <w:r>
        <w:rPr>
          <w:rFonts w:eastAsia="symbol b" w:cs="symbol b" w:ascii="symbol b" w:hAnsi="symbol b"/>
          <w:color w:val="000000"/>
          <w:sz w:val="24"/>
          <w:szCs w:val="24"/>
          <w:lang w:val="en-US"/>
        </w:rPr>
        <w:t>└</w:t>
      </w:r>
      <w:r>
        <w:rPr>
          <w:rFonts w:eastAsia="roman i" w:cs="roman i" w:ascii="roman i" w:hAnsi="roman i"/>
          <w:color w:val="000000"/>
          <w:sz w:val="24"/>
          <w:szCs w:val="24"/>
          <w:lang w:val="en-US"/>
        </w:rPr>
        <w:tab/>
        <w:t>*RTK</w:t>
        <w:tab/>
      </w:r>
      <w:r>
        <w:rPr>
          <w:rFonts w:eastAsia="symbol b" w:cs="symbol b" w:ascii="symbol b" w:hAnsi="symbol b"/>
          <w:color w:val="000000"/>
          <w:sz w:val="24"/>
          <w:szCs w:val="24"/>
          <w:lang w:val="en-US"/>
        </w:rPr>
        <w:t>├</w:t>
      </w:r>
      <w:r>
        <w:rPr>
          <w:rFonts w:eastAsia="roman i" w:cs="roman i" w:ascii="roman i" w:hAnsi="roman i"/>
          <w:color w:val="000000"/>
          <w:sz w:val="24"/>
          <w:szCs w:val="24"/>
          <w:lang w:val="en-US"/>
        </w:rPr>
        <w:tab/>
        <w:t>*RTA</w:t>
        <w:tab/>
      </w:r>
      <w:r>
        <w:rPr>
          <w:rFonts w:eastAsia="symbol a" w:cs="symbol a" w:ascii="symbol a" w:hAnsi="symbol a"/>
          <w:color w:val="000000"/>
          <w:sz w:val="24"/>
          <w:szCs w:val="24"/>
          <w:lang w:val="en-US"/>
        </w:rPr>
        <w:t>«</w:t>
      </w:r>
    </w:p>
    <w:p>
      <w:pPr>
        <w:pStyle w:val="Normal"/>
        <w:tabs>
          <w:tab w:val="clear" w:pos="720"/>
          <w:tab w:val="left" w:pos="2016" w:leader="none"/>
          <w:tab w:val="left" w:pos="3456" w:leader="none"/>
          <w:tab w:val="left" w:pos="4176" w:leader="none"/>
          <w:tab w:val="left" w:pos="5616" w:leader="none"/>
          <w:tab w:val="left" w:pos="6336" w:leader="none"/>
          <w:tab w:val="left" w:pos="7776" w:leader="none"/>
          <w:tab w:val="left" w:pos="8496" w:leader="none"/>
        </w:tabs>
        <w:bidi w:val="0"/>
        <w:spacing w:lineRule="auto" w:line="240" w:before="200" w:after="0"/>
        <w:ind w:left="576" w:right="0" w:hanging="0"/>
        <w:jc w:val="left"/>
        <w:rPr/>
      </w:pPr>
      <w:r>
        <w:rPr>
          <w:rFonts w:eastAsia="roman i" w:cs="roman i" w:ascii="roman i" w:hAnsi="roman i"/>
          <w:color w:val="000000"/>
          <w:sz w:val="24"/>
          <w:szCs w:val="24"/>
          <w:lang w:val="en-US"/>
        </w:rPr>
        <w:tab/>
        <w:tab/>
        <w:t>*LRC</w:t>
        <w:tab/>
      </w:r>
      <w:r>
        <w:rPr>
          <w:rFonts w:eastAsia="symbol b" w:cs="symbol b" w:ascii="symbol b" w:hAnsi="symbol b"/>
          <w:color w:val="000000"/>
          <w:sz w:val="24"/>
          <w:szCs w:val="24"/>
          <w:lang w:val="en-US"/>
        </w:rPr>
        <w:t>┘</w:t>
      </w:r>
      <w:r>
        <w:rPr>
          <w:rFonts w:eastAsia="roman i" w:cs="roman i" w:ascii="roman i" w:hAnsi="roman i"/>
          <w:color w:val="000000"/>
          <w:sz w:val="24"/>
          <w:szCs w:val="24"/>
          <w:lang w:val="en-US"/>
        </w:rPr>
        <w:tab/>
        <w:t>*LTK</w:t>
        <w:tab/>
      </w:r>
      <w:r>
        <w:rPr>
          <w:rFonts w:eastAsia="symbol b" w:cs="symbol b" w:ascii="symbol b" w:hAnsi="symbol b"/>
          <w:color w:val="000000"/>
          <w:sz w:val="24"/>
          <w:szCs w:val="24"/>
          <w:lang w:val="en-US"/>
        </w:rPr>
        <w:t>┤</w:t>
      </w:r>
      <w:r>
        <w:rPr>
          <w:rFonts w:eastAsia="roman i" w:cs="roman i" w:ascii="roman i" w:hAnsi="roman i"/>
          <w:color w:val="000000"/>
          <w:sz w:val="24"/>
          <w:szCs w:val="24"/>
          <w:lang w:val="en-US"/>
        </w:rPr>
        <w:tab/>
        <w:t>*LFA</w:t>
        <w:tab/>
      </w:r>
      <w:r>
        <w:rPr>
          <w:rFonts w:eastAsia="symbol a" w:cs="symbol a" w:ascii="symbol a" w:hAnsi="symbol a"/>
          <w:color w:val="000000"/>
          <w:sz w:val="24"/>
          <w:szCs w:val="24"/>
          <w:lang w:val="en-US"/>
        </w:rPr>
        <w:t>¼</w:t>
      </w:r>
    </w:p>
    <w:sectPr>
      <w:headerReference w:type="default" r:id="rId10"/>
      <w:footerReference w:type="default" r:id="rId11"/>
      <w:type w:val="nextPage"/>
      <w:pgSz w:w="12240" w:h="15840"/>
      <w:pgMar w:left="1152" w:right="1440" w:gutter="0" w:header="1440" w:top="1767" w:footer="1440" w:bottom="176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 w:name="modern i">
    <w:charset w:val="01"/>
    <w:family w:val="auto"/>
    <w:pitch w:val="default"/>
  </w:font>
  <w:font w:name="roman a">
    <w:charset w:val="01"/>
    <w:family w:val="auto"/>
    <w:pitch w:val="default"/>
  </w:font>
  <w:font w:name="symbol b">
    <w:charset w:val="01"/>
    <w:family w:val="auto"/>
    <w:pitch w:val="default"/>
  </w:font>
  <w:font w:name="symbol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bidi w:val="0"/>
      <w:spacing w:lineRule="auto" w:line="300" w:before="0" w:after="0"/>
      <w:ind w:left="-1152" w:right="-144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ING DRAFT - July 1, 19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bidi w:val="0"/>
      <w:spacing w:lineRule="auto" w:line="300" w:before="0" w:after="0"/>
      <w:ind w:left="-1152" w:right="-144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ING DRAFT - July 1, 199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bidi w:val="0"/>
      <w:spacing w:lineRule="auto" w:line="300" w:before="0" w:after="0"/>
      <w:ind w:left="-1152" w:right="-144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ING DRAFT - July 1, 199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bidi w:val="0"/>
      <w:spacing w:lineRule="auto" w:line="300" w:before="0" w:after="0"/>
      <w:ind w:left="-1152" w:right="-144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ING DRAFT - July 1, 199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bidi w:val="0"/>
      <w:spacing w:lineRule="auto" w:line="300" w:before="0" w:after="0"/>
      <w:ind w:left="-1152" w:right="-144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ING DRAFT - July 1, 19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page i-</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   page 1-</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itives   page 2-</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7</w:t>
    </w:r>
    <w:r>
      <w:rPr>
        <w:sz w:val="24"/>
        <w:szCs w:val="24"/>
        <w:rFonts w:eastAsia="modern a" w:cs="modern a" w:ascii="modern a" w:hAnsi="modern a"/>
        <w:color w:val="000000"/>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page 3-</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7</w:t>
    </w:r>
    <w:r>
      <w:rPr>
        <w:sz w:val="24"/>
        <w:szCs w:val="24"/>
        <w:rFonts w:eastAsia="modern a" w:cs="modern a" w:ascii="modern a" w:hAnsi="modern a"/>
        <w:color w:val="000000"/>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on Wills</cp:lastModifiedBy>
  <cp:revision>0</cp:revision>
  <dc:subject/>
  <dc:title>SI DATABUS Draft Standard</dc:title>
</cp:coreProperties>
</file>