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RT1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, 1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Cuscino Jr., 7802 E. 170th St., Belton, MO  6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1.WK1 is a Lotus 123* worksheet that creates a loan amortiz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ith the useful but not commonly found featur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additional monthly principal payment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Did you ever wonder how much interest you would s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$20.00 additional per month or how much soone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ay the loan off?  AMORT1.WK1 answers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f" questions.  AMORT1 requires the user to have Lotus 1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relatively large worksheet (about 165k byt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also have 640k of memory.  This worksheet is being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d under the shareware concept so if you find this program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, send $20.00 to the above address along with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1 is provided with no warranty of any kind expressed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, including but not limited to the implied warranties for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ability and fitness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be liable for any loss of profit or any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must be taken to adapt the workshee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put the answers for the 5 specific question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osition on the worksheet into cells F7, F9, F11, F13, and F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puts as loan amount, annual interest rate, number of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, number of years that the loan extends, and th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an are requested.  The worksheet does have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llowed, for example, Ver. 1.0 only calculat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ates when the number of payments per year is 12.  If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dicates that semi-monthly or bi-weekly payment scenar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 program will be altered to support such need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 is that the worksheet cannot handle more than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over the life of the loan (i.e. a 30 year mortgag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dles less than 30 years by not permitting an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principal or interest once the cumulative principal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loan amount; however, there will still be 36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e worksheet and enter any additional princip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N.  The program assumes that these additiona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re made at the same time as the regular requir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 It does not account for payments made later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eriod, nor any procedures particular loan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dit such additional payments made at od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user can then look in columns O, P, Q and R to see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balance, the cumulative principal paid,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paid, and the cumulative total payment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Lotus 123 is a registered trademark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