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im release improves upon the documentation, includes a ne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f distributed on disk (as opposed to via BBSs), announce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corrects any and all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, The Complete Loan Amortization Program, v1.1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-91, 1992 Pine Gro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AmortizeIt! via a BBS we *REQUIRE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11a.zip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rtize.exe,  amortize.ovr,  amortize.hlp,  amortiz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com,    order.doc,     order.bat,     readm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,    sysop.doc,     amortize.pif   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2-9192.800   730-1430.609   printdoc.bat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rt-1.ico    amort-2.ico    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11b.zi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rtTxt.com   (short list of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 the buyer that they are purchasing copyright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 and you wish to receive curr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end us a copy of your literature that promotes your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MAILING* address and we will keep you updat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GROVE SOFTWARE's   CompuServe #72366,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is a fast, easy-to-use loan program for DOS PC's.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mpounding &amp; payment periods; payment-in-arrears or payment-in-adv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ule, Rule-of-78's, Normal, Interest Only or Fixed Principal lo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rtization PLUS scheduled or random Extra payments,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. W/COMPLETE PRINTING OF SCHEDULES. more...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Grove Software                      Toll Free in the US:  800-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Flower Hill Drive, Suite 1600                   All Areas:  609-730-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, NJ  08638-1203                                  FAX:  609-730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