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Home and Business Calendar Version 1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ten by Charles H. Crawford with special thanks to Eric Bohl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use of calendars in day to day living is not only take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nted, but a necessity in the modern world. Most people can eas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 to the familiar square image of Sunday through Saturday si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eath a centered month with rows of numbers representing the day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 and business calendar software takes a different approach to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with a view towards electronically duplicating the calenda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d where information is presented on a day by day basis with the next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ting underneath the one you are reviewing. this allows for stor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ck searches and event conflict avoidance capacity. Another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antage to this line oriented programming approach is to provide folk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 do not relate to the graphic square image with the ability to 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an alternative method. People who rely upon speech synthes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computer information will especially appreciate this serial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a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 program is worth the disk space it is written within unles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ably serves the interests of its users. Folks who have sugg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how the program might operate better should feel free an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uraged to send them along to me at the following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les Crawf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ssachusetts Commission for the Bl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88 Kingston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Boston, Ma 0211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CB BBS is also available at area code 617 telephone 451-5327</w:t>
      </w:r>
    </w:p>
    <w:p>
      <w:pPr>
        <w:pStyle w:val="PreformattedText"/>
        <w:bidi w:val="0"/>
        <w:spacing w:before="0" w:after="0"/>
        <w:jc w:val="left"/>
        <w:rPr/>
      </w:pPr>
      <w:r>
        <w:rPr/>
        <w:t>(8,n,1 best parameters) to leave your suggestions as a commen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. I would encourage folks to call the board and download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of the calendar program as well as other programs writte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eds and concerns of visually impaired users in mind. Folk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"Hayes series V 9600" BPS modems can call at that fast speed, while ot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lower speed modems of any make can also call at those lower spee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ither "Calendar" nor the other programs such as the tal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book or the electronic address book are warrantee for any purpo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t to be sold as they are released to the public domain. Users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s at their own risk and while I personally have had no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mind, that is only my experience and any problems arising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of the software are the sole responsibility of the user who agre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hrough the use of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w that we have gotten through all of that, let's get to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rst thing that you will want to do with the calendar progr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set colors to your liking or add an entry. Setting colors is eas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typing menu option 3. Folks with visual problems who can see some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 better than others will appreciate the "set colors" 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ing an entry to the calendar is simply a matter of pressing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 and following the prompts. The software was written assuming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have some dates in the database and when you go to enter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, it checks to see if your start time for your meeting or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licts with a previous entry. Slashes are required for date entries (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ember 25, 1990 would be 12/25/90 ). The starting and ending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uniform in terms of the punctuation you use. You should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n when entering starting and ending times and the program will ask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r as to whether it is A.M. or P.M. This means that a meeting or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at nine in the morning would be entered as 9:00 and la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will ask you whether it is before or after noon. The softwar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modified by Eric Bohlman to incorporate "Clipper" routines which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nge records in AM/PM mode as well as reporting them in proper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. the use of the colon in the starting and ending time entri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to keep the "Clipper" index correct. Also, the program look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if your entry is in conflict with time already entered for the dat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 to ensure that you don't schedule to events for the sam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o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oftware will show a conflicting meeting if it detects one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then have the display of your other meetings during the day to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o determine what you want to do about conflicts or scheduling.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 you might want to do is to schedule meeting starting at the to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hour and ending them at one minute before the end of the hour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let the software see no conflict between the ending time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time of different events. If you schedule 9:00 to 10:00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day and then go in to schedule another meeting starting at 10:00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ing at 11:00; then you'll see the program report a conflict,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10:00 is the ending time for one meeting and 10:00 is the starting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nother. The program sees you doing two things at one time and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humans are so superior to the computer, it cannot recognize that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ing one thing and starting another at the same time. The way to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o simply tell the software that you are ending your meetin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 at 10:59 and the computer and you can be one with the univer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decide that a previously entered conflicting record is no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as the one you are currently entering, then either choo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, cancel or move it. Deleting means that you mark the recor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n out of the database completely once you leave the calenda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celling does not delete the record and future versions will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s built in to search your cancelled meetings and not show them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ctive records. Moving a record simply marks the record for i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 and editing for future versions. Currently a record mark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ing behaves like any other record which you would have to ed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date or time or whatever to actually move the mee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ce you have been shown the conflicting meeting and other ev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y and once you may have chosen to move forward, then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ked a series of questions  which get the information necessa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you with a comprehensive summary of the meetings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duled. As one who must mange time very closely, I can appreci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for comprehensive information at your immediate dispos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nu option 2 provides you with the opportunity to review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s. If you want to see what is coming up for a two week period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tell the computer the dates between which you want to searc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all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nu option 4 is for folks like me who love adding information ear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who then may have to edit it later. This is particularly usefu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who may want to use the "notes" lines as a way of keeping a 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 of what decisions were made or other facts needing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ed. If you have marked a record for deletion and then go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function, don't be surprised to see the record you had marked,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show up until you've left the program to DOS. If you dele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 and then go to the edit screen and find it coming up, then simp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swer the question about this being the record you want to edit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"N" for no; this will cause the edit program to skip to the next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at date if there is an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nu option 5 is a fast and simple way to check out the current day'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ity and should be a real time sa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nu option 6 allows you to take a fast scan of what's coming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fixed starting and ending dates. Nice for the busy person loo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time to fit one more thing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nu option 7 allows you to get an ascii text file generate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etings with a particular person. This will help you to keep trac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etings with your boss (hope they all went well) or others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keep a record of. In addition, you can print the ascii text file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print command "print filename" and show the listing to folks who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know about meetings they have had with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nu option 8 is a handy way to keep track of birthday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niversaries  and the like. It creates a new databas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"Special.dbf" and when you list the records, it also creates a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"Special.txt". this allows you to enter information about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s you'll want to be reminded of, and generate a text file that look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records associated with a particular month you give it. If you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dog's birthday as 09/05/91 and your anniversary as 09/18/88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list for the month of September or "09", then you'll get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s and information. Just remember to keep the "Special.dbf" fi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sub-directory as your "TC.dbf" and you'll be fine. Also rememb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time you list special dates, the file "Special.txt" is written o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use your DOS "type filename|more" to read it, or your favo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editor. You can also rename the text file before you use the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s option again and save the file to review another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lks interested in an office scheduling routine for more tha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can do the following for the time be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create sub-directories or multiple floppies with the blank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"tc.dbf) in them. Place your "Calendar.exe"file in your path that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s to as it operates. Most folks have "path = C:\DOS " i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exec.bat file in their root directory in C. If in that case, you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ut the "Calendar.exe" file in the c:\DOS sub-directory, then you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directories to the one corresponding to a particular pers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"Calendar" and up should come the calendar program looking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database. If I wanted my cat George to have a calendar outsid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e, then I would create a sub-directory called "George" and p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endar program in my DOS path. If then, I went to c:\george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d "Calendar", then the information appearing would be brought up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George" sub-directory rather than than my own. The same would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ny number of sub-directories set up for different office peo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be sure that "TC.dbf" is in the right sub-directory correspon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erson you are scheduling for and that "Calendar.exe" is in your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joy the program and use it in good heal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ase note that my cat is not named George and he would be insul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 did not mention that. Also his day is so busy with things that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s entertained, that he would need a whole disk to keep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les H. Crawf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