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8 - Local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l Security  Table, brought  up from the  Main Menu,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 each local security  in the  current portfolio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 listed in  alphabetical order  by  symbol. For 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the  relation between local and global securitie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pter 2. The values displayed for each local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local secur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lobal  security name, plus  (IRA) if  you specified 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was held in an IRA or other tax defer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 Price and last pric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urrent number of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urrent Y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verage Price paid for the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st of the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urrent Value of the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urrent open share Gain/Loss amount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portfolio totals are displayed at the bottom of the scree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otal Value of open shares for all secur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tal Gain/Loss amount and percentage for al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Yield, Average  Price, Value, and  Gain/Los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iscussed in  detail in  Chapter 20.  You may  see  a discre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open  value and  gain/loss figures in  the Loc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nd the Open Shares Log  or Open Shares Detail Report.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Table multiplies  the  cumulative number  of  shares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price to get the  total open value.  However, the Open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 and  the  Open  Shares  Detail  Report  do  a  record  b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, rounding each record's op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 of the Local Security Table is  a scrollabl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trl-F1:Function List - popup a list of func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:Add - add a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Change - change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delete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exit from the table,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Up:Top - go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trl-PgDn:Bottom - go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Portfolio Detail Report - generate the Portfolio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Price History  Table  - view  the  price  history table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Price Update - update the prices of  all local securities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, by entering  the information  from the screen or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Mixed Detail  Report - generate the  Mixed Detail  Repor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6:Activity Summary  Report - generate  the Activity Summary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7:Split  Shares  -  execute  a  stock  split  for  the 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8:Portfolio  Allocation Report -  generate the Portfolio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9:Fixup Security - bring up the  Local Security Fixup Form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More - scroll the list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Security Form is brought up to add a local secur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it the Ins key while viewing the Local Security Table.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of the  form displays  information  about the  associate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The fields in the Local Security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Local  Symbol for  the  security.  This is  a  go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-hand tag, and is  used in most of the other forms and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is will be the same as the related global 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Link to  Global Symbol,  the global  security  symb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the local security with. For  a discussion of the 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local and global  security symbols,  see Chapter  2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 invalid  global symbol,  or  leave  it blank,  the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ookup Table pops up. This  table is described below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 a  valid global  symbol, or  select one  from 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ookup  Table, the bottom half  of the  Local Securit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illed  in. Also,  the  broker/investment  company  and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pecified for  the global  security  are  used in 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 Broker/Investment  Company responsible  for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 holding the  shares. For  stocks and bonds,  this will 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 or the  actual company.  For mutual funds,  this will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 fund investment company  or a  broker. This  name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to  the   Broker/Investment  Company   File,  which 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nd phone numbers. If you leave this entry  blank o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 name, the  Broker/Investment Company  Lookup Table 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This  table  is  described  below.  Chapter   2  discusses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 companies  are   related  to  local  and 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Account Number. For stocks and  bonds, this will b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age  account  number  or  company dividend  reinvestment 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For  mutual funds, this will  be your  fund's accou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brokerage account number. A  discussion of how account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lated to local and global securities appears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Sell Method.  Entering a blank or invalid selling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Sell  Method Lookup  Table  to pop  up.  This tab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. After you  enter or  select a  selling metho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's descrip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(Required) Tax Exempt status. If this security is held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A, Keough, or pension plan, it's probably tax  exemp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B and D-1 Reports rely on this value,  and skip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marked as tax  exempt. The Security Table app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RA) to a security flagged  as tax exempt. Note that  a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mpt security is different from a security whose divide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ax free.  Tax free  status is built  into the 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Price Precision. This value tells Capital Gainz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places you  use for  prices  when  referring to  this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This is important if  you want accurate figure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uy Shares Form and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Shares Precision.  This value  tells Capital  Gainz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ecimal  places you use for  share fractions  when refer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cal security. This is important  if you want accurate fig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on the Buy Shares Form and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all entries, the same 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, the same as 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orm. This  key is only  displayed when  adding or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Price Update - enter a date/price  value for this securit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Modify  Global Sec - bring  up the Global Security Form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 the related global security.  This key  is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form, the local security record is adde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Local Security Table,  and the just added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1  Global Securit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Security  Lookup Table is  brought up automatic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n  invalid global security symbol. This  table lists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ly entered global security Symbol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entered an invalid  global security symbol, 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on the global security symbol that best matches th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 - select  the global  security, inserting  its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orm's Link to Global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- define a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Change - chang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delete the highlighted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 -  exit  from  the  table,  without  selecting  a 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 12  for details  on  adding, changing,  and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2  Broker/Investment Company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Broker/Investment  Company  Lookup   Table  is   brought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f you enter  an invalid broker/investment compan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able  lists all  of  the  previously entered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ed an invalid broker/investment company, the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 on the  broker/investment  company that  best match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name. 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 -  select  the highlighted  broker/investment comp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its name into the form's Brok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- define a new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Change - chang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delete the highlighted 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  -   exit   from   the   table,   without   selecting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 13  for details  on  adding, changing,  and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3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l Method Lookup  Table, described in Chapter 7,  is br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automatically if  you enter  an invalid  selling method.  Th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selected can be changed later, or  a different sell metho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when shares of this security are actually sold.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RS, once you sell any shares of a mutual fund using an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method,  you must  continue  using that  average  pric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n  the future. Capital Gainz  returns a warning if  you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shares with a different method later. Even if you plan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 selling method, it's a good idea to defer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you actually sell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on  each selling method  is given in 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4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 the Price Update function key on the Local Securit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Price Form to record a price/date for the related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See Chapter 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5  Modif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ify Global Security function key on the Local Security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bring up the  Global Security Form, described in  Chapter 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 the associated global security. If  you just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curity  symbol that the local security is  linked to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to Global Secur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6  Example - Add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create a loc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ymbol           :C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to Global Symbol:C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 Co          :Wachovia Bank &amp; Tr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umber         :12345-678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Method            :FI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Exempt             :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recision        :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Precision       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global  security and  broker/investment company  wer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cal Security Form is  brought up to  change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 when you  hit the  Enter key  while viewing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.  The  Local  Security  Form,  described  earli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the current values of the local security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 completing  the  form,  the  local  security  rec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If you changed  the security's symbol, all of  the securit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, closed  shares, and  distribution log  records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Confirmation is  required regardless  of the  Confirm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tting, since many records could be affected. On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Table, the new local security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1  Example - Chang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evious  example, say  you change the  Local Symbo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open  shares records,  closed shares  records, and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for this local  security are  updated to use  the new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cal Security Form is  brought up to  delete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 when you  hit  the Del  key  while viewing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.  The  Local  Security  Form,  described  earli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to the current values of the security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e local  security  record is  deleted,  as are  all 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records.  Confirmation is required regardless  of the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global setting, since many records could be affected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with the Local Security Form, you return to the Local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and the security after the one just 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1  Example - Delete a Loc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previous  example, say  you  delete the 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&amp;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ocal security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open  shares records,  closed shares  records, and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or this local securit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Portfolio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 Detail Report,  similar  in  format to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, is available via a function key on the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See Chapter 15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Price Histo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 the Price  History  Table function  key  from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 brings up  the Price History Table for 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after prompting you for the date range. See Chapter  9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Pric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e  Price Update  function key  from the  Loc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lets you  update  the  prices  of  securities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by entering values from the screen or reading in a fil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for information on updat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  Mixe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 the  Mixed Detail  Report  function key  from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 generates the  Mixed Detail Report for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See Chapter 15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  Activity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 the Activity Summary Report  function key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Table   generates  the  Activity  Summary   Repor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ocal security. See  Chapter 15 for a descript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 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security you own declares a stock split, you need t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t  in  Capital  Gainz.  The  split is  applied  to  all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,  in  all portfolios,  that  are linked  to 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. Stock split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crease  the number of shares, such as in a 2-for-1 split or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able stock  dividend. For a 10%  non-taxable stock dividend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clare a 1.1-for-1 split. Whenever  you increase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, the basis price of the shares i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crease the number of shares,  such as in a 1-for-3 split.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rease the number  of shares, the basis price of the shar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record  a  split,  bring  up  the  Stock Split  Form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local  security on the  Local Security Table 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t Shares function key. The fields o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Displayed) Global Symbol, the global security  symbol to be 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erived from the local secur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Date of the  split. After you enter the date,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z searches  the Price  History File  for recent  splits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performed a split  on this global  security, Capital  Ga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ate of the  split and asks if you want to continu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n you return to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Split Ratio, entered as  VALUE1 for VALUE2. So,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or 1 split, enter 2 for VALUE1 and 1 for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lways  asked for  confirmation at  the end  of the 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Form, regardless of your global setting specifications.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displayed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, the same as 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complete the Stock  Split Form, a  counter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.  All  open  shares  records  and  distribution  record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 local securities,  and  the price  history  record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, are updated to reflect  the split ratio. Fil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being changed while this counter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.1  Spli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the stock split ratio  in the Stock Split Form. Thu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hare is split into  two shares, the ratio is 2 For 1.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hares are multiplied by the ratio,  while the price and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divided by th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ing  a split  is  simple: just  split  the share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 split ratio. So, if you performed a 2-for-1 split, to 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you'd perform a 1-for-2  split. However, because  of round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values may not be exactly the same as the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9.2  Example - Split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have  the following  open shares information  for a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9.0909  5.3900  49.00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've recorded the following 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2/01/90   2.40     0.24    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3/01/90   0.59     0.03 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generated the following 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Price  1/01/90  4.9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iv    2/01/90             0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Price  2/01/90  5.39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LTCG   3/01/90             0.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Price  3/01/90  4.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 recording a  2  for 1  stock split  alters  the record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20.0000  2.4500  49.00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18.1818  2.6950  49.00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21.0526  2.3275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Amount  Per Share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2/01/90   2.40     0.120   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3/01/90   0.59     0.015    Long Term Capital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  Date     Price  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Price  1/01/90  2.45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iv    2/01/90             0.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Price  2/01/90  2.69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LTCG   3/01/90             0.0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Price  3/01/90  2.3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s are not affected by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0  Portfolio All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 the Portfolio  Allocation Report  function key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Table generates the Portfolio Allocation Repor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rtfolio. See Chapter 15 for a description of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  Fixu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e  Local  Security  Fixup Form,  available  from  the  Fix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unction  key on  the Local  Security  Table, allow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'hidden' values for the highlighted local security 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Capital Gainz  terminates  abnormally while  adding, changing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 the open share  information stored in 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may become  out of sync  with the  actual values  in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  File.  The   Consistency   Check  feature   will  show 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pancies.  If this happens, you can change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records  using the  Local  Security  Fixup Form.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 entries must be fixed  manually prior to running fix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cal Security Fixup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tal Open Shares, Open Amount, and Open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rt Term Open Shares, Open Amount,  and Open Commission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for securities that employ the double  category sell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 longer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displayed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all entries, the same 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, the same as 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Totals -  let Capital Gainz calculate  the totals  by tra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's activit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1.1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up  usually requires the local  security's values to 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tals in the Open Shares Log.  If you select the Total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 these totals will be calculated and entered in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otals are calculated  by tracing purchases and sale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, similar  to  the  way  performance  is  calculat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Summary Report. Thus,  totaling open share informatio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correct values  for open amounts, regardless of  the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used. Short term totals are not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2                  Capital Gainz Users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