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pter 7 - Ac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[Screen not in online version of documentation.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vity in Capital Gainz refers to buying shares, selling sha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recording distributions. From the Activity Menu, 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Buy Shares - record purch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Sell Shares - record s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istributions - record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keys at the bottom of the screen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Esc - quit the Activity Menu, and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F10:DOS - suspend Capital Gainz and invoke the 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1  Common Options and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1.1  Fraction-to-Decimal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[Screen not in online version of documentation.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entering  data in  the Buy  Shares or  Sell Shares  For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ction-to-Decimal Table displays decimal equivalents for f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1.2  Local Security Loo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[Screen not in online version of documentation.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cal  Security Lookup Table  is brought  up if  you ente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lid security  symbol.  For  each local  security  in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folio, this table sh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The local security's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The security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The current number of Open Sh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The dates of the Last Buy, Sell, and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entered an invalid security symbol, the cursor is positio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ecurity  symbol that  best  matches the  entered  symbol.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Enter:Select - select the highlighted local security, inserting  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pital Gainz Users Manual                   7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 into the form's Local Symbol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Ins:Add - define a new local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F2:Change - change the highlighted local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Del:Delete - delete the highlighted local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Esc:Exit - leave the table without selecting a local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 Chapter 8 for details on adding, changing, and deleting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1.3  Auto Calc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Buy Shares, Sell Shares,  and Distribution Forms  all le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  off automatic calculations with the Calc On/Off option.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  off automatic  calculations, you  can enter  0 as  the value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  and Capital Gainz  will not change it  based on other ent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ets you enter 0 shares, 0 amount, 0 price, or 0 per sh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1.4  Calculate Load/Commission/Dis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&gt;&gt;&gt; The Calc  Load/Comm option on  the Buy  Shares and Sell  Sha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s pops up a form used to determine commissions, mutual fund loa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purchase dis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field in  this form indicates whether you are enter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,  a  COMM (commission),  or a  DISC  (discount). Upon  entry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which can be changed,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COMM: If  the shares  times price is  less than the  amount, 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ity is not a mutual f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LOAD:  If the shares times price equals the amount, and the secu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 mutual f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  entered  a value  for  the  commission  before invoking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then Capital  Gainz assumes  that you want  to see wha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ble commission or load percentage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alculate Load/Commission/Discount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Shows and accepts the Before Amount and Price,  which are the am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ice  prior to calculating  the load,  commission, or discou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efore Commission is also displayed, but is alway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Accepts the Load percentage if calculating  a load, or the  Disc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centage if calculating a dis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Displays the Effective percentage, if entering a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-2                   Capital Gainz User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Shows and accepts the After Amount,  Price, and Commission, bas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efor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hange the calculated values, or accept them as displayed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values are transferred to the Buy Shares or Sell Shares For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ffective commission  shows the  load as a  percentage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 invested. A 5% load is  not the same as a  5% commission. A 5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ission on a  $1000 purchase means  that $1000 is invested,  an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$50 fee is paid. Thus, $1050 changes  hands. A 5% load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1000 purchase  means that  only $950  is invested, and  a $50  fe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d. The effective commission is 50/950 = 5.26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function is  also available  when recording  a price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 Form or  Price Update Form. Mutual funds  that charge loads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prices - one including the load and one that is just the net as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Most newspaper listings include both. If you separate loads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commissions  and only have access  to the load price,  then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the Calc Load/Comm  option to determine  the net  asset valu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it back to the Price Form or Price Updat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tered percentage and before values are not saved any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1.4.1  Example - 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[Screen not in online version of documentation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y you  purchase 10  shares of a  mutual fund at  $10 each 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 of $100.  The fund  charges a  5% load.  To calculate  the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Enter all  of the fields  in the  Buy Shares  Form down to,  but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, Com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Hit the function key labeled Calc Load/Co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Choose the LOAD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At  the top  of the  form, accept  the  before  Price of  $10.00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Amount of $100.00. Enter 5.00 in the Load percentag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after amount is  calculated to be  $95.00, the after Price  (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t value) is calculated to be  $9.50, and the after Commiss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d to  be  $5.00  (5% of  $1000). The  Effective  commi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is 5.26%. Hit  Form Accept to accept these values (or  h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on the remaining fiel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Upon  return  to  the  Buy  Shares  Form,  the  Price,  Amount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ission fields are set to the calculate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Complete the fields in the Buy Shares Form to record the purc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7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etermine the  load and effective  percentages of the  purc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nte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Highlight the open shares record in the Open Log and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Hit the function key labeled Calc Load/Co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Choose the LOAD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At  the top of the form, the before Amount of $100.00 and the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ce of $10.00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Since  the commission is  already set,  the after  Amount of $95.0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Price of $9.50, and after  Commission of $5.00 are  display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is  the Load  percentage of  5.00% and  the Effective  commi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centage of 5.26%. Hit Ctrl- Esc to return to the Buy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1.4.2  Example - Commi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[Screen not in online version of documentation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y you buy 100  shares of a stock  at $52.625 each, and  pay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ker $5322.50. To calculate the commission amou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Enter  all of  the fields  in the Buy  Shares Form down  to, but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, Com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Hit the function key labeled Calc Load/Co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Choose the COMM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At the  top of the  form, accept the  before Amount  of $5322.50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Price of $52.6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Since  100  *  $52.625  is  less than  the  amount  paid, the 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ission  is calculated  to be  $60.00,  and  the after  Amoun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d to  be $5262.50. The  Commission percentage displayed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4%. Hit Form Accept to accept these values  (or hit Enter on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fiel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Upon  return to  the Buy  Shares  Form,  the Amount,  and Commi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 are set to the calculate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Complete the fields in the Buy Shares Form to record the purc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determine  the  commission  percentage  of  the  purchase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Highlight the open shares record in the Open Log and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Hit the function key labeled Calc Load/Co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-4                   Capital Gainz User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Choose the COMM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At the  top of the  form, the before  Amount of  $5322.50 and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ce of $52.625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Since the commission is already set,  the after Amount of  $5262.5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fter Price  of $52.625,  and  after  Commission of  $60.00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,  as  is  the  Commission percentage  of  1.14%.  Hit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ject to return to the Buy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1.4.3  Example - Dis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[Screen not in online version of documentation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y a dividend reinvestment plan gives you a 5% discount on sha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d  with reinvested  dividends.  The security  is defined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  and price precisions  of 3. You  reinvest $29.15 at  a pri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16.079, purchasing 1.813  shares. You need to determine the discou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is amount should be reported as in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Enter  all of the  fields in the  Buy Shares  Form down  to, but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, Com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Hit the function key labeled Calc Load/Co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Choose the DISC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At the  top of  the form,  accept the  before Price  of $16.079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 Amount  of  $29.15. Enter  5.00 in  the  Discount percent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after  Price is calculated  to be $16.925,  the after  Amoun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d  to  be $30.69,  and the  after Commission  (discount)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d  to be $-1.54. Hit Form Accept to accept these values (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t Enter on the remaining fiel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Upon  return  to  the  Buy  Shares  Form,  the  Price,  Amount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ission fields are set to the calculate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Complete the fields in the Buy Shares Form to record the purc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etermine the discount percentage of the purchase you ente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Highlight the open shares record in the Open Log and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Hit the function key labeled Calc Load/Co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Choose the DISC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At  the top  of the  form,  the before  price of  $16.078  (rou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ightly  changed the  original entry of $16.079)  and before a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7-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$29.15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Since  the commission is  already set,  the after  price of $16.925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 amount of $30.69,  and after  commission (discount) of $-1.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displayed,  as is  the discount  percentage  of 5.02%  (rou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 5.00 to 5.02). Hit Form Reject to return to the Buy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1.4.4  Example - Net Asse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[Screen not in online version of documentation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, if you only have access to  the load price for a mutual  f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harges  a 5% load, then you can still update the pric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 asset value. Say the most recent load price (asked price) is $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Highlight the mutual fund in the Local Security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Hit Enter, then hit the function key labeled Price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At the Price Form, enter the $11.00 Price, but don't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Hit the Calc Load/Comm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Choose the LOAD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At the  top of  the form,  accept the  before Price  of $11.00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ve  Amount set  to  $11.00 (1  share). Enter  5.00%  in  the 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centag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after  Price,  accounting for  the  load,  is calculated  t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10.45. Hit Form Accept to accept these values (or hit Enter o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ining fiel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Upon return to the Price Form, the Price field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Hit Enter to record the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-6                   Capital Gainz User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2  Buy Sha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[Screen not in online version of documentation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cord or change a  share purchase, you fill in the  Buy Sha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.  When adding  a purchase,  this form  displays the  last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and the current or last entered date. When changing a purcha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displays the actual values in the record. The fields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(Required) The  Local Symbol  of the  security to  purchase. If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ve  this  entry blank  or  enter  an  invalid  symbol, the 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ity Lookup Table,  described at the  beginning of  the chapt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s up.  After you enter  a valid  symbol, the security's  nam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open shares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have any  outstanding short  sales for  this local securit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ital Gainz will cycle through them,  from oldest to most  rece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sk if  you want to cover the short  sale. If you answer YE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ver one, the number of shares field is set to the shorte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(Required) The  Date  of the  purchase.  If  the displayed  dat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,  just  hit the  Enter key.  If you  want a  different dat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it over the displaye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(Required/Calculated) The number of Shares  bought. If you  se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to 0, it's calculated using the price and amount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(Required/Calculated) The purchase  Price for the security. This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ctual price, not including any  commissions. The price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ce History File with a date  closest to the entered purchase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displayed. You can use it by hitting  Enter, or enter a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ce. If all you have is a fractional figure, use the  Fraction-T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mal  Table  displayed to  convert  it  to  a  decimal value.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ing this field,  the amount field is calculated. If you se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to 0, it's calculated using the shares and amount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&gt;&gt;&gt;    If  you are tracking a  retirement plan, such  as a company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onsored  401k plan,  you  may not  have prices  availab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ically, you receive statements listing your contribu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  value of your holdings at the end of the period.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age these investments, use  the Price From Value fun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bed in Chapter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(Required/Calculated) The Amount of the purchase, not including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issions. If  you entered  the number  of shares  and price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d and displayed value is usually  correct and you can 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t  Enter. However, because  of rounding, you  may need  to ent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amount. You must enter at least two of:  number of shar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ce,  and amount  (unless you  turn off  automatic  calculation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 Shares multiplied  by Price should equal  Amount, it's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7-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(Optional) The Commission or load charged on the purc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&gt;&gt;&gt;    You can  have Capital Gainz calculate  the load, commiss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 discount with  the Calc  Load/Comm function.  A negat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ission signifies a discount.  See the earlier section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culate Load/Commission/Discount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(Optional) Twenty  characters of Notes  about the  purchase, so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enter information such as DIV REINVEST or IRA ROLL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the values that you  let Capital Gainz  calculate are consist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,  make sure that you have correctly set the precision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local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keys at the bottom of the screen ar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Form Accept - accept  all entries, the same as hitting Enter on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. This key is only displayed when changing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Form Reject - exit  immediately, the same as hitting Esc to back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 form. This  key is only  displayed when  adding or  chang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F3:Sell Shares  - exit  immediately, and  bring up  the Sell  Sha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. This key is only displayed when adding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F4:Distributions  -  exit  immediately,  and  bring  up  the 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s Form. This key is only displayed when adding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F5:Calc  On/Calc  Off  -  turn  off  automatic  calculations. 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is described at the beginning of the  chapter. This ke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displayed when adding or changing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F6:Calc  Load/Comm - bring up the Calculate Load/Commission/Disc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to  determine commission and  price based  on load  percent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 is described at this  beginning of  the chapter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is only displayed when adding or changing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&gt;&gt;&gt; After completing the form to record a purchase, the open sha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is written to disk. Some of the field values stay the sa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sor goes back to the Symbol field. In other words, this 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edly  accepted until you explicitly  exit from it.  A count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per righthand corner of the  form reminds you how many purch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ve recorded in the current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rice history is added based on the entered price an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0 discusses changing and deleting open share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-8                   Capital Gainz User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2.1  Examples - Purch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ral examples of purchases are given below. In thes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mutual fund  charges  a  2% load  and  you make  the 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#    Date    Shares   Price  Amount   Open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ught                 Com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1/01/90  10.0000   4.9000  49.00   1.00      ($5.00 price with  2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2/01/90   9.0909   5.3900  49.00   1.00      ($5.50 price with  2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 3/01/90  10.5263  4.6550   49.00   1.00      ($4.75 price with 2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we'll assume  that the long term holding period  is 365 d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year.  In these examples, we'll  use 1/15/91 as the  current d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rice of $5.292 ($5.40 price with 2% load) on tha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ice in these examples how  the purchase commission is  fac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 the  gain/loss calculations.  Also, the  total  gain or  los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ed  by multiplying the total  number of shares  by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  and subtracting the total  basis. Due to  rounding, summ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in or loss of individual records may not be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 20 contains  detailed  explanations  of the  calcul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2.1.1  Non-Average Selling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local security  does not use the averaging  selling metho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three open shares records have the following current g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open_shares * current_price) - open_amount - open_commis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(10.0000 * 5.292) - 49.00 - 1.00 =  2.92 (Long Ter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( 9.0909 * 5.292) - 49.00 - 1.00 = -1.89 (Short Ter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(10.5263 * 5.292) - 49.00 - 1.00 =  5.71 (Short Ter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6.73 (Tot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work out to percentages of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( 2.92/ 49.00) * 100 =  5.96% (Long Ter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(-1.89/ 49.00) * 100 = -3.86% (Short Ter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( 5.71/ 49.00) * 100 = 11.65% (Short Term)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 6.73/147.00) * 100 =   4.58% (Tot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included commissions  in the basis, then the  percentages wou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7-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( 2.92/ 50.00) * 100 =  5.84% (Long Ter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(-1.89/ 50.00) * 100 = -3.78% (Short Ter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( 5.71/ 50.00) * 100 = 11.42% (Short Term)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 6.73/150.00) * 100 =   4.49% (Tot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2.1.2  Average Selling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local security uses the average selling method (SCAT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cal Security File record contains these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tal open shares    : 29.617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tal open amount    : 147.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tal open commission: 3.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s pric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is_amount/open_shares = 147.00/29.6172 = 4.96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 shares records are therefore treat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#    Date    Shares   Price  Amount   Open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ught                 Com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1/01/90  10.0000  4.9633  49.63   1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2/01/90   9.0909  4.9633  45.12   1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3/01/90  10.5263  4.9633  52.25  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can see,  the purchase amounts still add up to $147.00, b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prices and amounts have been changed to reflect the ave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urchase pri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open shares records have the following current g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open_shares * current_price) - basis_amount - open_commis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(10.0000 * 5.292) - 49.63 - 1.00 =  2.29 (Long Ter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( 9.0909 * 5.292) - 45.12 - 1.00 =  1.99 (Short Ter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(10.5263 * 5.292) - 52.25 - 1.00 =  2.46 (Short Ter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6.73 (Total) {roundin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work out to percentages of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( 2.29/ 49.63) * 100 = 4.61% (Long Ter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( 1.99/ 45.12) * 100 = 4.41% (Short Ter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( 2.46/ 52.25) * 100 = 4.71% (Short Term)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 6.73/147.00) * 100 = 4.58% (Tot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included commissions  in the basis, then the  percentages wou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-10                  Capital Gainz User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( 2.29/ 50.63) * 100 =  4.52% (Long Ter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( 1.99/ 46.12) * 100 =  4.31% (Short Ter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( 2.46/ 53.25) * 100 =  4.62% (Short Term)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 6.73/150.00) * 100 =  4.49% (Tot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7-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3  Sell Sha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[Screen not in online version of documentation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cord or change a sale, you fill in the Sell Shares Form.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ng a  sale, this  form displays  the last  entered symbol 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or last entered date. When changing a sale, this form displ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ual values in the record. The fields in this form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(Required) The Local Symbol  of the security to  sell. If you  le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entry blank or  enter an  invalid symbol,  the Security Look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,  described at the  beginning of  the chapter,  pops up.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enter a valid symbol, the  security's name, selling method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open shares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(Required) The  Date of the sale. If the displayed  date is correc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hit  the Enter key. If you want a different date, enter it o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played date. A warning is  issues if you've already  recor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ale for a later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(Required)  The Sell Method  to use.  These are  described in det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. The  value in  the local  security record  is displayed, 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value can usually be changed.  Capital Gainz returns a  war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try  to switch  from an  average method,  or try  to  us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erage method with a non-mutual fund.  This field is not 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changing a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(Required/Calculated) The number of Shares to  sell. If you us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Identity  selling method, this  figure is calculated  ba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 the open shares  selected to  sell in the Select  Shares to S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. This table  is described below  in the  discussion on the  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l Method. If you set this entry to  0, it's calculated us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ce and amount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(Required/Calculated) The  selling Price for  the security. This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ctual price, not including any  commissions. The price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ce History File with a date closest  to the entered selling 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displayed. You can use it by hitting  Enter, or enter a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ce. If all you have is a fractional figure, use the  Fraction-T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mal Table,  described  at  the  beginning  of  the  chapter,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 it to a  decimal value.  On exiting this  field, the am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is calculated.  If you set  this entry  to 0, it's  calcul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number of shares and amount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(Required/Calculated)  The Amount  of the  sale, not  including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issions. If you  entered the number of shares and the pric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d and displayed value is usually  correct and you can 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t  Enter. However, because  of rounding, you  may need  to ent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amount. You must enter at least two of:  number of shar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ce,  and amount  (unless you  turn off  automatic  calculation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 Shares multiplied  by Price should equal  Amount, it's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-12                  Capital Gainz User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(Optional) The Commission or load charged on the s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===&gt;&gt;&gt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can have Capital  Gainz calculate  the load  or commission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alc Load/Comm  function. See the earlier  section on Calcul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/Commission/Discount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(Optional)  Twenty characters of  Notes about  the sale,  so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information such as HOUSE PAYMENT or TO PAY TA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the values that you  let Capital Gainz  calculate are consist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correct, mak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 that  you  correctly set  the  precision  values  for the 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. You  should record sales in  the order that  they occur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do  so if you use  the average selling method.  The average pr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ies on previous purchases and sa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changing  closed shares, additional fields  are display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ed. These fields are described in Chapter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keys at the bottom of the screen ar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Form Accept - accept  all entries, the same as hitting Enter on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. This key is only displayed when changing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Form Reject - exit  immediately, the same as hitting Esc to back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 form. This  key is only  displayed when  adding or  chang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F2:Buy Shares - exit immediately, and  bring up the Buy Shares For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key is only displayed when adding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F3:Open  Information -  go  to the  panel listing  open 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anel is  described in Chapter  10. This key is  only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changing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F4:Distributions  -  exit  immediately,  and  bring  up  the 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s Form. This key is only displayed when adding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F5:Calc  On/Calc  Off  -  turn  off  automatic  calculations. 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is described at the beginning  of the chapter. This  ke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displayed when adding or changing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F6:Calc Load/Comm - bring up the Calculate  Load/Commission/Disc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to  determine commission  and price based  on load  percent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unction is described  at the  beginning of  the chapter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is only displayed when adding or changing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 completing  the form,  Capital  Gainz  executes the  s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7-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&gt;&gt;&gt; o  If the date precedes  any other purchases or sales  for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urity, the  open shares are  calculated as of  this dat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,   for  the   average  method,   the  basis   price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alculated  based  on the  selling  date,  using the  op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s  and closed  shares logs.  Note that open  share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alculated as of the end of the specified da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Builds a  table  of open  shares to  sell, showing  the progress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unting dow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Generates the Open Information for Shares Sold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[Report not in online version of documentation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Open Information  for Shares  Sold Report  shows the 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, and Selling Price. For the affected open shares, you're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purchas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Open Shares s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 Open  Price  (basis price)  used,  which  is  the  same 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ase price if you didn't use the average selling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Open  Amount  (basis  amount) used,  which is  the  same a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ase amount if you didn't use the average selling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Open Commission or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Gain/Loss amount and percentage from the entered s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 broker/investment  company's name  and  address,  your  acc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, and  a  brief message  instructing  the  agent to  sell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 shares. This is only added if the Brief Formats user 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s  and  short term  totals are  calculated  for the  Shares,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, Open Commission, and Gain/Loss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&gt;&gt;&gt; After exiting from the Open Information for Shares Sold Repor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given  the choice of confirming or canceling  the sale.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rm the sale, a counter pops up and counts from 0 to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s  to sell as the affected open shares records are closed. Not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a single  sale  creates  one  or  more  closed  shares  rec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 to each related  open shares record.  The affected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s  records are deleted or modified, depending on whether you s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r only some of the  record's open shares. The open informatio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cal security record  are updated, and the local  security's s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 is set to the method jus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confirmation of the sa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-14                  Capital Gainz User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specified YES  for the  Redistribute Proceeds  option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 Settings  Form: you  are asked  if  you want  to redirec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eds from  the sale. If  you answer YES,  then you  are take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uy Shares Form, now labeled  Redirect Proceeds. Since you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ably invest in a different security,  you must accept the symb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 Buy Form.  After accepting  the local  security symbol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 of the values  are filled in. You  will probably need to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urchase price. For more information  on buying shares, se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on  the Buy  Shares Form.  After completing  this form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istribution is complete and you return to the Sell Shares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&gt;&gt;&gt; After completing the form  to record a sale, some of  the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tay the same, and the cursor goes back to the Symbol field.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 words, this  form is  repeatedly accepted until  you explici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from  it. A counter  in the  upper righthand corner  of the 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nds you how many sales you've recorded in the curren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rice  history entry  is added  based on  the entered  pric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0 discusses changing and deleting closed share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3.1  Selling Metho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[Screen not in online version of documentation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ll Method Lookup Table is brought up if you enter an inval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ling  method,  or   leave  it  blank.  Hitting  Enter  select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ighlighted selling method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vailable selling methods are first-in/first-out (FIFO), las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/first-out  (LIFO), maximize  gains/minimize losses  (MAX), minim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ins/maximize  losses  (MIN),  identification  (ID),  single categ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erage price (SCAT),  short (SHRT), and  return of principal  (PRI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Chapter 21 for tax-related consid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3.1.1  First-In/First-Out (FIFO) Sell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first-in/first-out (FIFO)  selling method  sells the 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 of  shares beginning  with the  oldest  open shares.  The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s records are scanned from oldest to most rec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3.1.2  Last-In/First-Out (LIFO) Sell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st-in/first-out  (LIFO)  selling method  sells  the 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shares beginning with the most  recent open shares. The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s records are scanned from the sell date to the old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7-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3.1.3  Maximum Gain/Minimum Loss (MAX) Sell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maximum  gain/minimum loss  (MAX)  selling  method sell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number of shares  using the open  shares with the lowest 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s, including commissions. All  open shares records up to  the s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are 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3.1.4  Minimum Gain/Maximum Loss (MIN) Sell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minimum  gain/maximum loss  (MIN)  selling  method sell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number of shares using the  open shares with the highest 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s, including commissions. All  open shares records up to  the s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are 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3.1.5  Specific Identity (ID) Sell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pecific  identity (ID) selling  method allows  you to 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 shares to sell  from a table  listing the oldest up  to the s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[Screen not in online version of documentation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lect Open Shares to Sell Table shows a list  of open shar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ed in ascending purchase date order. Shown for each purcha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Shares to  Sell, the  number of  open shares  currently select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Open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Open Shares  Left, the number of open shares that would remain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Open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elect  an entry in  the list by  highlighting it and  hi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 key, calling  up the  Enter Shares  Form for  you to 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 of shares to sell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[Screen not in online version of documentation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Shows Open Shares, number of shares for the purc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Accepts Shares  to Sell,  the number  of shares  to  sell from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 purchase. If  you haven't  already  chosen to  sell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s from this purchase,  then this field is  set to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 shares in the purc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completion, the Select Shares to Sell Table is updated to ref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-16                  Capital Gainz User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3.1.6  Single Category (SCAT) Sell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ingle  category (SCAT) selling method  calculates the ave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 as  of the end  of the sell  date for the  basis, and  sel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number of shares beginning with the oldest shares. This meth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only valid  for  mutual funds,  and  shouldn't be  changed  la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1 discusses this method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3.1.7  Short (SHRT) Sell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use the  short sale (SHRT) selling method to  sell shares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that you don't currently own. When selling short, you hop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y the shares  back at  a profit  before the  trade settlement  d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ital  Gainz creates  a single  closed shares  record for  the 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e,  with no  associated  open shares  information.  Then, when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purchases against the  security sold short, Capital  Gainz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 if you want to cover the short s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3.1.8  Return of Principal (PRIN) Sell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 return  of  principal  (PRIN)   could  be  thought   of  a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. However, it exhibits the characteristics of a sale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duces your open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of principal  is generally associated  with Unit Trusts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nerships, where  you receive non-taxable returns  of capital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initial investment has been depleted. In Capital Gainz, Retur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cipal is  recorded as a sale  of 0 shares, reducing  your basi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lling amount. If you try  to record a return of principal am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ater  than your remaining  basis, Capital  Gainz returns  an err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exhausting the basis,  future distributions should be class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 long term  or  short term  capital  gains. You  can  determ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ing basis from the basis of the current open sha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record a return of  principal from the Sell Shares For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tribu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3.2  Examples - Sa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  for  each  selling  method  are  given  below.  In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, except for the short sale and return of principal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utual  fund  charges  a 2%  load  and you  make  the 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7-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#    Date    Shares   Price  Amount   Open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ught                 Com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1/01/90  10.0000   4.9000  49.00   1.00      ($5.00 price with  2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2/01/90   9.0909   5.3900  49.00   1.00      ($5.50 price with  2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 3/01/90  10.5263  4.6550   49.00   1.00      ($4.75 price with 2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se examples, we assume  you sold 15 shares at a  price of $5.2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$5.40 asked price  with 2%  load, which is  a bid  price, or NAV,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5.292) on 1/15/91.  The fund does not charge a  back-end, or sel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. We'll assume  that the long  term holding period  is set to  3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 (one ye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&gt;&gt;&gt; A couple important points to notice in thes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purchase commission is factored into the gain/loss  calcul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not  included in the basis  amount for  the gain/loss percent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ess  you have specified  to include  commissions in  the basi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Settings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When some of an  open shares record's shares are sold, the  purch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ission  is applied  proportionally. So,  if you  sell 60  sha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a  100  share purchase  with  a  $35 commission,  the  purch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ission moved to the closed shares recor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 commission closed 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open_shares_sold/open_shares) * open_commi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 (60/100) * $35 = $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Although not shown,  selling commissions are  applied proportion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well.  So, if separate  40 and 60  shares purchases are  comb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 one sale with a  $35 commission, the two closed shares rec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 have selling commissions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ling commission applied 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open_shares_sold/shares_sold) * sell_commi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 (60/100) * $35 = $21 for the first closed shares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 (40/100) * $35 = $14 for the second closed shares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When  only some shares  from an  open shares  records are  sold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ase amount  is allocated proportionally.  This is normally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 as multiplying  the number of  shares sold by  the open pri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, if 60 shares  from a 100 share purchase  for $1000 are sold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ase amount moved to the closed shares recor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-18                  Capital Gainz User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n amount sold =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open_shares_sold/open_shares) * open_a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 (60/100) * $1000 = $6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f the purchase price was $10, this is the same as 60 * $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 selling amount  is also applied proportionally.  This is near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ways the  same as multiplying the  number of shares by the se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ce. So, if separate  40 and 60 shares purchases are combined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sale  at  $1100, the  two  closed  shares records  created 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ling amounts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ling amount applied 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open_shares_sold/shares_sold) * sell_a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 (60/100) * $1100 = $660 for the first closed shares rec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f the sell price was $11, this is the same as 60 * $1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 (40/100) * $1100 = $440 for the second closed shares rec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f the sell price was $11, this is the same as 40 * $1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's what happens to the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Any selling  notes  specified are  included  in  all of  the  clo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ares recor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Any purchase notes are  gone when all open shares in the record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 20  contains detailed  explanations  of  the calcul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3.2.1  First-In/First-Out (FIFO) Selling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ling  15 shares  using  the  First-In/First-Out selling  meth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  in the creation of  the following closed  shares records (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#' column corresponds to the open shares record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   Date    Shares   Price  Amount  Close    Open   Open   Op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ld                    Comm     Date   Basis  Co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1/15/91  10.0000  5.2920  52.92  0.00   1/01/90  49.00  1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1/15/91   5.0000  5.2920  26.46  0.00   2/01/90  26.95  0.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 basis for the first record is simply the open am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shares record. The open  basis for the next record is ba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percentage of shares so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(10.0000 - 5.0000)/9.0909) * 49.00 = 26.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two closed shares records' gains are calculate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d_amount - basis_amount - sold_commission - open_commis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7-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52.92 - 49.00 - 0.00 - 1.00 =  2.92 (Long Ter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26.46 - 26.95 - 0.00 - 0.55 = -1.04 (Short Ter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.88 (Tot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work out to percentages of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( 2.92/49.00) * 100 =  5.96% (Long Ter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(-1.04/26.95) * 100 = -3.86% (Short Term)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 1.88/75.95) * 100 =  2.48% (Total)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included commissions  in the basis, then the  percentages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( 2.92/50.00) * 100 =  5.84% (Long Ter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(-1.04/27.50) * 100 = -3.78% (Short Term)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 1.88/77.50) * 100 =  2.43% (Total)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en shares records remaining after selling the 15 shar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#    Date    Shares   Price  Amount  Open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ught                Com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2/01/90   4.0909  5.3900  22.05  0.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3/01/90  10.5263  4.6550  49.00 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record was removed, since all of the open  shares were so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econd open  shares record  was changed  to reflect  the sale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.0000 shar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3.2.2  Last-In/First-Out (LIFO) Selling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ling  15  shares  using the  Last-In/First-Out  selling  meth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  in the creation of  the following closed  shares records (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#' column corresponds to the open shares record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   Date    Shares   Price  Amount  Close    Open   Open   Op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ld                    Comm     Date   Basis  Co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1/15/91  10.5263  5.2920  55.71  0.00   3/01/90  49.00  1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1/15/91   4.4737  5.2920  23.67  0.00   2/01/90  24.11  0.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open basis for the first record  is simply the open amou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rd open shares record. The open  basis for the next record is ba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percentage of shares so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(15.0000 - 10.5263)/9.0909) * 49.00 = 24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two closed shares records' gains are calculate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d_amount - basis_amount - sold_commission - open_commis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-20                  Capital Gainz User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55.71 - 49.00 - 0.00 - 1.00 =  5.71 (Short Ter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23.67 - 24.11 - 0.00 - 0.49 = -0.93 (Short Ter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.78 (Tot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work out to percentages of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( 5.71/49.00) * 100 = 11.65% (Short Ter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(-0.93/24.11) * 100 = -3.86% (Short Term)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 4.78/73.11) * 100 =  6.54% (Total)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included commissions  in the basis, then the  percentages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( 5.71/50.00) * 100 = 11.42% (Short Ter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(-0.93/24.60) * 100 = -3.78% (Short Term)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 4.78/74.60) * 100 =  6.41% (Total)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en shares records remaining after selling the 15 shar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#    Date    Shares   Price  Amount   Open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ught                 Com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1/01/90  10.0000  4.9000  49.00   1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2/01/90   4.6172  5.3900  24.89   0.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record was removed, since all of the open  shares were so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econd open  shares record  was changed  to reflect  the sale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4737 shar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3.2.3  Maximum Gain/Minimum Loss (MAX) Selling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ling  15 shares  using  the Maximum  Gain/Minimum Loss  s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  results in the creation of the following closed shares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'#' column corresponds to the open shares record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   Date    Shares   Price  Amount  Close    Open   Open   Op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ld                    Comm     Date   Basis  Co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1/15/91  10.5263  5.2920  55.71  0.00   3/01/90  49.00  1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1/15/91   4.4737  5.2920  23.67  0.00   1/01/90  21.92  0.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open basis for the first record  is simply the open amou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rd open shares record. The open  basis for the next record is ba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percentage of shares so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(15.0000 - 10.5263)/10.0000) * 49.00 = 21.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two closed shares records' gains are calculate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d_amount - basis_amount - sold_commission - open_commis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7-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55.71 - 49.00 - 0.00 - 1.00 =  5.71 (Short Ter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23.67 - 21.92 - 0.00 - 0.45 =  1.30 (Long Ter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.01 (Tot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work out to percentages of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( 5.71/49.00) * 100 = 11.65% (Short Ter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( 1.30/21.92) * 100 =  5.93% (Long Term)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 7.01/70.92) * 100 =  9.88% (Total)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included commissions  in the basis, then the  percentages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( 5.71/50.00) * 100 = 11.42% (Short Ter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( 1.30/22.37) * 100 =  5.81% (Long Term)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 7.01/72.37) * 100 =  9.69% (Total)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en shares records remaining after selling the 15 shar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#    Date    Shares   Price  Amount  Open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ught                Com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1/01/90   5.5263  4.9000  27.08  0.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2/01/90   9.0909  5.3900  49.00 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record was removed, since all of the open  shares were so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open shares record was changed to reflect the sale of 4.47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ar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ximum  Gain/Minimum Loss selling method  bases its decisi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ing on the basis amount, including commi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3.2.4  Minimum Gain/Maximum Loss (MIN) Selling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ling  15 shares  using  the Maximum  Loss/Minimum Gain  s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  results in the creation of the following closed shares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'#' column corresponds to the open shares record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   Date    Shares   Price  Amount  Close    Open   Open   Op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ld                    Comm     Date   Basis  Co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1/15/91   9.0909  5.2920  48.11  0.00   2/01/90  49.00  1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1/15/91   5.9091  5.2920  31.27  0.00   1/01/90  28.95  0.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 basis for  the first record is simply the  open amou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open shares record. The open basis for the next record is ba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percentage of shares so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(15.0000 - 9.0909)/10.0000) * 49.00 = 28.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two closed shares records' gains are calculate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-22                  Capital Gainz User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d_amount - basis_amount - sold_commission - open_commis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48.11 - 49.00 - 0.00 - 1.00 = -1.89 (Short Ter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31.27 - 28.95 - 0.00 - 0.59 =  1.73 (Long Ter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0.16 (Tot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work out to percentages of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(-1.89/49.00) * 100 = -3.86% (Short Ter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( 1.73/28.95) * 100 =  5.98% (Long Term)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-0.16/77.95) * 100 = -0.21% (Total)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included commissions  in the basis, then the  percentages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(-1.89/50.00) * 100 = -3.78% (Short Ter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( 1.73/29.54) * 100 =  5.86% (Long Term)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-0.16/79.54) * 100 = -0.20% (Total)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en shares records remaining after selling the 15 shar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#    Date    Shares   Price  Amount   Open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ught                 Com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1/01/90   4.0909  4.9000  20.05   0.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3/01/90  10.5263  4.6550  49.00  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record was removed, since all of the open shares were so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open shares record was changed to reflect the sale of 5.90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ar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inimum  Gain/Maximum Loss selling method  bases its decisi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ing on the basis amount, including commi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3.2.5  Single Category (SCAT) Selling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 the example purchases,  values in  the Local  Securit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tal open shares    : 29.617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tal open amount    : 147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tal open commission: 3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the basis price for a sale using the average selling method i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n_amount/open_shares = 147.00/29.6172 = 4.96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 shares records are therefore treat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7-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#    Date    Shares   Price  Amount   Open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ught                 Com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1/01/90  10.0000  4.9633  49.63   1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2/01/90   9.0909  4.9633  45.12   1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3/01/90  10.5263  4.9633  52.25  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can see, the purchase amounts  still add up to $147.00, b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prices and amounts have been changed to reflect the ave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urchase pri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ling  15 shares using the average selling method result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on  of  the  following  closed shares  records  (the  '#' 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s to the open shares record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   Date    Shares   Price  Amount  Close    Open   Open   Op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ld                    Comm     Date   Basis  Co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1/15/91  10.0000  5.2920  52.92  0.00   1/01/90  49.63  1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1/15/91   5.0000  5.2920  26.46  0.00   2/01/90  24.82  0.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the  basis amount and actual purchase  amount for the open sha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 stored in  the closed  shares records.  However, only  the ac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  price  is stored  in the  closed  shares record.  Thus,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show the basis amount and price for a sale, the basis pric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ed  from the basis amount  and number of  shares, and rou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slightly change the basis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en basis for the first record is simply the basis amou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open shares record, obtained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0000 * 4.9633 = 49.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  basis for  the next  record  is derived  by multiply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 of shares sold  by the basis  price of the  second open sha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15.0000 - 10.0000) * 4.9633 = 24.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two closed shares records' gains are calculate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d_amount - basis_amount - sold_commission - open_commi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52.92 - 49.63 - 0.00 - 1.00 =  2.29 (Long Ter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26.46 - 24.82 - 0.00 - 0.55 =  1.09 (Short Ter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.38 (Tot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work out to percentages of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( 2.29/49.63) * 100 =  4.61% (Long Ter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( 1.09/24.82) * 100 =  4.39% (Short Term)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 3.38/74.45) * 100 =  4.54% (Total)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-24                  Capital Gainz User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included commissions  in the basis, then the  percentages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( 2.29/50.63) * 100 =  4.52% (Long Ter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( 1.09/25.37) * 100 =  4.30% (Short Term)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 3.38/76.00) * 100 =  4.45% (Total)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en shares records remaining after selling the 15 shar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#    Date    Shares   Price  Amount   Open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ught                 Com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2/01/90   4.0909  5.3900  22.05   0.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3/01/90  10.5263  4.7500  49.00  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record was removed, since all of the open  shares were so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econd open  shares record  was changed  to reflect  the  sa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0000  shares,   and  the  original  shares/price   relationship 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rved.  The Local Security File  record for this security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tal open shares    : 14.617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tal open amount    : 72.5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tal open commission: 1.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 you can  see, the  important  values are  maintained in  the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File. In essence, the open shares are treat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#    Date    Shares   Price  Amount   Open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ught                 Com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2/01/90   4.0909  4.9633  20.30   0.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3/01/90  10.5263  4.9633  52.25  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3.2.6  Specific Identity (ID) Selling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y you  decided to sell 5 shares from each of the three purch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 Specific  Identity  selling method.  This  results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on  of  the following  closed  shares  records (the  '#'  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s to the open shares record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   Date    Shares   Price  Amount  Close    Open   Open   Op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ld                    Comm     Date   Basis  Co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1/15/91   5.0000  5.2920  26.46  0.00   1/01/90  24.50  0.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1/15/91   5.0000  5.2920  26.46  0.00   2/01/90  26.95  0.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1/15/91   5.0000  5.2920  26.46  0.00   3/01/90  23.28  0.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  basis for each record  is based on the  percentage of sha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(5.0000/10.0000) * 49.00 = 24.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(5.0000/9.0909)  * 49.00 = 26.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(5.0000/10.5263) * 49.00 = 23.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7-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losed shares records' gains are calculate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d_amount - basis_amount - sold_commission - open_commis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26.46 - 24.50 - 0.00 - 0.50 =  1.46 (Long Ter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26.46 - 26.95 - 0.00 - 0.55 = -1.04 (Short Ter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26.46 - 23.28 - 0.00 - 0.48 =  2.70 (Short Ter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���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.12 (Tot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ercentages ar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( 1.46/24.50) * 100 =  5.96% (Long Ter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(-1.04/26.95) * 100 = -3.86% (Short Ter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( 2.70/23.28) * 100 = 11.60% (Short Term)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 3.12/74.73) * 100 =  4.18% (Total)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included commissions  in the basis, then the  percentages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( 1.46/25.00) * 100 =  5.84% (Long Ter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(-1.04/27.50) * 100 = -3.78% (Short Ter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( 2.70/23.76) * 100 = 11.36% (Short Term)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 3.12/76.26) * 100 =  4.09% (Total)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en shares records remaining after selling the 15 shar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#    Date    Shares   Price  Amount  Open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ught                Com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1/01/90   5.0000  4.9000  24.50  0.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2/01/90   4.0909  5.3900  22.05  0.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3/01/90   5.5263  4.6550  25.72  0.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pen  shares record was  changed to  reflect the  sale of  5.0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ar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3.2.7  Short Sell (SHRT)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ling  15  shares using  the Short  Sell  Method results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on of the following closed shares rec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   Shares   Price  Amount  Close    Open   Open   Op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ld                    Comm     Date   Basis  Com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/15/91  15.0000  5.2920  79.38  0.00   0/ 0/00   0.00  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 are no associated open  shares records yet.  (Assume no s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ission or lo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purchase 15 shares for $77.50 on 1/20/91 to cover the 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e,  the  closed  shares  record  is updated.  For  comparison,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-26                  Capital Gainz User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 amount is the same as the previous FIFO example, and the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2%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   Shares   Price  Amount  Close    Open   Open   Op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ld                    Comm     Date   Basis  Com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/15/91  15.0000  5.2920  79.38  0.00   1/20/91  75.95  1.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d shares record's gain is calculate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d_amount - basis_amount - sold_commission - open_commi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9.38 - 75.95 - 0.00 - 1.55 = 1.88 (Short Te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orks out to a percentage of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1.88/75.95) * 100 = 2.48% (Total)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 included commissions in  the basis, then  the percentage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1.88/7.47) * 100 = 2.43% (Total)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sales do not appear on the tax reports until they are 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3.2.8  Return of Principal (PRIN)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 purchased 5 shares in  a partnership at a  price of $10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5% commission, the following open shares record is cre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te    Shares   Price      Amount    Open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ught                      Commi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/01/90  5.0000  1000.0000  5000.00    25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$100 return  of principal  creates the  following closed  sha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    Shares   Price     Amount  Close    Open   Open    Op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ld                      Comm     Date   Basis   Com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/15/91  0.0000  1000.0000  100.00   0.00   1/01/90 100.00  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open  shares  record is  modified  to  reflect  the reduction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cip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te    Shares   Price      Amount    Open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ught                      Commi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/01/90  5.0000  1000.0000  4900.00    25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  depleting  the  basis,   you  would  record   a  capital  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7-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3.2.9  Compare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this example, the  selling methods  resulted in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ins  (the figures in parenthesis show the results if commiss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in the basi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             : Gain of $7.01  +9.88%  (+9.69%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FO            : Gain of $4.78  +6.54%  (+6.41%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T            : Gain of $3.38  +4.54%  (+4.45%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              : Gain of $3.12  +4.18%  (+4.09%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FO            : Gain of $1.88  +2.48%  (+2.43%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RT            : Gain of $1.88  +2.48%  (+2.43%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             : Loss of $0.16  -0.21%  (-0.20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-28                  Capital Gainz User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4  Record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[Screen not in online version of documentation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cord or change  a distribution, you fill in  the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.  When adding a distribution, this form displays the last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 and  the  current  or  last  entered  date.  When  changing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,  this form displays the actual values in the record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 in this form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(Required) The  Local Symbol  of the security for  the distribu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leave this  entry blank  or  enter an  invalid symbol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ity Lookup Table,  described at the  beginning of  the chapt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s  up. After  you enter  a valid  symbol, the  security's nam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(Required) The  Date of the distribution.  If the  displayed dat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, hit the Enter  key. If you want  a different date, enter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 the displaye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(Required)  The Type of  the distribution.  If you  enter an inva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, or leave the field blank,  the Distribution Type Lookup 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s up.  Distribution types  are discussed in  detail below. 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enter the symbol,  date, and  type, Capital  Gainz sear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ce  History  File  for  the associated  global  security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ntly recorded a distribution for  this global security, 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ed if you want  to use the distribution from that date. Ther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reasons for this. You may  be erroneously adding a  distrib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the  second  time,  or  you  may  already  have  recorded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 for another local  security linked  to the same glob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cur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(Required/Calculated) The total  Amount of the distribution or  fe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f you are entering a FEE, just enter the amount and Capital  Gain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know that  it's negative.)  After entry,  the distribution  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  figure is  calculated. Due  to rounding,  the  calculated 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  figure may  not  be  exact. If  set  this entry  to  0,  i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(Required/Calculated) The  distribution Per Share  (not the  pric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  is skipped for FEEs.  The distribution  per share fig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ly affects the yield. (See Chapter  20 for details.)  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calculated value by hitting Enter, or  enter a different 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  value.  You  should  verify  the  per  share  amount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against  your security's distribution  notice, if  i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.  You must  enter at  least one  of: amount and  per sh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unless you turn off automatic calcula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(Optional) Twenty  characters of  Notes about  the distribution, 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enter information such as  QUARTERLY DIVIDEND or ANNUAL  C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7-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&gt;&gt;&gt;  Cash securities and many income mutual funds take into ac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al dividend  periods, while other securities  simply multip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 of shares  by  the per  share  amount.  To account  for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s, Capital  Gainz assumes that securities set  to receive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vidends  per year factor in partial dividend periods. See Chapter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tails on how the  per share figure is calculated. The  per sh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s are  based on  the shares  held at  the beginning 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date. This approach is taken so that  multiple distribu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one date will have accurate per share values calcula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keys at the bottom of the screen ar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Form Accept - accept  all entries, the same as hitting Enter on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. This key is only displayed when changing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Form Reject - exit  immediately, the same as hitting Esc to back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 form. This key  is only  displayed when  adding or  chang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F2:Buy Shares - exit  immediately, and bring up the Buy Shares For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key is only displayed when adding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F3:Sell Shares  - exit  immediately, and  bring up  the Sell  Sha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. This key is only displayed when adding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F5:Calc  On/Calc  Off  -  turn  off  automatic  calculations. 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is described at the beginning of  the chapter. This key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displayed when adding or changing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completing the form, the  distribution record is written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k. The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just recorded  a dividend  or capital  gain distribut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 YES for the  Reinvest option  in the  User Settings For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are  asked if  you want  to reinvest  the distribution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 YES, then you are taken to the  Buy Shares Form, now  labe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invest Distribution.  Although you will  normally reinvest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 security, you  must enter  the symbol  on  the Buy  Form. I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that  you may  want to  direct the distribution  elsewhe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as  reinvesting stock dividends into  a money  market fund.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enter  the  purchase  price  for  the  reinvestment.  For 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on  buying shares,  see the  section on  the Buy  Sha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.  After  completing the  Buy Shares  Form, the  reinvestmen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and you return to the Record Distribu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just recorded a  fee: Capital Gainz asks if you want to  s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s  to  cover  the  fee. This  is  normally what  a  mutual f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  will do when an  IRA fee is  due and you  do not  send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  payment. If  you answer  YES, you  are  taken to  the S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s Form,  now labeled  Sell Shares  to Cover  Fee. Although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usually sell shares  of the same security, you must accep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 on  the Sell  Shares Form.  Thus, you  can cover fees  from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-30                  Capital Gainz User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 money  market account. You  must enter  the selling  pri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more information on selling shares, see the section on the S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s Form.  After completing the Sell  Shares Form,  you retur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cord Distribu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&gt;&gt;&gt; After completing the form to record a distribution, so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values stay  the same, and  the cursor goes  back to the  Symb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.  In other  words, this  form is  repeatedly accepted  until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icitly exit from it.  To remind you how many  distributions you'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ed in the current  session, a counter is displayed  in the up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hand corner of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rice history entry is added based on distribution per shar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0 discusses changing and deleting distribution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4.1  Distribution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[Screen not in online version of documentation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stribution Type Lookup Table is  brought up if you enter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alid  distribution type.  Hitting  Enter  selects  the  highligh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tribution typ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4.1.1  Dividend/Interest (DIV/INT) Distribution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vidend distribution  type, DIV, is used to record dividen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the interest distribution type, INT, is used to record intere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 are mutually  exclusive,  and only  one  of them  is 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ing on how you defined the global security and security type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urity's  number of dividends  or interest per  year value is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record a dividend or interest, it is changed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4.1.2  Short Term Capital Gains (STCG) Distribution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hort term capital  gains distribution type, STCG, is 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short term capital gains distributions.  Your broker/inve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 statement that you receive in the mail should indicate wh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capital gains  distribution  is short  term or  long  term. I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 does not indicate this, assume it is long te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4.1.3  Long Term Capital Gains (LTCG) Distribution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long term capital gains  distribution type, LTCG,  is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 long term  capital gain  distributions. The  broker/inve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 statement that you receive in the mail should indicate wh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pital  gains  distribution is  short  term or  long  term. I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 does not indicate this, assume it is long te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7-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4.1.4  Fees (FE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fee type, FEE, is used  to record miscellaneous fees,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 IRA maintenance  fee, which  can't be  associated with  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  purchase or  sale. Enter a  positive number for  this valu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ital Gainz knows to  subtract it from the  totals. You don't 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share amounts for this distribution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es only factor into the total portfolio performance calcul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serve mostly a note-keeping  function. They appear  on a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 Report after the Schedule B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4.1.5  Return of Principal (PR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 return  of  principal,  PRIN,   could  be  thought   of  a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. However, it exhibits the characteristics of a sale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duces your open basis. You can record a return of principal he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 no distribution records  are created. Instead,  you create cl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s records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 of principal is  generally associated with  Unit Trust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nerships, where  you receive non-taxable returns  of capital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initial investment has been depleted. In Capital Gainz, Retur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cipal is  recorded as a sale  of 0 shares, reducing  your basi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lling amount. If you try to record a return  of principal am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ater than  your remaining basis,  Capital Gainz  returns an  err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exhausting the basis,  future distributions should be class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 long  term or  short term  capital  gains. You  can  determ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ing basis from the basis of the current open sha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record a return of principal from the Sell  Shares For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Distribu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4.2  Example - Distrib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 example,  say   you   have  the   following  purchases 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1/01/90  buy 10.0000 shares at 4.9000 for 49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2/01/90  DIV      of 2.40 (0.24 per shar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2/01/90  buy  0.4453 shares at 5.3900 (reinve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 2/01/90  buy  9.0909 shares at 5.3900 for 49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 3/01/90  LTCG     of 0.59 (0.03 per shar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)  3/01/90  buy  0.1267 shares at 4.6550 (reinve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)  3/01/90  buy 10.5263 shares at 4.6550 for 49.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  the current date is 1/15/91,  and the current price is $5.29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ssume that dividends are paid semi-annually.  The current y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-32                  Capital Gainz User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(dividend_per_share * dividends_per_year)/price) *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(0.24 * 2)/5.292) * 100 = 9.07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 this example,  you can see  the importance of  the dividends 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 figure  associated with  a security  through the  Global Secu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otal return for the mutual fund over the perio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invest (1 * 0.24/share on 2/01/90 at 5.3900 = .0445 sha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invest (1.0445 * 0.03/share on 3/01/90 at 4.6550 = .0067 sha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shares bought = .0445 + .0067 = .05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at start = 1 share at 4.9000 = 4.9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at end = (1 + .0512) shares at 5.292 = 5.56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Return = ((5.5630 - 4.9000)/4.9000) * 100 = 13.53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 20 contains  detailed  explanations  of the  calcul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7-3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