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13, 1992                                                          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h 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Rich Young, 1987, 1988, 198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X is an easy to use checkbook program for your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 It helps in balancing and can be used for credit cards,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s, and other types of debit / credit book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a new checkbook type "CheX" or "CheX &lt;filename&gt;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turn&gt;.  Respond with a "Y" or "y" to create a new checkbook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and the existing balance prior to your first non-posted entr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rest of your entries that have not cleared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&lt;F2&gt; to sort the items that appear on the screen.  This keeps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rder.  Use &lt;F7&gt; to print your checkbook, and press &lt;Escape&gt; or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copy and distribute this program fully inta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 By using this program you accept full liability;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stated nor implied.  Please don't let this program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draft on your part due to an oversight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                    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Control Keys....... 3.01        IX.  Format Check Options.... 2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Function Keys...... 4.14         X.  Graph &amp; Total........... 2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Fields.............10.03        XI.  Password Options........ 3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Balancing......... 14.12       XII.  CHEX.INI Options........ 3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Startup Options... 17.03      XIII.  Importing Data.......... 3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Custom Options.... 19.06       XIV.  Errors.................. 4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Print and Audit... 23.10        XV.  Backing Up.............. 4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 Check Printing.... 25.05       XVI.  Program Information..... 4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C O N T R O L   K E Y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* Ctrl-PgUp   - Top of checkbook.   |* Right Arrow - Next character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* Ctrl-PgDn   - Bottom of checkbook.|  Left Arrow  - Prior character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Page Up     - Up one screen.      |  Up Arrow    - Up one lin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Page Down   - Down one screen.    |  Down Arrow  - Down one lin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Backspace   - Back one space.     |* Home        - Start of field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Escape      - Exit.               |* End         - End of field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Return      - Next main column.   |  Shift Tab   - Prior colum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Tab         - Next column.        |*^Left Arrow  -  "     "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*^Right Arrow -  "    "             |  Insert      - Insert mode toggl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|  Delete      - "Eat" a character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lt-C       - Copy item.   Ctrl-K |  Ctrl-Home   - Top of screen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lt-I       - Insert line. Ctrl-N |  Ctrl-End    - Bottom of screen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lt-D       - Blank item.  Ctrl-Y |  Alt-P       - Print check.   F7-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lt-A       - Auto copy.   F6-A   |  Alt-D Alt-D - Delete item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 These keys can be changed by options in CHE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ntering numeric fields, the alphanumeric keyboard will e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key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7  8  9 \                   \ 7  8  9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U  I  O \     same as       \ 4  5  6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J  K  L \                   \ 1  2  3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M     . \                   \ 0     .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F U N C T I O N   K E Y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- HELP.  Displays this document, "CHEX.DOC".  Available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F4&gt; or "F" to search for a specific subject or str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5&gt; or "N" to find the next occurrence of the string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is document to fit your needs.  I use the QEdit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ight margin of 76.  Maximum number of lines is 8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- SORT items in date order that appear on the screen. 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use &lt;F6-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3] - UNDO any changes made to the item the cursor is currently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item will be displayed at the bottom of the screen.  Pres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rm.  Undo limit is 40 items.  Undo informatio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o to a different checkbook, &lt;F9&gt;, or by deleting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-D&gt; &lt;Alt-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4] - FIND an alpha string.  Starts at end and works back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ook.  FIND is not case sensitive.  Use "|" f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 FIND uses the following 132 column format for th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|Chk# |P| Debit  | Credit |To:   |Note  |Cat  |Codes|A|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8-&gt;|&lt;-9-&gt;| |&lt;--10--&gt;|&lt;--10--&gt;|&lt;-35-&gt;|&lt;-23-&gt;|&lt;-8-&gt;|&lt;-5-&gt;| |&lt;-12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string is found you will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nd find     - return to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raph        - graph all occurrences.          (see section  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ve to item - moves the cursor to the actu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ext item    - search for next occurrenc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rint &amp; next - print an item, display next occurrence,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otal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5] - FIND NEXT occurrence of an alpha string.  Used after F4,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6] - UTILIT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utoCopy - copy entries from the last month that ha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copy codes in the "A" field.  See section I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aning of each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can be used for automatic or repetiti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can also be activated by pressing Alt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alance  - balance bank statement.            (see section I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mport   - import a comma delimited, ASCII, or CheX fi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XIII, Importing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ock     - locks the checkbook so that posted item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ered.  Exiting the checkbook will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ost     - move the cursor to the first non-pos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ort all - sort the last ##### items in the checkbook 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)nlock   - unlocks the checkbook for modifying pos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7] - PRI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heck       - print an individual check.  Alt-P  (section VII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isk        - print to disk.                     (section  VI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)ormal format, file suffix = 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W)ide format, file suffix = .P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xport      - create a comma delimited export file for Lo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ase or to import back into CheX. (section XII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)ll fields, file suffix = 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)umeric fields only, file suffix = .P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eedback    - Display/print optional CheX FEEDBA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raph       - graph or display totals by month, b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by category.                 (see section   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rint       - print checkbook to printer.     (see section VI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)ormal 80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W)ide 132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ypewriter  - use your printer as a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8] - OPTIONS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ustom options   -  setup and color options.   (see section V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ormat check     -  custom check print formats.    (section I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assword options -  passwords and encryption.  (see section X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9] - OPEN NEXT check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heX is started with a checkbook name, a menu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books will be displayed.  Use the tab or up/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he desired checkbook and press &lt;return&gt;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.  By pressing F2 the directory display toggle's betwe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and descending date order.  New checkbooks can be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eX is used with checkbook numbers, the nex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book will be displayed.  i.e. CHEXBK01.CHX, CHEXBK02.C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- EXIT directly to DOS.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- EXIT current checkbook or ex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F I E L D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TLE   | DESCRIPTION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| DATE WRITTEN.  Default is today or date last entered.  May b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entered as DD, MMDD, MMDDYY, MM/DD, or MM/DD/YY.  This 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CheX's primary sort key.  Valid entries:  1/1/00 - 12/31/99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Years less than 50 will be treated as the 21st century. 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date can be changed to an international format, DD/MM/YY, b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pressing &lt;F8&gt; option "C" and changing item #12 to a "Y"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k# A/_ | CHECK NUMBER.  Default is last number entered plus one if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check is not future dated.  Entering a zero will turn of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automatic check numbering.  "Ck#A" in the heading indicat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automatic check numbering is on,  "Ck#_" indicates that 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is off.  Note: CheX print will display a warning message if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check number is out of sequence.  (max = 9 digit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| POSTING CODE.  Used by balancing to indicate items that ha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cleared the bank.  If an item appears on your statement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enter the first letter of the month that the statement 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dated.  These items will be highlighted.  Non-posted ite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can be highlighted by entering an asterisk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Valid entries are; J, f, M, a, Y, u, L, g, S, o, N, d, x or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Y, U, L, and G are for May, June, July, and Augus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bit   | CHECK DOLLAR AMOUNT.    (max = 9,999,999.99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redit  | DEPOSIT DOLLAR AMOUNT.  (max = 9,999,999.99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:     | ITEM DESCRIPTION.  The person the check is written to or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source of the deposit.  (max = 35 characters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ote    | NOTES.  (max = 23 characters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a. On item # 1, the note is used as a continuation to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checkbook filename and is displayed in the heading.  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numbered checkbooks, the note replaces the checkboo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filename displayed in the heading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b. "-" or "=" in the first position prevents CheX fro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printing the note field on checks.  i.e. personal no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c. "=" in the first position is an audit figure for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running balance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t     | ITEM CATEGORY.  Categories are totaled by month and by year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(max = 8 characters)  Press F7 - (G)raph, (C)ategories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(N)umbers for total numbers.  By pressing (B), a graph 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displayed using the first letter of each category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The following list is what I use; feel free to change i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Asc  - association   Gro  - groceries   Rent - r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Aut  - auto          Home - home        Sav  - saving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BC   - bank card     Ins  - insurance   Tax  - tax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Cas  - cash          Job  - job         Ut   - utiliti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Com  - computers     Ln   - loan        Vac  - vac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Dre  - dress         Md   - medical     Wrk  - Work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Exp  - expenses      Pay  - income      Yrd  - Yar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Fun  - fun/friend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Note: CheX totals 1 to 88 category codes.  The default is 28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 This can be changed by creating a CHEX.INI file. Se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 section XII.  Extra categories are totaled together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 the (other) category.  See section "X. Graph &amp; Total".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des   | SELECTION CODES.  Used by print to select items for printing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Each code is tested individually and can have a differ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meaning.  (max = 5 codes)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       | AUTOMATIC ENTRY.  Designates an entry that is copied from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prior month when F6, option "A" is pressed.  (see Section II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a. "A" item is copied to the same day of the next month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b. "D" item is copied to the current dat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c. "Z" item is copied to the same day of the next month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    the amount is changed to zero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d. "X" item is copied to the current date and the amount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    zeroed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alance | RUNNING BALANCE. Computed. (-21,474,836.47 thru 21,474,836.47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B A L A N C I N G:                                                F6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alance your bank statement, press &lt;F6&gt; and option "P".  Thi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to column "P" on the first non-posted item.  The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d.  If the item appears on your bank statement,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f the month you are posting.  (Letters Y, u, L, and g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y, Jun, Jul, and Aug.)  The system will then move the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entry.  Use the down arrow key to skip entries that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statement.  (I alternate between upper and lower case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differentiate mont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e posted items are marked, press &lt;F6&gt; and option "B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ll prompt you for the ending statement balance.  Ent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Return&gt;.  The difference displayed should be zero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entered an item incorrectly or have marked/not marked an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  To change an item that is marked as posted, you must "unlock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ok by pressing &lt;F6&gt; and option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vent your checkbook is out of balance, CheX may locate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  Please validate the suggestion prior to taking any action.  C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the search to a single "current item", so CheX will not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tem posted in error.  Also, multiple errors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heX is unable to locate an error, it will tell you if your check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high or too low.  Use the following to know what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heckbook is too high,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ebits that requir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osted credits that should not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osted debits that the amount entered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osted credits that the amount entered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Entered statement balance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ning balance errors.  (see section "XIV. ERRO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heckbook is too low,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osted debits that should not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redits that requir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osted debits that the amount entered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osted credits that the amount entered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Entered statement balance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ning balance errors.  (see section "XIV. ERRO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S T A R T U P   O P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CheX from DOS by typing in CHEX.  As an option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The CHEX command form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X [drive:][path][checkbook name, number or global] [/M] [/P]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:     Disk drive where the checkbook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      DOS path where the checkbook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Any valid DOS filename.  The default file nam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CHX".  Checkbook files may be renamed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S rename command.  e.g. REN CHEXBK01.CHX CDMUSIC.C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Any number from 1 to 99.  The number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 of CHEXBK##.CHX.  ## being the number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S prompt.  Pressing &lt;F9&gt; within CheX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checkbook file number.  When this option is used C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dd the ".CHX" suffix to old CHEXBK##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 Any valid DOS global wild card.  Default is "*.CH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        Forces monochrome (Hercules) colors on new checkb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initial checkbo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     Required the first time a checkbook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  Only used when a checkbook is password protec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protect a checkbook, see section "XI.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  CHEX                      CHEX BANK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X 11                   CHEX B*.CHX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X *.CHX /P             CHEX BANKAC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C U S T O M   O P T I O N S:                                       F8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stored by checkbook.  You may use different option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ok.  Enter value to change and press &lt;Return&gt;.  Use &lt;Escap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.  A prompt will appear confirming your desire to save chang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 to use the changes that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5 Color codes        - Use codes 0 through 255.  Codes 128 throug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ink.  To the right of the selected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lighted version of the color is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e right arrow key to updat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est disk &amp; printer - (0, 1, 2, 3)  Disk and printer test. 0 =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tests. 1 = Test if there is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.  This option will make CheX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ower. 2 = Test if the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= Perform both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get the message "PRINTER NOT READ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printer is turned on, change this op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printer testing is not performed.  Op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Use ESC to exit CheX- (Y or N)  Pressing ESC will exit the C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  Turning this option off will mak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LT-F10 the only means of exiting the C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Form feed line #    - Number of lines to do a printer page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=off. There are 66 lines to a norm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uto exit # minutes - If a key is not pressed after ### minutes, C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clear the screen, save all updat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checkbook for safekeeping. 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turned off by entering zero.  When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X will require less resources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sking environment such a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ave # minutes/chgs - Number of elapsed minutes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s between automatic full saves. 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 also occurs prior to any pr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could ha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Auto read # of items- (0 to 255)  Number of items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 into memory.  Auto Read works betwe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okes.  Use 255 to set to maximum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umber to the right is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will presently fit in memory.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20. This does not affect CheX's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imum of 32,000 items. The number bel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rst item number that is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When Auto Read is turned on the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X.DOC, is also automatically re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International dates - (Y or N)  If turned on, dates ar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 in DD/MM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Check print LPT:    - (1, 2 or 3)  Selects printer port that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d on.  This does not affect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ing.  (See section XII, CHEX.INI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Assumed decimal     - (Y or N)  If turned on, a decimal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umed on dollar fields unless a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Sound duration      - (0 to 9)  Zero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Size of cursor      - Use &lt;Page Up&gt; and &lt;Page Down&gt; to change.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 format is TTBB, where TT is the top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and BB is the bottom scan line. 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 of "3 6" is reset to a normal curs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exit C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P R I N T   and   A U D I T:                               F7-D / F7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7&gt; is used to print a check or your checkbook.  For check printing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"VIII. CHECK PRINTING:" below.  Checkbook printing is to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k.  The format is similar to what appears on the scre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, 132 column, print forma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print process the running balance, audit entries, check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and item sort order is validated.  Errors are indic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, "*", in place of the column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unning balance is in error, the computed balance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:" column of the item in error.  This error indicates loss of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conciled.  Data loss can be caused by turning the mach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checkbook is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 entries are notes you insert that confirm the running bala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by typing a "=" in the first position of the note field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ll insert the current running balance for that it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alance ever changes, the print process would flag the entr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arning messages indicate that a check number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 or used out of sequence.  By using your checks in sequ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process can help validate the integrity of your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sort sequence errors could indicate a date entered in error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ntries are not sorted.  This is just a warning and may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C H E C K   P R I N T I N G:                                     F7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a check, move the cursor to the check you want print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7&gt; and option "C".  Align your check to the date line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eck will be printed using the formatting information 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the alignment process, you may press "-", ".", or "_"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inted on the check document.  Pressing the left and right ar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carriage back and forth on some printers.  This should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next print field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option you can press ALT-P as a print check hot key.  Thi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eck the cursor is on without pausing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matting information may be changed by pressing &lt;F8&gt; option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reen includes an option to print an envelope with the chec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 see section "IX. Format Che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  F O R M A T   C H E C K                                         F8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n to use the check printing feature, you may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print format.  Press &lt;F8&gt; and option "F" to chang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ptions are stored by checkbook.  You may use a different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heckbook.  Enter value to change and press &lt;Return&gt;.  Use &lt;Escap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.  A prompt will appear confirming your desire to save chang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 to use the changes that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15  Enter formatting information for each field you wan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fteen field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s         - Number of line feeds prior to printing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Most printers use 6 line feeds to the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 line feeds   - Since some checks are not typewriter spac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need to do partial line feeds. 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know how to make your printer do micr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eds.  Use option #16 below to defin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ape sequence for your printer.  Note: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s 12 micro feeds to a standard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            - Number of spaces to print prior to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.  Most printers use 10 or 12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h.  CheX's default format uses 12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Code         - Alpha codes "a" through "z" and "0" through "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to define which field to print. 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defined on the right side of the Forma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 codes 1, 2, and 3 send CHEX.ADx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can be used for return addresses, log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phic signatures.  For laser printer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PCL files to CHEX.ADx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Escape sequence for micro feeds - The escape sequenc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 to do micro line feeds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s to be followed with the command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inter to a normal print mod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s a decimal number from 0 to 255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s separated with a "/"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ride this field with the CheckPrintMicr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HEX.INI file.  See CHEXINI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Check printing does NOT require the purchase of continuou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letter quality printers and some dot matrix will prin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existing checks.  This makes it possible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 too.  I used a SilverReed EXP 400 daisy wheel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G R A P H   &amp;   T O T A L:                                        F7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AR GRAPH - total debits, total credits, and average balance b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ATEGORY  - plotting of net dollar amounts by catego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UMBERS   - totals by month or category.  These are the values grap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CALCULATION:  (BY MONTH or BY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CTUALS                      - monthly totals of debits &amp;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UM TOTAL                    - cumulativ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HREE MONTH WEIGHTED AVERAGE - graph smooth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ETAIL                       - detail plotting of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s are by month.  Each month graphed is indicat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Up to sixty month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is based on the highest value and the zoom factor.  Press "+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to change zoom.  Years are represented by different colors on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Both total debits (checks) and total credits (deposits) ar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until one exceeds the other.  Up arrows represent am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th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"B" is the average daily balance.  Minus signs, "-",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balances.  Down arrows represent negative balances that ru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.  The graph will not be accurate if the checkbook is not 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r left margin displays the graph type.  The far right marg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eckbook title, today's date and time.  The checkbook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ok file name and the note field of the first item, on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oks, it is only the note field of the first ite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month weighted average is a graph smoothing technique.  Each mo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 by taking the current month times three, the prior month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nd the month before that times one.  Then the sum is divided by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lor monitors, debits are graphed using the checkbook's head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graph uses the detail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may graph selected items using the "F4 FI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"C", graphing is by category net dollar amount, catego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in the "CAT" field.  Lower case letters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category was plotted.  "(" represents extra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.  By pressing the letter "B", the graph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bar cha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"N", the numbers that make up the graph are displaye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screen the category percentage and six month ave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 Press down arrow key, the page down key, or the end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dditional categories.  A maximum of 88 categori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graph, the actual values that are being plotted ma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by pressing the letter "N" at any graph prompt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ill not fit on a single screen, the arrow key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through the results.  In addition to the plotted values,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s/averages are displayed.  S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OTALS BY MONTH AND YEAR   |     TOTALS BY CATEGORY CODE AND MONT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--------- 1992 -------- |                                  6 Mon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Debit  Credit Avg.Bal | Cat. 92   January  February      Avera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------- ------- ------- | --------  -------  --------     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Jan  2607.93 2255.11  180.19 | Cash      -300.00   -300.00  5%  -30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eb  1883.08 2303.76  258.06 | Clothes       .     -104.94  1%   -26.3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r  1739.37 3580.80 1314.02 | Loan      -827.88   -827.88 14%  -827.8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PayCheck  2050.11   2163.76 51%  2139.8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Total 12/Average | Taxes         .     -879.79  3%  -146.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--------   -------- | Utils     -125.06    -95.14  2%   -95.4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redit   29427.05    2452.25 | Yard          .      -56.96       -11.7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bit    28693.04    2391.09 | --------  -------  --------     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et        734.01      61.16 | Totals:   -352.82    420.68 net   141.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puted number is larger than space available,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 whole dollars, thousands (K), or millions (M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heckbook is not in date order, a message will be display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and option "S" to sort the checkbook in da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P A S S W O R D   O P T I O N S:                                   F8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are optional.  You may use different password o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ok book.  Enter desired fields and press &lt;Return&gt;.  Use &lt;Escap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.  A prompt will appear confirming your desire to save chang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 to use the changes that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you add password options, CheX needs to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P" option;  CHEX [filename or ##] /P.  Once a checkbook 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, the password may be entered as the LAST paramet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;  CHEX [filename or ##] [/P] PASSWORD.  When you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ok, password options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imary password   - Primary password for your checkbook. 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assword you must REMEMBER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words.  Enter a blank in each fiel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word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ion     - Reenter the above entry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password    - A second password in case you forg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.  Both passwords should be enter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ke changes.  Both work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ion     - Reenter the above entry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crypt checkbook  - (Y or N)  By turning this option on,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wsing of your checkbook fil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ce this option will only take affec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stored, you will want to upda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em in your checkbook.  An easy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hange the dollar amount of the fir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checkbook.  Then change 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 amount.  Be sure to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 after turning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Use the above options with caution.  You could los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by forgetting your password or by damaging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ok file.  Also note that the above routines are not 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C H E X . I N I   O P T I O N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X.INI is a file you create where advanced option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examples for this file are stored in CHEXINI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o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port printer LPT port number.  Default is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pecial printer commands and 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umber of checks on a page definition.  i.e.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now suppression option for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Option to not clear fields when the firs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Option to exchange HOME and END keys with ^PgUp and ^Pg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Option to exchange Arrow keys with ^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Option to default directory displays to 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Option to specify number of category totals (1 - 88).  Default =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 I M P O R T I N G   D A T A                                      F6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ing data is to read a data file into a checkbook. 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bine checkbooks, bring information from another program into Ch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 method of editing CheX information using a standa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ort function can write over existing inform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are.  Three file types are supported: comma delimited, ASCII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CheX check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IM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 delimited file format can be created with a standard databas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CheX.  To create a comma delimited file in CheX, press &lt;F7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"E" for export, and the letter "A" for all fields.  CheX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or the starting and ending item number.  The file created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 of "P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oftware packages use different terminologies when referring to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files.  Some of these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- Use APPEND FROM &lt;filename&gt; TYPE DELIMITED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PRINT &lt;filename&gt; TYPE DELIMITED to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 - Refer to the documentation on Comma Separated Values, (.C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- Use (F)ile (I)mport (N)umbers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n ASCII flat file press &lt;F7&gt; and the letter "D" f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X will prompt you for the starting and ending item number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reated with a file type of "PRT".  When the file i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X, the headings will be bypassed base on the following criteria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that start with either a dash, a formfeed, or a capital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ort a file press &lt;F6&gt; and the letter "I" for import.  Ch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current directory and all the files that have a fil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N".  Select or enter a file.  CheX reads the first record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file type.  This determination is bas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HX - The first four records have special CheX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RN - The first record has at least six comma delimi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NN - The first record has at least four comma delimi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RT - The first record has at least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X will prompt you on which record the import should start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is going to overlay existing information, CheX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eld is edited during the import function unless the input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eX checkbook file.  If an error is encountered and exis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overlaid, the import function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mport is into a new checkbook or was started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book, CheX will ask if you wish to continue.  If you continu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will be recorded in the note field.  To see which record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press &lt;F4&gt; and search for ERROR.  Use &lt;F5&gt; to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the actual error, edit or view the impor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ERROR -  Date field was not a valid date.  MM/DD/YY or MMD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date is used instead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ODE ERROR -  Invalid posting code.  J,F,M,A,Y,U,L,G,S,O,N,D, x or *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 ERROR -  Amount field made the running balance exceed Che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ee section "III. Fields" for more fiel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 ERROR -  Record read contained n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d.Count ERROR -  Field count error.  The numbers of fields on 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 was different than the first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Rec ERROR -  The ASCII import record length was less tha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  E R R O R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the program press &lt;Escape&gt; or &lt;F10&gt;.  In the event that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r the system hangs prior to exiting, the checkbook could hav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Errors in the running balance will be flagged during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process, &lt;F7&gt;.  The running balance may be corrected by re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llar amount above the running balance error.  See section "VII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UDIT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mport or sort function it is possible to make the run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it's field limit.  In this situation the running bal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"OVERFL.OW".  Use the delete function, ALT-D, to remov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use the balance to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    B A C K I N G   U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ack up your checkbook, use the DOS copy command.  If you ma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HEX.INI file you may want to back up that file too.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*.CHX 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HEX.INI 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it is possible to separate each year into different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o keep the data in a single file.  Reasons for thi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are fewer files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data is damaged, it is more likely to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ewer files to convert if a new CheX program require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ting across years/files is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.   P R O G R A M   I N F O R M A T I O 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X will run in 380K but runs better in 480K or more.  With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tems can be kept in memory.  This minimizes disk access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the size of your checkbook.  A checkbook file may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,000 items.  CheX does not use extended or expanded memory.  The Ch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ompressed using LZ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X'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      - Short description on h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.EXE     - Checkbook program: Date 6-13-1992  Size 95,061  A637:05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.DOC     - This document.  Used a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.FB      - CheX FEEDBACK registration form.  Pleas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.AD1     - Your name and address for envelop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INI.DOC  - CHEX.INI options fi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.PIF     - Used for running under MS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.UPT     - Updates or changes to the Che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31.ZIP   - Library file containing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BK##.CHX - Checkbook.  Created by CheX.  ## = book number 01 thru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CHX - Checkbook file.  "filename" is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PNN - Export file that contains numeric fields only.        F7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PRN - Export file for transferring to Lotus or dBase.       F7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PRT - Created by CheX on print to disk.                     F7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PRW - Created by CheX on print to disk, wide format.        F7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OLD - Old copy of checkbook print.  Temporary.  Sav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a disk error while printing your checkboo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.INI     -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.AD#     - Free form text/binary files for check printing. # =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used for signatures or lo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CheX please send a $20.00 contribution.  As an op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CheX FEEDBACK form.  Print form by pressing &lt;F7&gt; and option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everyone who provided feedback, helped test, or helpe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X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Rich Yo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6060 Ashley Pl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Goleta, CA  93117-177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nd of CHEX.DOC document)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