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IMQUICK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1-1992 by Jonathan Way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serve ID 71640,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MQUICK is a small freeware utility that will convert a CIM stock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a format suitable for Quicken to import.  Simply typ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mquick inputfilename &gt; output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putfilename is the name (and path if it isn'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 of the CIM quotes file and outputfilename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you want to create for importing into Quicke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mquick \cim\untitled.txt &gt; \quicken\impor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e CIM quotes file "untitled.txt" in the \cim sub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the file "import.txt" in the \quicken subdirecto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out the output file name, the output will go to the screen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ful if you wish to preview what CIMQUICK would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(created) file consists of stock symbols and closing pric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er line.  You can then import the file "import.txt" by typ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in the "Import Price Data" window (again, you must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th if it isn't in the current directory.)  This is invo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lecting Update Prices from the Activities menu whe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 register, and then selecting Import Prices from the Print/Ac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(a quicker way is to press &lt;Ctrl-U&gt; to get to the Update Menu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Ctrl-I&gt; to get to the Import Price window.  See the s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en 5 manual under "Importing Security Prices"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IMQUICK does not supply any dates in the output fil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change the date of the quotes file in the "Import Price 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f it is other than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mqu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itself, you will see a help screen similar to, but more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,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The input (captured) file MUST adhere to certain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formatting requirements mentioned below, it must be pl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Don't modify it with a word processor and expect CIMQUICK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text editors are ok, but remember that it is possible to cras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f the input file deviates from what CIMQUICK expect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have been taken to avoid possible problems, but it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to ensure that your input file adheres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MPORTANT: Don't use the same name for the original and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may destroy the original before the program comple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 If you use other communication programs to access Compuser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CIMQUICK by capturing a file output by the "qquote"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ake sure that you specify the stock symbol as the first fiel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price as the fifth field.  For example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TEMS=1,2,3,4,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not be spaces within any of the first five field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MQUICK basically parses by spaces.  So if you capture the full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it should be after the fifth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 You can also use the file created by CIMQUICK to import into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-3 and other spreadsheets.  I have a master file that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s and prices which is referenced by other spreadsheets.  A NDOS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also use CED or a batch file) do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Runs the following Procomm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 logon command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 "del c:\lotus\wk1\stock.raw"   ; delete the old quot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MIT "go qquote!"              ; go to the qquot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ITFOR "Issue:" 45                ; wait for the Issu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MIT "/ITEMS=1,3,4,5,6,2!"     ; items specifier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ITFOR "Issue:" 10                ; wait for the Issu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MIT "@quotes!"                ; transmit qquote symbol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 OPEN "c:\lotus\wk1\stock.raw"  ; capture output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ITFOR "Issue:" 75                ; wait for the Issu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 CLOSE                          ; clos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 logoff command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Prepares the quotes file, "stock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MQUICK \lotus\wk1\stock.raw \lotus\wk1\stock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Starts 123 (and loads master.wk1 using "stackey"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Imports the stock.dat file with the follow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goto}B3~                    - go to the proper place to 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instock.dat~               - this imports stock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rnlr.{end}{down}~           - create range names based o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s~r/fr{NAME}               - sa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My other worksheets can then reference the prices in the master.w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based on the range names (but if you have other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readsheet, it is crucial that you maintain a proper order of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your qquote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TCET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MQUICK doesn't do anything weird that might mess up files, disk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zone layer or whatever, but just for the sake of completeness let me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AM NOT RESPONSIBLE for any damages, direct or incidental,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 out of the use of this program.  And please keep in mind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oubling times, one must take responsibility as a computer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one is using and sharing only virus-free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MQUICK is free.  No strings attached.  But if you share CIMQUI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dividuals and bulletin boards, the documentation an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stributed together, without modification.  No one is allow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tary compensation for disbursing this program, other than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(1.02) fixes a bug with certain ticker symbols. 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quotes file had symbols with embedded spaces (e.g., "DJ 30" or "SP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"), the wrong field would be output as the closing price. Since I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such tickers (excuses, excuses), this escaped my atten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pointed it out. 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riticize, comment, or suggest.  For example, unti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I'd appreciate any information as to compatibility with Quick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S email: 71640,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 mail:  Jonathan Way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77 Byron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izabeth, NJ 07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MQUICK is written in Borland International's Turbo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umentation for CIMQUIC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