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NVC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VCIM is a special data conversion utility that ca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data capture from CompuServe's Inform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to $tokTraX format.  This conversion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xt update of the full $tokTraX system (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upload is version 4.15), but is provided her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have use for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VCIM is exectuted from the DOS prompt.  As with the $tok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n optional file parameter may be entered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NVCIM /fFILE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CNVCIM /fCIM.DAT" will convert data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CIM.DAT to $tokTraX format. The data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data files, or new files will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name (with ".STK"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CIM.DAT file is provided. If you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ng data, please compare your captured data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file to confirm that the format is the same.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epancies to me at 71465,17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ff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/1/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