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߱��                         ���߱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�� ��� ��� ������� �������  �� ���  �� ������� 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��� ��� ������� �������     ���     ���</w:t>
      </w:r>
      <w:r>
        <w:rPr/>
        <w:t>߱�� ���߱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������� �����   ���         ���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���</w:t>
      </w:r>
      <w:r>
        <w:rPr/>
        <w:t>߱�� �����   ���         ���     ��۱��� ���߱��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 ��� ������� �������    �����    ��� ��� ���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��  ��  ������  ������     ����     ��  ��  ��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Version 1.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asy To Use Chec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(c) Copyright 1991-1992 Rand Nowel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RaLin Enterpris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40728 Sundale Dr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Fremont, Ca. 9453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(510) 651-025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 Manual Index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gal Stuff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Benifits...................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view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Numbers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Keys............................3,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Blanker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nation: Menus-Tables-Forms........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RV&gt;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Transactions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ing Codes........................7,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osits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cleared Transactions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Transactions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s Menu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Reports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...................................6,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Menu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Screens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ture Enhancements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.................................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Documentation       ChecTrack 1.0                CTRAK10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Trak 1.0  is not a Public Domain or Free program.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(c) 1991-1992 work of Rand Nowell dba Ralin Enterpri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are reserved. Copying, duplicating, selling or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this product except as noted in the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violation of 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uthorized to evaluate the program for a period of 30 d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fter 30 days you wish to continue using the program,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QUIRED. Please see REGIST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eel free to distribute the Shareware version of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 to any interested parties. Distribu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Bullentin Boards is encour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ease do not distribute this program without all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files such as documentation, readme files,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lease distribute ONLY the original authenticated ZIP form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lease obtain our written permission before includ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.00 per diskette may be charged by a non-profit user-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lease do not alter the program or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ndividuals, groups, vendors or other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which market diskettes containg shareware or test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rograms, for profit, must obtain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aLin Enterprises prior t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REGISTERED version of this program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the license agreement and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 DISCLAIMER 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upplied "as is" without warrenty of any ki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of using, and results from the use of, is assumed b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 You assume all costs of repair, servicing and cor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mming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Nowell and/or RaLin Enterprises, or any oth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of the program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rom the use of this program. No warrenties are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riginal licensee of the REGISTERD version of ChecTrak 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in Enterprises DOES warrant that the program disk(s) o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ecorded, be free from defects in materi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manship under normal use and service for a period of (90) nin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rom date of delivery as evidenced by your receipt. 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and your exclusive remedy shall be replac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fective disk not meeting the standards of this 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Documentation       ChecTrack 1.0                CTRAK10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THE BENEFITS OF REGISTRATION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ccounting Reports: Total Income YTD grouped by Income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Expenses YTD grouped by Expense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Report: Will show totals of Income - Expense and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s for the year, and the gross profit after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Run two External programs from within ChecTrak and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out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&lt;&lt; UNREGISTERED &gt;&gt; message at the bottom of reports an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screen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The capability to backup and/or archive your data to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Option of printing reports to a Disk File instead of printer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import into a word processor program and enhan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Notification of MAJOR upgrades, also new program rele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Discounted price on any MAJOR upgrad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Registered users can have the program modified to suit their n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ization, extra reports, printer enhancements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CUSTOM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Access number to our BBS, which we hope to have up and running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few months. Program support will be available, new program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are produced, and many general utilities. Registered user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fied when the board go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above, plus the good feeling of support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Documentation       ChecTrack 1.0                CTRAK10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: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Trak 1.0 was developed to provide a dedicated system to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o be aware at all times of how much you have received and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you have spent. It does a good job, at a smal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 set out to release my programs as Shareware, I was reall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ure what I should do as far as protecting my program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-registered use. After all, I have put in a lot of hours on th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part of my income to feed my family, and how do I do tha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use my program without compensating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TE crippled shareware, you can't really try a program that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ppled up, and one that dies after 30 days is a real NO-NO. I h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 of limiting the amount of records that could be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program, but I don't like that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 I would rather work on TRUST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...... ChecTrak 1.0 is NOT crippled, its NOT limited as to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checks or accounting codes you can enter and maintain, and i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ough types of record viewing and reports to be a very usefu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.... if you register it, it becomes even more useful.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extra handy things that are available in the registered vers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won't have in the Shareware version. Some of these show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s, but when called all you get is a message explaining wha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o, and that its available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..... Please Register ChecTrak 1.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way... when you first start ChecTrak 1.0, before you g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, you will be presented with one screen. It expl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program is shareware, for evaluation, and use beyo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 period requires that you register, and pay the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reached the Main Menu, you will NOT see this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. Sorry....but I felt a little reminder w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Naming: Our program version naming method is as suc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version one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 1.0  original and updated shareware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 1.0R original and updated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ould maintain with ver 2 - 3 etc of any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Documentation       ChecTrack 1.0                CTRAK10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Keys: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out ChecTrak 1.0, certain keys are used for major work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, viewing, entering information. They are explained 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also listed on the Help Screens, available from all thru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by pressing &lt; F1 &gt; the Help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see references to Tables and Forms below, thes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a little furth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Enter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: Enter runs the procedure which is highligh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bar. The cursor bar may be moved one of two ways. Use th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wn arrow keys, or press the first letter of the menu cho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highlite bar is placed, pressing enter gets the b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lling. If there is more than one choice with the same first let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ive presses of that letter will move to the next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:  Forms are where you add or modify a records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ll forms there is a message displayed telling you th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o take place, whether the record will be ADDED - CHANGED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. Pay attention.  Pressing Enter on a field will accep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and move on to the next. Once information is entered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press the down arrow key to accept and advance. Pressing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ast field in a Form will save the record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: In general, the Enter key accepts information, or st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Ctrl-Enter &gt; Control key +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ny Form the Ctrl-Enter keypress is an immediate sa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. Say you are modifying a record, you modify a field that is ha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thorough the form. Instead of having to enter your wa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field, you can press Ctrl-Enter....sav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s&gt; The Inser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s: The insert key is your command to ADD a recor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Pressing insert will call up the new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: Whenever you are entering information into a for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ny field, toggling the insert key will change from inser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e, as in most any other program you are u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el&gt; The Delet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s:  Pressing Delete on a highlighted record will call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orm showing all the information for that record, prompting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 to Delete. Be sure of what you're doing, one key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at record is GON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10&gt; Commonly calls the DOS Menu or Functions if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cumentation         ChecTrak 1.0                   CTRAK10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Keys (con't)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: The delete key (and the backspace key) work as they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other text edi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gUp &amp; PgD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keys work as they would in any program. About the only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e useful is in a table, if you have more entri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howing, this will jump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d &amp; Hom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editing a field, will move to beginning or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:  In general the escape key is your back-up key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t a sub menu, pressing Esc will will exit back to the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If you are in a Table it will exit back to the calling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the Table has a prompt field for searches, then it may back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at field first, then exit to the calling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form the Esc key will back out of a Form one field at a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reaching the first field, at which time it will retur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Table.  CAUTION: When using Esc to exit, NO SAV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-Esc&gt; Control +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:  This works similar to the similar to the Ctrl-Enter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fast exit key. Pressing this key combination from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in a Form or Table will immediately exit to the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. CAUTION: When using Ctrl-Esc to exit, NO SAV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etty much covers the General use keys in the Program. If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ny different keys, or actions for keys, they will be expl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y are com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B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Screen Blanker. This key is available from All Men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st Tables and Forms. Pressing it will blank the scre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on black to eliminate screen image burn-in, should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keyboard for awhile but don't want to exit the program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that it won't work from where you're at, simply back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and try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Help Key, it calls up a  screen help syste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s the area you are in at the present. Basically a "con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" Help Sysyem. If there is more than one page for the s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shown a keypress for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Help:  hecTrak 1.0 is pretty simple to use. One time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and you should have no problems. But we have included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out the program, generally called with the F1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our key presses apply only to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:      Scrolls backward one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:      Scrolls forward one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Up: Positions cursor bar on first record in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Dn: Positions cursor bar on last record in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Documentation       ChecTrack 1.0                CTRAK10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-Tables-Forms: (An Explan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enus: Menus are where you select the procedure to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ways to choose your selection, using the arrow/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, place the Highlite Bar on your choice and press Enter. Or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etter of the Menu choice, then press Enter. If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one choice with the same first letter, press the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and the bar will move to the next item with that let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choices are not Quick Keys, you must press Enter to activ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ghlite Bar will "Wrap" from Top to Bottom or Bottom to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ables: The Table is the viewing window, here the specified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listed, often in a sorted order, based on name,number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Tables will have a LOCATOR field. This allows you to search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record, rather than scrolling, if your list is long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 area. It will say Find (the search key), you woul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typing in the name,number,code etc. that you wish to find.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ype in each letter or digit, the Highlite Bar will mov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the next matching entry. Once this entry is found you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ress the Action key for Edit,Delete or whatever you wish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is particular entry. Please refer to the Keys section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 provi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ables may have a Selection Field, where you would ent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name,number,code etc. Once this is entered, on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matching that item will be shown. The first time you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ype of table, the field will be blank. Just press Enter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choices. This will call up another Table, where you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you want to use, press Enter, and the item will be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 field. If you want to change the Selector item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press Ctrl-End to erase the current entry, press Enter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list, or simply type in an invalid charector such as ] or /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etter, and press Enter. As this item dosen't exis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will be called for you to select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rms: When you press an Action key on a highlighted item in a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lls up a FORM. The form is where information is Entered, Mod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eleted. A message will be displayed on each form telling you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is about to be applied to this record. The messages appea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: RECORD WILL BE ADDED - RECORD WILL BE CHANGED - PRESS EN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. If you are ADDING a record and you enter a value in a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olds the Indexing item, and it already exists, you will hea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ne and see CREATES DUPLICATE KEY , you are not allowed t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index keys in the program. For instance, if the recor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ed on a persons name, enter a name that already exist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the above message. In this case, if you entered Willi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ny, and it already existed, just change it to Bill Bonny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will be allow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Insert key to toggle between Insert and Overtyp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entering information. If you are modifying information,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change a field, you can press Ctrl-End to erase the fiel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ype in the new information. When entering notes into a m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, the cursor will "wrap" to the next, when you reach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. You do not have to press Enter at the end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Documentation       ChecTrack 1.0                CTRAK10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:  Certain features listed here are only availabl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, they will be noted with &lt;RV&gt; at the featur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ill start with the Main Menu and go through the selections and c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module it co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Menu Selections follow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s: Calls the Transaction Menu where you chose to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view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ing Codes: Calls the Accounting Codes Table where you vie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your account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Transactions: Calls the Menu where you select the report to be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inter or othe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: Calls the Report Menu, which offers the Accounting Report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Reports, Report Destination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: Calls the Setup Screen where you can enter your name, and descri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s to be run from within ChecT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: Exits ChecT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Menu you can press F1 for Help or Press F10 to acc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Menu.  Now we will cover each section called from the Main Menu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 what they do and how 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ransactions: Calls the screen where you enter your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s, this is also the screen which will show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s you have entered. The transactions are listed in ord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date. Also note, cleared transactions are marked in the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of the display.  The number of transactions is shown at bott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op of the screen you will see a bright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flashing in a black box, here you can enter a date, as you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the cursor bar will move to the next corresponding date dig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below the scrolling portion of the screen you will see three dol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s. The Spend and Deposit columns are totaled at the bottom.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you see the Diff amount, this is the difference between you depos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s and your spend amounts. If you have spent more than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osited, this will show with a minus (-) sign in front of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these fields are listed the keys for this window. The standard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and DELETE keys. Also Esc to Exit. Pressing F2 will prin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s without having to go to the Print Menu. F3 will c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View Window &lt;RV&gt; which shows the transaction in a non-inter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no adding or modifying is allowed. This is the safest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an entry, with no chance of changing or deleting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action Form: This is the form called when you choose ADD,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ELETE. You will notice, under the windoe title a mes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forming you of the action about to be performed o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Documentation       ChecTrack 1.0                CTRAK10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eld you come to is the User Name, if this is a new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blank, just press enter and the name you entered in the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be displayed. Press Enter again to accept.  Next is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, enter thr transaction date here. Next is the check number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check number leave it blank. Asterisks will be inse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enter the Accounting Code, if you can't remember the th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, press enter on a blank field, or type an invalid character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changing (/\[) anything to make the code one that dosen't ex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all up the window where you can select the code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Codes will be covered further along. Once you enter the accou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the description of this code will be displayed, also th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in the upper right of the screen will be filled in. These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the type of transaction this is (I)ncome (E)xpense (C)ash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it is to be include in the Tax Re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 choose (D)eposit or (S)pend to tell ChecTrak if thi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osit or an expense. Then you enter the amount into the Deposi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nd field. If you said it was a deposit, then enter it into the S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, a message will flash telling you to correct the erro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ndant actioin of marking it and entering into the same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, is just a safety feature to make sure a deposit IS a deposi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pense IS an expense. Both Deposit and Spend fields are chec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mark the transaction as cleared or not. You will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uncleared transactions from the Uncleared Transaction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enter the name for who paid to or received from, then what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to press Enter to accept the entry, or escap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change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Deposits: Calls a window that only shows the Deposit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. All the same action keys are available, same as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The number of deposits entered is shown, as is the tot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int a list of the deposits by pressing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leared Transactions: This window shows only transaction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en cleared. The editing of records here should be limi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ing the transaction as cleared, if it has done so. You cannot ad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from this window, as the forn called up only affects the cle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Actually you can, but its NOT a good idea. Adding will just ad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record,deleting may not be the action you wanted, and once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ne, its gone for good! So just use the Enter key, which will all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k the transaction as cleared, F2 prints the Report, F3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View &lt;RV&gt; feature. F1 is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or Selected Transactions:  When you see this window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blank. The cursor will be flashing in a box at the upper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ccounting code for the transactions you would lik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n't remember the code just press enter on the blank fiel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s window will pop up for you to make your choice. Once th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entered, only the transaction that have been coded as su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. Number of transactions for this code, and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s are displayed at the bottom. There are NO editing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you can only view the listing, in the Registered version the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&lt;RV&gt; window will be active. F2 will print the Report. If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 change the code and view other transactions, press Esc o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Documentation       ChecTrack 1.0                CTRAK10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put you back in the code field, either erase the current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-End), or type an invalid first character, a space will work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. Or you can enter the code yourself. Pressing Esc wh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field will Exit from the window. Pressing Ctrl-Esc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display will also 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: Will ex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ING COD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lls up the Accounting Codes window, this window displays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Codes you have set up. You can ADD, MODIFY and DELE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Keys listed in the window. You may also print a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bt pressing F2. This list is printed on the left half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, which makes a handy reference sheet to keep by your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/Modify form is called for all editing or deleting a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enter the Code, then enter its description, the descri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other windows and in reports, so make it meaningful.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whether this code is for an (I)ncome (E)xpense or (C)ash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and Expense are self explanatory, but Cash is not. Cas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many ways. You need to make your own decisions here.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specifies if this code is a tax item or not. If this inco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 or cash code is an item that will reflect on your taxe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it (Y)es. If it will have no bearing on your Tax Returns then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(N)o. On the last two fields mentioned, you can either use the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select your choice, the press enter, or just press the fir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or Y/N and the choice will be automatical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RANSA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Menu you can print all the transactions that we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ransaction windows, plus one more. That one mo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By Date: Here you will be asked for the date 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once these are filled in, the Report will only print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that fall on or between the start and stop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c Transactions choice will also call up a date window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arrow your report by both date AND code. This applies als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e report from the transaction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nce you have started a report, you cannot cancel it,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at any date window or printer/device prompt, will just skip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and go right on to the report. Reports are a one way str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Menu you Access the Accounting Reports, The 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(the ones just covered) And two other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Destination &lt;RV&gt; in the Registered version, you can specif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get sent to another printer, a com port or a disk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the Date range from this menu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ing: &lt;RV&gt;  This selection calls the Accounting Reports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reports here. Income YTD - Expense YTD - Cas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. The Income and Expense selections call a sub-menu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either Tax Report or Non-Tax Report, a tax report will show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e or expense that has a code specified as a tax item, the non-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will show all that are NOT tax-item coded.  The Cash report sh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ransactions that were marked as cash, whether they are tax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mmary report lists ALL transactions tax and non-tax, group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ing code.  Reports give totals,averages, and the summary giv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Balance. From DOS print out the sample reports for examples of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ports look. RPTSAMPL.001 - 0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Documentation       ChecTrack 1.0                CTRAK10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SCREEN: &lt;R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up Screen is where you enter your name, which is u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action entry windows and also printed in the Reports. You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description of what the two supplied batc files will do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from the DOS menu. In the Shareware version there is no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the name does not get used in the screens or the re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rogram functions are pre-defined to View and Print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MENU: &lt;R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Menu is where you can run two external programs, Shell ou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prompt, view the current time, view system information, and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rchive your checking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 information shows the available memory and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ing your data files. Backup and Archive are as they seem,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ackup your data to a floppy, and Archive will back up the data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it from the directory, useful for end of year maintainence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actions are provided in batch file format so you can modify the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with another drive or directory. The default is drive A: flopp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menu choices you can make from the DOS Menu in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, View this manual or Print this manual, but tha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Trak is a simple program with some not so simple functions. I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prised if you arn't an EXPERT in about an hour. You can really ru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ithout refering to the manual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s in store? Well, for sure in an upcomming version there will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for you to maintain your more commonly used entries for the pa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/received from and for what fields. You will be able to call up a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elect the information and enter with one key press. Am work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more reports, and some more comprehensive view screens. And I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ing to add some check "printing" functions for the more pop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formats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SCRE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S Menu and the Report Menu, some sample screen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are available to view. At the DOS menu pressinf F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ring up a representation of the Real DOS menu.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ing, from the Reports Menu will show a sample of the Accou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men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Documentation       ChecTrack 1.0                CTRAK10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lo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losing, I would like to thank you for trying ChecTrack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to remind you, registering this program will gain you many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ful and productive features. Features are being added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You will likely get more than has be mentioned her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ments are appreciated. If you can think of anything tha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 ChecTrack 1.0, let me know. I do listen, and its a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 your suggestion will be incorporated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 CUSTOM.DOC explaining how you can have your Registered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hecTrack 1.0  customized. Many things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use the provided REGISTER.FRM to register ChecTrack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users, support is limited. But if you have a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evaluating ChecTrack 1.0, I am willing to help. I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ched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are a priority as to receiving help via mail,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:    Rand Now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Lin Enterpri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728 Sundale Dr.  Fremont, Ca. 94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(510) 651-0253  If you get a recorder, please le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, if you are a registered user giv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number. Leave a brief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, your phone number and best time to call. I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registered users calls at my expense. Un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, be prepared for a collec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 (Compuserve)  User ID: 76124,7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check Compuserve 2-3 times a month. This is no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mum way to contact me, but it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Mai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Net Mail to Rand Nowell @ 1:161/42 OR 1:215/7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is checked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Net Messages can be left in the Fido Shareware Echo.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are normally checked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    I hope to have our Support BBS up and running in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w months. All Registered Users will be notified by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is happens. And if the correct fields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ed in on the registration form, they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registered for access on the fir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of&gt; ChecTrack 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