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gistered user of ChecTrak 1.0, or any other of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quest additional modification or person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o just a simple thing like adding a custom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your name and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eed of additional information recording, mor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we can accommodate you. We can add data tracking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to handle all your needs, or we can de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ill compliment your copy of ChecTrak 1.0.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e can supply you with a custom menu to ru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or you can incorporate them into your 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printer with IBM graphics capability, we can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th boxed areas, special characters, shading,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program to do a specific job for you, and so f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able to find it, or what you do find does more than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ost is just to high for that commercial package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! We will be glad to quote a very competitive figure for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al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modifications of ChecTrak 1.0, there is a char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will find the amounts very reasonable. And we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the quote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ustomizing quote please submit a typed sheet o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entries: List all information you wish to be able to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want the info formatted, caps,upper/lower etc.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look up certain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ports: Tell me what you want from the program, how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What totals, averages, date fig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Reports: If you want the existing reports in ChecTra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ertain areas boxed, specify how, double,single,blo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modify reports to graphic, for printers that emulat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IBM GRAPHICS mode or Epson FX or L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pecify printer make and what mode you run it in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onic printers running in Epson mode here. So if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its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 figuring out what you need, I wi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TRAK10.DOC for support numbers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turn REGISTERED user calls at my expense, oth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all back or accept collect calls. This is assuming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achine or my wife. In either case you won't get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t that time!! But I'll call you back. Or we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l. Again, see CTRAK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     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