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HASLA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OME &amp; OFFICE MANAGER IS A SHAREWARE PRODUCT. YOU MAY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OF THIS COMPUTER PROGRAM AND PASS THEM ON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EVALUATION. IF YOU MAKE USE OF THIS SOFTWAR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9.00 WOULD BE APPRECIATED AND IN RETURN WE WILL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TEST REGISTERED, LICENCED, UPDATED VERSION WITH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LA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XON, KY. 4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2) 639/5787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 AND CASHIER'S CHECK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O MAKE AS MANY COPIES OF THIS SOFTWARE AS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SITE LICENCES ARE AVAILABLE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OUR REGISTRATION FEE YOU WILL RECIE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LATEST VERSION OF THIS SOFTWARE, NOTICE OF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FURTURE VERSIONS OF THIS SOFTWARE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OR $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