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README.DOC:        EASY HOME AND OFFICE MANAGE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A SIMPLE BUT VERY EFFICIENT PROGRAM THAT COULD BE OF VALU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TO ALMOST ANYONE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-----------------------------CONTENTS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*DIRECTORY-FOR NAMES, ADDRESSES, PHONE NUMBERS, AND COMMEN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PRINTS 15/16 X 3.5 MAILING LABELS AND 3 X 5 INDEX CARD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*WORD PROCESSOR-PRINTS ONE PAGE OF 57 LINES OF TEXT WITH O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CH MARGINS LEFT AND RIGHT, HAS WORD WRAP, INSERT MODE, OVER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WRITE MODE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*APPOINTMENTS-KEEPS A LIST OF ALL APPOINTMENTS-WHO, WHAT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WHEN AND WHERE. IT WILL PRINT A LIST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*CHECKING-KEEPS UP WITH ALL CHECKS WROTE, DEPOSITS MADE, GIV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BALANCE, AND PRINTS A REPORT OF YOUR TRANSACTION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*DATA CARDS-A FILING SYSTEM TO KEEP UP WITH WHATEVER YOU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HOOSE. PEOPLE, PARTS, RECEIPES, BOOKS OR ANYTHING THAT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MIGHT WANT A RECORD OF. IT PRINTS 3 X 5 INDEX CARD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YOU SHOULD FIND THIS PROGRAM VERY EASY TO USE. IT HAS ON L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HELP AND INSTRUCTIONS IF NEEDED, ELIMINATING THE NEED FOR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MANUAL TO USE THIS PROGRAM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REQUIREMENT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* AN IBM PC, XT, AT, PS/2, OR 100% COMPATIBLE * AN IBM DOS 2.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OR HIGHER OPERATING SYSTEM * 512KB OF MEMOR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* ONE DOUBLE-SIDED HD DISKETTE OR ONE HARD DRIVE (MINIMUM 720K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DISK SPACE FREE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* A MONOCHROME OR COLOR MONITOR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* PRINTER (ASSUMING YOU WANT TO PRINT REPORTS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INSTALLATIO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THIS PROGRAM HAS TWO PROGRAM DISKS (EASY HOME &amp; OFFICE O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AND TWO). TO INSTALL THIS PROGRAM ON C:\ (HARD DISK) PLACE DI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ONE IN DRIVE A:\. TYPE "INSTALL". IT WILL PROMPT YOU WHEN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INSERT DISK NUMBER TWO. TO INSTALL "EHO" ON A HARD DISK OTH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THAN C:\ YOU SHOULD MAKE A DIRECTORY OF YOUR CHOICE. COP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ALL THE FILES TO THIS DIRECTORY (D:\EHO\COPY A:\*.*).IF YOU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GOING TO RUN THIS PROGRAM ON A SINGLE FLOPPY, IT MUST HAVE 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LEAST 720KB OF DISK SPACE. COPY ALL THE FILES FROM BOTH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DISKS TO YOUR FORMATTED TARGET DISK. TYPE "EHO" TO RUN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MODIFICAT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THIS PROGRAM HAS BEEN KEEP IN A BASIC FORM SO THAT IT WILL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COMPATIBLE WITH MOST SYSTEMS. UPON REGISTRATION, WE WILL I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POSSIBLE OR NEEDED, MAKE MINOR MODIFICATIONS TO THIS PROGRAM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ADAPT THEM TO YOUR SPECIFIC NEEDS. MAJOR MODIFICATIONS WI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REQUIRE AN ADDITIONAL FEE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