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A S Y   A G E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December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Computer Clubs and BBB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AGENT 1.45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EASY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to their disk library may do so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your Computer Club or User Group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on my mailing list for future upgrades to any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, please contact Thomas W. Boyd d/b/a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97 Greenbrook, Brandon MS. 39042 for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 My phone number is (601) 825-4926, Compuserve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76130,34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VENDOR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ASY AGENT 1.45" package is distributed on disk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ASY AGENT" executable program file is "AGENT.EX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ASY AGENT" program and all the associated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on One (1) 360K diskette in a compress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file name fo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A14.EXE   Self extracting  "EASY  AGENT 1.45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LHA format. This file contain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in the packing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EASY AGENT evaluation package shoul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.  Please ensure that each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any of these files are missing the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complete and is not suitable for distribu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. The complete package may be obtained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PROGRAMS, 97 Greenbrook, Brandon, Mississip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        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doc     Quick start, installation instru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EXE      EASY AGENT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ini      program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 hard disk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stall.bat   floppy disk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net      sample Sale/Purchase and FHA workshe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tle.dst     title insuranc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oc     outlines changes made to version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    Complete users manual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This file: Program Description,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Bs File Name(s), Vendor File Nam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words, category,Program Name, Title, Shor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, Long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and Auth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     Order and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are in a LHA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Compuserve with the follow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-A14.EXE   Self extracting  "EASY  AGENT 1.45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LHA format. This file contain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in the above pack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is compressed using some oth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method, then please use the name "EASY-A14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extension (PAK, ARC, ZIP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 SELL REAL ESTATE CONTRACTS AGENT LOANS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ESTATE, SALES/PURCHASE Transac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-A14.EXE/EASY AGENT 1.45, REAL ESTATE, sales/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 SELL REAL ESTATE CONTRACTS AGENT LOANS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AGENT 1.45 - CALCULATES! SALES/PURCHASE COSTS,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, AMORTIZATION SCHEDULES, SELLER'S NET PRO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'S CLOSING COSTS, FHA MINIMUM DOWN PAYMENTS,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ADJUSTABLE RATE MORTGAGE PAYMENTS AND EXTRA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PAY OUT'S. PRINTS! SELLER'S NET PRO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ER'S COST, FHA ALLOWABLE COSTS, AMORTIZATION SCHE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HA ACQUISITION COST REPORTS. WORKSHEETS RECALCULA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4 FUNCTION CALCULATOR; SHAREWARE REGISTRATION =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MANUAL, SUPPORT AND NOTIFICATION OF UPGRA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ATES. EXPANDED ENTRIES MIRROW HUD-1 FORM, AUTHOR: 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YD - MEMBER! AS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ASY AGENT 1.45" is a Tool for busy Real Estate Ag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program agents can determine Buyer's c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's net proceeds, monthly payments (broken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, interest, taxes, insurance and mortg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ance), Adjustable Rate Mortgage payments, Ball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Balance, Extra payment interest savings, loan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xed payments and FHA minimum down paymen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minutes. The program does all the tim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icated calculations automatically and whe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 costs change the program recalculat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s. When all the changes are complete, an ag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emized Buyer's cost report, Seller's net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FHA acquisition report, FHA allowable closing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, and Amortization schedule or save th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disk (hard disk or diskette) for futur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vi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Estate transactions are complicated, and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are different, for each transaction. Easy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calculating these costs simple and easy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four separate worksheets; Sale/Purchase work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HA Acquisition worksheet, Contract workshe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rtization worksheet for transaction calculations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sheets share data and information.  When chan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one worksheet the program automaticall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orksheets. The program also allows an ag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from one worksheet to another with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, without having to re-enter data or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. Another added feature in the Easy Ag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four (4) function calculator. The calcula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ale/Purchas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E SYSTEM: All the program worksheets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ny saved file contains all the transac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retrieved from the Sale/Purchase work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HOMAS W. BOYD, MEMBER,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PROGRAMS is a small software company ow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THOMAS W. BOYD, 97 Greenbrook, Brandon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EASY AGENT, THOMA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YD d/b/a PRACTICAL PROGRAMS authorizes distributio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e EASY AGENT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vendors must recieve writtem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ROGRAMS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AGEN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documentation files - CANNOT be modifi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The README.DOC text file contain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part of the EASY AG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batch files used by many sharewar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 package. A distribution fee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diskette, shipping and handling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(per disk) does not exceed US$8.00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AGENT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ackage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EASY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 part of a collection (such as PsL's Mega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(non-ASP Vendor Members) who wish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Y AGENT package as part of a collection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's MegaDisk set, or a CD-ROM package) must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PRACTICAL PROGRAMS prior to beginn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add any of our programs to a CD-RO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llection, please check the release date of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.  If the version is over twelve (12) months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lease contact us to ensure that you hav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  This version was released in May 1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EASY AGENT pack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ssociate (Disk Vendor) Members in good stand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by given permission to distribute the EASY A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under 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(non-ASP Members) must contact us in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you have the most curren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Disk-of-the-Month distribution to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ventory of old (out of date) disks.  Only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 part, using any means, without th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PRACTICAL PROGRAMS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Y AGENT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or other literature that describes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FREE SOFTWARE".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it is not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PROGRAMS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EASY AGENT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from PRACTICAL PROGRAMS.  If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have) is over twelve (12) months old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to ensure that you have 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released in Aug 1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, decompile, disassemble, otherwise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, or transfer the licensed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n this agreement.  Any such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all result in immediate and automatic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Information:  Use, duplic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osure by the U.S. Government of the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cumentation in this package shall be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rights applicable to commerci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s set forth in subdivision (b)(3)(ii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2.227-7013 (DFARS 52.227-7013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is PRACTICAL PROGRAMS, 97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brook, Brandon, MS., 390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