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has four files (FM.EXE, INSTR.DOC, README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ST.DAT).  The FM.EXE file contains the main program.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.DAT file should be copied to a floppy disk o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un the program, type FM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int the documentation, type COPY INSTR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 SHAREWARE program that you can use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(unaltered).  Please distribute all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ty (FM.EXE, INSTR.DOC, README.BAT, and TEST.DAT)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lers must get written permission from the author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of the disk.  This will enable us to send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uture updat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This software is provided "as 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kind.  In no event shall Day Computer Software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d liable for any damages whatsoever arising from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1, 1992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28 Map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ial Manager is a personal and small business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 features and ease of use that meets o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commercial or shareware programs.  It maintains and bala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, records payments and deposits by category cod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, and generates reports of monthly, year-to-date, 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 payments.  It reconciles bank statements, and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and expense data for financial planning and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Z Budget part of the program provides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ive way to prepare monthly and yearly financial 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mated expenses and other payments are compared to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e so that adjustments can be made to meet financi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payments are later compared to the 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Practice sessions are available for new operators -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to try and learn the program without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est data is provided to test and review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heckbook entries are made to a familiar check or deposit s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Recurring payments can be saved for future use, then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ly two keystrokes to print the entir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Has unique search capabilities to locate and list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by Category Code, Payee, or Description.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name or search anywhere name can be used, upper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Has a Bank Reconciliation option that identifies dif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ncludes graphics with bar charts, showing percent and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Has detailed reports that summarize financial and bud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E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inancial Manager is easy to use, with automatic menus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prompts, as well as help messages availabl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Help messages are specific to the operation being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er or experienced computer operator can get the hel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when they need it.  No lengthy operating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uggested category codes are easy to recognize and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the first three digits of each category, i.e. hou=ho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=utilities, etc.  However, any code up to four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ransactions can be quickly reviewed and chang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screen prompts.  Simply press the direction ke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or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Files are loaded and saved as needed withou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vention - the program is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he program automatically adjusts the display for a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monitor.  You can also specify a laptop compu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resolution on a liquid crystal display (L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he Budget is easy to prepare.  Amounts can be rep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to month so only the amounts that differ need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Minimum entries are required for each checkbook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nth and year are automatically entered i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  Also, the last date is repeated and only nee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d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, so that check numbers require entry only if u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automatically selects a check format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deposit slip for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ake copies of the disk and file the original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floppy drive, start the program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in the drive and typing FM (for Financial Manager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a hard drive, either copy the progr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irectory or create a new directory such as FINM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e directory, first log onto drive C (type C: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, if necessary).  Then type MD \FINMAN and press Enter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the program disk in drive A and type COPY A:FM.EXE C:\FIN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  Then type COPY A:TEST.DAT C:\FINMA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art the program on a hard drive, first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the program was copied by typing CD FIN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nter.  Then type FM (for Financial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n introductory screen, you can test and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by selecting the sample transactions from the "Test"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Simply follow the on screen prompts to load this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3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hen go through the menu items for a quick re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You can also add or change transactions an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on reports, including the detailed graphic bar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 with real or simulated entries.  Any change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add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select the test data,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to load the data files.  If no files are loca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sked if this is the first input to the program.  If i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sked if you want a practice session. 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, this is a good opportunity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thout establishing or altering the data files. 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or simulated entries and use the various options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and budget menus.  Be sure to use the help messages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rough the program.  You will see how easy the progra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 and how your transactions are processed into fina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ering the bank name, account# and checkbook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asked if you are using a laptop computer with a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ystal display (LCD).  If you answer yes to this prom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adjust the color combinations for the best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solution.  This selection is stored on dis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a "FINMAN.OPT" file.  If you later change to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computer, you can change the type monitor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tions" in the main menu and then selecting "Display Monito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xt prompt will ask if you want to stor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different drive (A or B).  This option, as explained in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, can also be selected later from the options men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floppy drives, you can use this option to run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 and save the data files on drive B.  The choice is y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ingle floppy disk has plenty of room to hold bo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a files for at least a year's transactions.  With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can keep the program on the hard disk and sav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on a floppy disk.  This is a convenient way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checking accounts, as each account can be saved 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rst time you run Financial Manager, follow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to select up to 40 payment and 8 deposit Catego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des will be used during the year to accumulat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and to establish budgets.  The program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codes which you can use or replace with your ow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asy to recognize and remember since they consis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letters of the category they design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 Codes                                 Depos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  housing           gas  gasoline          inc1  inco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  utilities         ent  entertainment     inc2  inco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 telephone         res  restaurant        int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insurance         clo  clothing          inv 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 savings           don  donation          (3 blank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  charge accounts   med  medical           oth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  cash              equ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  groceries         (23 blank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  automobile        mis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4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accept codes up to four digits long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dd a fourth character to further identify categori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y tax deductible payments.  For example, cod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ablished with an asterisk (*) or other symbol i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 to identify tax deductible payments. 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pha or numeric codes can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change and add new codes when you first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at the beginning of each year.  You can als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used codes, or add new codes later in the year, as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ccomplished by simply using the new code in a trans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following the on screen prompts to replace unused cod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new codes.  The program will not print unused codes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you've established the Category Codes,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, with nine options: Add Transactions, View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Check Register, Payment/Deposit Analysi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EZ Budget, Bank Reconciliation, New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e Add Transaction option to enter your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in the order they appear in your checkbook. 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each transaction, your new balance appear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is accumulated for monthly and year-to-date reports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the Category Code, you can press F1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codes.  The input screen is a familiar check for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 deposit slip for deposits.  The program selects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to use based on the category code used -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the computer which for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numbers are incremented by one after each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.  If a different check number is needed,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select the check number field and enter the new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.  If no check number is used, such as for Automatic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ine transactions, delete the check number by pressing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in the check number field, or enter a symbol such as AT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Teller Machine.  The check number for oth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or charges can likewise be left blank or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ppropriate symbols to identify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entries are made, follow the on screen prompt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main menu.  Press ESC to save the transactions to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o the menu.  If you do not wish to save the entr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to exit.  You will be given a chance to save them la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RING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the Add Transaction option, transac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ed and saved as recurring payments.  They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ed to print the Code, Payee and Amount on futu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mount is optional).  Use the on screen prompts to establ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se recurring payments.  Specific procedur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-5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check payment is completed, a prompt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F6 key to save the transaction as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.  If you select this option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 amount should be saved.  Answer yes for fixe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h as insurance payments.  The payment will the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 file (RECURPMT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call these payments, simply press F5 at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.  The recurring payments will be lis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by the number beside each payee or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yee with the direction keys and pressing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 Code, Payee, and Amount (if previously save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on the check.  If the amount was not inclu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will be placed at the amount field so the amou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.  After each recurring payment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lighted payee will move to the next payee.  Thu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urring payment can be selected with only two keystrokes (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nter), when the payments are made in the same sequen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 of recurring payments.  This is conveni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bill paying time.  The list of recurring paym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 be used as a reminder of the bills to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add, delete and change the recurring pay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Options in the main menu and the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Recurring Payments option.  This will enabl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this list current and in the best sequence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s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View/Change transaction option in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, change, insert or delete transactions.  To insert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, follow the on screen prompts - F2 (insert tran) or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lete tran).  This feature is useful in keeping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proper sequence.  You can also review and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while in the Add transactions op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 keys for the previous or nex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 Register option prints a list of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for the month on the screen or printer. 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nual check register.  A printed copy can be f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statement or 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yment/Deposit Analysis option has a sub-menu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Monthly/YTD Report, Monthly Report - Graphics,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- Graphics.  The Monthly Report prints a summ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ly, year-to-date and average monthly transactions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nthly and Yearly Graphics Reports display a visual ch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payments by category and by percent of total pay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or year-to-date.  Cursor up or down to print the exac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a complete listing of each month's activity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report options after the last checkbook transa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for the month.  You can always view and print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 later date, by specifying the proper month and y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s started or by selecting the New Month optio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arch Transactions option searches all transac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category code, payee or description,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transactions on the screen or printer for th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 Searches are made regardless of uppercase or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earch for WASHINGTON will find Washington, etc.  The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ee or description can end with an asterisk (*) for a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, or with an exclamation point (!) to search anyw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in a help message.  If you entered a search for Wash*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s starting with Wash would be located and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a search for Wash! then all transactions with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H, anywhere in the payee/description, would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.  The Search option can be used anytime to show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ds to a specific vendor, such as a utility company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at the end of the year to identify payments for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 RECONCIL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nk Reconciliation option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concile your bank statement.  It asks you to enter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of the bank statement.  This should be the closing dat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ank statement or the date the last transa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 by the bank.  This establishes a reconcili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program uses to compute the outstanding che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ok balance.  The checks from Financial Manager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 and checked off according to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ed by the bank.  This is easily accomplished by fir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ed checks in numerical sequence or by using the pre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n the bank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then computes the bank reconciliation, sh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e adjusted bank balance and the che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ance.  Suggestions on possible errors and how to corre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inted on the screen.  The reconciliation can then be recy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the differences are identified and corrected.  Any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on the printed copy can be enter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month option is handy for changing month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arting the program.  An on screen prompt will remi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ll current month's transactions before starting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 files are stored on disk by month so any month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recalled quickly for viewing or printing repor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to an earlier file should be entered as a trans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month, so the checkbook balance and year-to-date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roperly updated, the same as adjustments to a manu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s selection has a sub-menu with f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Recurring Payments, Change Bank name or Acct#, Chan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ata files, and Display Monitor.  These options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as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a feature to split payments betwe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categories.  Just enter the amount to be charg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and then type S, for split, at the Help prompt. 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, date, and payee are automatically plac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action, so you have to enter only the amoun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code.  If you write checks for cash,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istributing cash payments to the proper category cod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for the payments from cash, you should keep receipt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 of cash payments.  At the end of the month,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s and enter the total as a minus payment to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, using a description such as "Distribution of cas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ing out the check number.  Then enter the amoun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egory code using the split-check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for the Budget portion of Financial Manager has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Prepare Budget, Revise Budget, Budget Analysis, New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Budget, and Return to Main Menu.  With Prepare Budg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stablish budgets for as many months of the year a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ater update them with the Revise Budget optio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one of these options, the same category codes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Manager are listed on the screen, with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or change the budgeted am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, enter the Estimated Income (anticipated deposi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account) for comparison to your estimated pay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balance doesn't please you, you can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dget and immediately see the effects.  Change the budg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as you want until it's balanced and best meets your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pare a budget for another month, you can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just finished, changing only the amounts that differ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, you can quickly set up a realistic budge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year.  As your income or financial obligations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the change option to change the budget.  As you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st data and average costs from Financial Manager, and us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udget estimates, you will find that your budget becom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urate and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dget Analysis option prepares monthly and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at compare your actual income and expenditur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.  These reports can be used to detect any advers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nds and provide information for future financial pla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dge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int Budget option prints the budget for the entir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rinter.  The amounts for each month are lis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, with total and percent columns.  This shows a complete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ncial plan on one page that is easily review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ncial Manager with EZ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placed in SHAREWARE for review by PC us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program and decide to use it, please send us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$2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y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8 Map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ain Home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receipt of your registration fee, we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Send you the latest version of the program, plus a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/Deposit report.  This report prints all pay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posits by category for each month for the entir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ws a complete summary of your financial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Include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Place you on our mailing list for futur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Provide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Financial Manager with EZ Budget (version 3.2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Name: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Address: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Telephone (optional):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[] 3 1/2 disk               [] 5 1/4 disk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Mail Shareware payment of $29.95 to: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Day Computer Softwar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1128 Maple Dr.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Mountain Home ID 83647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