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ston Scott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1 Nashvill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, TX   77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NCIAL WIZARD 1.00:  Quick Loa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ast way to analyze and compute loan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IZARD:  Copyright, 1992, Winston Scott Jones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IZARD was written in Quick Basic, ver 6.0: 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, 1988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IZARD is sold "as is."  The author is no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hardware, software, data, or any other thing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 Any liability shall be limited to the amoun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duct.  Any person using this program bears all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relative to the performan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IZARD is a collection of tools to analyz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yment.  It computes the amount of a payment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to repay a loan, the amount that can be borrow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alance on a loan.  It also displays and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mortiz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WIZARD is being distributed as user supporte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software free of charge for an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eed 30 days.  At the end of the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the product, or erase all file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IZARD.  you are free to distribute copies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to other users and bulletin board systems, provid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NCIAL WIZARD files are included without alt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FINANCIAL WIZARD by mailing a $10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payable to Winston Scott Jones at the addres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entitle the user to receive noti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improvements to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NCIAL WIZARD is executed with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WIZ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 brings up the Main Menu.  From the main menu the user may</w:t>
      </w:r>
    </w:p>
    <w:p>
      <w:pPr>
        <w:pStyle w:val="PreformattedText"/>
        <w:bidi w:val="0"/>
        <w:jc w:val="left"/>
        <w:rPr/>
      </w:pPr>
      <w:r>
        <w:rPr/>
        <w:t>make the following sele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mount that can be borr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mount of monthly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mount remaining on a lo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Number of periods to repay a lo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mortization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Visit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En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selects  the number corresponding to the desired choice. </w:t>
      </w:r>
    </w:p>
    <w:p>
      <w:pPr>
        <w:pStyle w:val="PreformattedText"/>
        <w:bidi w:val="0"/>
        <w:jc w:val="left"/>
        <w:rPr/>
      </w:pPr>
      <w:r>
        <w:rPr/>
        <w:t>The program then asks the user to input the values necessary to</w:t>
      </w:r>
    </w:p>
    <w:p>
      <w:pPr>
        <w:pStyle w:val="PreformattedText"/>
        <w:bidi w:val="0"/>
        <w:jc w:val="left"/>
        <w:rPr/>
      </w:pPr>
      <w:r>
        <w:rPr/>
        <w:t>calculate the desired result.  When the input is complete, the</w:t>
      </w:r>
    </w:p>
    <w:p>
      <w:pPr>
        <w:pStyle w:val="PreformattedText"/>
        <w:bidi w:val="0"/>
        <w:jc w:val="left"/>
        <w:rPr/>
      </w:pPr>
      <w:r>
        <w:rPr/>
        <w:t>answer is displayed.  Option "6" allows the user to shell to DOS to</w:t>
      </w:r>
    </w:p>
    <w:p>
      <w:pPr>
        <w:pStyle w:val="PreformattedText"/>
        <w:bidi w:val="0"/>
        <w:jc w:val="left"/>
        <w:rPr/>
      </w:pPr>
      <w:r>
        <w:rPr/>
        <w:t>execute other commands or programs.  EXIT &lt;RTN&gt; at the DOS prompt</w:t>
      </w:r>
    </w:p>
    <w:p>
      <w:pPr>
        <w:pStyle w:val="PreformattedText"/>
        <w:bidi w:val="0"/>
        <w:jc w:val="left"/>
        <w:rPr/>
      </w:pPr>
      <w:r>
        <w:rPr/>
        <w:t>will return the user to FINANCIAL WIZARD.  Option "7" ends the</w:t>
      </w:r>
    </w:p>
    <w:p>
      <w:pPr>
        <w:pStyle w:val="PreformattedText"/>
        <w:bidi w:val="0"/>
        <w:jc w:val="left"/>
        <w:rPr/>
      </w:pPr>
      <w:r>
        <w:rPr/>
        <w:t>program and returns the user to point of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WIZARD was set up assuming standard U.S. loan practices,</w:t>
      </w:r>
    </w:p>
    <w:p>
      <w:pPr>
        <w:pStyle w:val="PreformattedText"/>
        <w:bidi w:val="0"/>
        <w:jc w:val="left"/>
        <w:rPr/>
      </w:pPr>
      <w:r>
        <w:rPr/>
        <w:t xml:space="preserve">e.g. interest  compounded on a monthly basis and monthly pay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S AND OUT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THAT CAN BE BORR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    Number of monthly periods (e.g. 36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ual interest rate, in percent (e.g. 7.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monthly payment, in dollars (e.g. 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   Amount that can be borrowed, in doll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 $143,017.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OF MONTHLY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    Number of monthly periods (e.g. 36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ual interest rate, in percent (e.g. 7.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to be borrowed, in dollars (e.g. 14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   Size of monthly payment, in dollars (e.g. $969.3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REMAINING ON A LO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    Number of monthly periods (e.g. 36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payments made (e.g. 2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ual interest rate, in percent (e.g. 7.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monthly payment, in dollars (e.g. 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   Principal remaining to be paid (e.g. $139,906.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UMBER OF MONTHLY PAYMENTS TO REPAY A LO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    Annual interest rate, in percent (e.g. 7.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monthly payment, in dollars (e.g. 10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to be borrowed, in dollars (e.g. 14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   Number of monthly payments (e.g. 3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AMORTIZATION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    Name of lending instit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 Last National Ban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 of Loan (e.g. Ho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payments to be made in first y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 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monthly periods (e.g. 36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ual interest rate, in percent (e.g. 7.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to be borrowed, in dollars (e.g. 1400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year of loan (e.g.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   Amount of monthly payment, in dollars (e.g. $978.9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ization Table (on screen or pri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RTIZ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isplaying the computed monthly payment, the Amortization</w:t>
      </w:r>
    </w:p>
    <w:p>
      <w:pPr>
        <w:pStyle w:val="PreformattedText"/>
        <w:bidi w:val="0"/>
        <w:jc w:val="left"/>
        <w:rPr/>
      </w:pPr>
      <w:r>
        <w:rPr/>
        <w:t>Table SELECT menu will pop up.  There are four possible choices</w:t>
      </w:r>
    </w:p>
    <w:p>
      <w:pPr>
        <w:pStyle w:val="PreformattedText"/>
        <w:bidi w:val="0"/>
        <w:jc w:val="left"/>
        <w:rPr/>
      </w:pPr>
      <w:r>
        <w:rPr/>
        <w:t>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       Displays the amortization table on th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        Prints a copy of the amortization table to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     Returns user to the Financial Wizard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        Immediately terminates execution of FINW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hooses by typing the first letter of the desired</w:t>
      </w:r>
    </w:p>
    <w:p>
      <w:pPr>
        <w:pStyle w:val="PreformattedText"/>
        <w:bidi w:val="0"/>
        <w:jc w:val="left"/>
        <w:rPr/>
      </w:pP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WIZARD is distributed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WIZ10.EXE   The executab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WIZ10.DOC 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built in a number of error checks to test for things like</w:t>
      </w:r>
    </w:p>
    <w:p>
      <w:pPr>
        <w:pStyle w:val="PreformattedText"/>
        <w:bidi w:val="0"/>
        <w:jc w:val="left"/>
        <w:rPr/>
      </w:pPr>
      <w:r>
        <w:rPr/>
        <w:t>payments too small to repay a loan and cases which result in things</w:t>
      </w:r>
    </w:p>
    <w:p>
      <w:pPr>
        <w:pStyle w:val="PreformattedText"/>
        <w:bidi w:val="0"/>
        <w:jc w:val="left"/>
        <w:rPr/>
      </w:pPr>
      <w:r>
        <w:rPr/>
        <w:t>like logs of negative numbers and division by zero.  If you find an</w:t>
      </w:r>
    </w:p>
    <w:p>
      <w:pPr>
        <w:pStyle w:val="PreformattedText"/>
        <w:bidi w:val="0"/>
        <w:jc w:val="left"/>
        <w:rPr/>
      </w:pPr>
      <w:r>
        <w:rPr/>
        <w:t>error condition I have missed, please let me know and I will revise</w:t>
      </w:r>
    </w:p>
    <w:p>
      <w:pPr>
        <w:pStyle w:val="PreformattedText"/>
        <w:bidi w:val="0"/>
        <w:jc w:val="left"/>
        <w:rPr/>
      </w:pPr>
      <w:r>
        <w:rPr/>
        <w:t xml:space="preserve">the source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fer questions or problems to the author by mail at the</w:t>
      </w:r>
    </w:p>
    <w:p>
      <w:pPr>
        <w:pStyle w:val="PreformattedText"/>
        <w:bidi w:val="0"/>
        <w:jc w:val="left"/>
        <w:rPr/>
      </w:pPr>
      <w:r>
        <w:rPr/>
        <w:t>address above or via GENIE at W.JONES16 or via COMPUSERVE at</w:t>
      </w:r>
    </w:p>
    <w:p>
      <w:pPr>
        <w:pStyle w:val="PreformattedText"/>
        <w:bidi w:val="0"/>
        <w:jc w:val="left"/>
        <w:rPr/>
      </w:pPr>
      <w:r>
        <w:rPr/>
        <w:t>70531,1045.  Also, I welcome any suggestions for improvements to</w:t>
      </w:r>
    </w:p>
    <w:p>
      <w:pPr>
        <w:pStyle w:val="PreformattedText"/>
        <w:bidi w:val="0"/>
        <w:jc w:val="left"/>
        <w:rPr/>
      </w:pPr>
      <w:r>
        <w:rPr/>
        <w:t xml:space="preserve">Financial Wiz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. Scott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