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QUOTE.DOC       Rev. 3  - 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 D. Hu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1247,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drive C: is where you have the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AUTOSIG is available from IBMCOM forum LI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to the auth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QUO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.LST is an example of the list file (you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cks for which you want AUTOSI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QUOTEs from CompuServe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ort TICKER.LST when you create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t a little more organized.  Also,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r symbols may screw up subseque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you use real ones.  (Rev. 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avoi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.UPD is an example of the list fil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PPER to eliminate symbols not fou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CTL is an example of the control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) used by MAKE_SCR.EXE and STRIPP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data and other resourc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include the comment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QUOTE.BAT is an example of a batch fil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his who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QUOTE.PIF and GETQUO.ICO are examples of a PI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ice Icon for thost who want to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OSTART.BAT is an example of the batch sta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by MAKE_S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920614.SCR is an example of the output of MAKE_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run on June 1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920614.LOG is an example of the LOG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TOSTART.BAT retrieves quot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920614.DAT is an example of the DAT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PER from the LOG file.  Stock tick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ubstituted for the Issue names (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further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920614.PRN is an example of the printer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RIPPER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CR.EXE is a compiled Fortran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 of AUTOSIG compatible files. 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f stock symbols (TICKER.LST)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 file that is called by ATOSTART.B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UTOSIG.  The names of the SCR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 derivative of the system dat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av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use this routine in a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 timer turns on my system at 23:00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, I needed a way to skip week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change includes code to skip week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the market is closed.  It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y being Sat, Sun, or in a lis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AYS.DAT, and create a do-nothing scrip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.  If this is a problem, us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change the date so the program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, remember, all the files creat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y date as par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CR.FOR is the original source code written in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.  I included enough comments to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trying to d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CR.LST is the listing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CR.OBJ is the object code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  Use this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nk the program into 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YS.DAT is a list of dates to skip process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the market i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EXE is a compiled Fortran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 of flat ASCII files from the AUTOSI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Yyymmdd.LOG captured by ATOSTAR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SCR.EXE.  It reads the LOG file of raw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communications junk and filter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at you wanted in the first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DAT file of just Symbols and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N file with the names and head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, and separate symbol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in the LOG file.  The names of the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N, and LOG files are a derivativ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so they can be sav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files are simply appended, s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date (last field if run after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osed) should be d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FOR is the original source code written in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LST is the listing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OBJ is the object code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  Use this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nk the program into 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.BAT retrieves a history data file (%1), copi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DAT, runs the plot routine, and re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(OUTPUT.CRT) as %1.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EXE creates a simple, normalized, canclestick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INPUT.DAT (output histor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RIPPER).  The file is read for max, 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nd a plot is created to fit on an 80 col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printer.  The resulting file (OUTPUT.C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on the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FOR is the original source code written in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LST is the listing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OBJ is the object code produc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compiler.  Use this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nk the program into 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DAT is an example of a history data fi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captured for several months by GET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CRT is an example of the output of PLOT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Electric his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TAH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Ian D. Kettleborough's UTAH FORTRAN from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back in 1986 for about $40.  It has served 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my programming is in the engine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mula TRANslation and mathematical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pretty forms and bit manip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OTE package does not do many comput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utput from MAKE_SCR is an ASCII scrip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TRIPPER does is sort out trash and mak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both tasks for which UTAH FORTRAN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.  However, being a cheap SOB, I couldn't se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 compiler just to do this rather trivial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data for the next real task of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evere limitations though that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makes us live with.  One is tha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names of files you op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using the DOS "SUBST"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I use the file PROGRAM.CTL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you to customize your machin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BST a virtual drive letter for the actual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for your data and AUTOSIG files.  (A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i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a free copy of AUTO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TO in the IBM Communications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IBMCOM), Library 1, "Autosig (ATO) [C]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in AUTOSIG.EXE, system requirements in ATOSIG.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s guide in ATO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