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 </w:t>
      </w:r>
      <w:r>
        <w:rPr/>
        <w:t>MEDICAL EXPENCE TRACKER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 </w:t>
      </w:r>
      <w:r>
        <w:rPr/>
        <w:t>FOR INSURANCE PURPOSES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� </w:t>
      </w:r>
      <w:r>
        <w:rPr/>
        <w:t>Version 3.10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� </w:t>
      </w:r>
      <w:r>
        <w:rPr/>
        <w:t>MEDINS31.EX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��������������</w:t>
      </w:r>
      <w:r>
        <w:rPr/>
        <w:t>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� </w:t>
      </w:r>
      <w:r>
        <w:rPr/>
        <w:t>MEDCONVT.EX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��������������</w:t>
      </w:r>
      <w:r>
        <w:rPr/>
        <w:t>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� </w:t>
      </w:r>
      <w:r>
        <w:rPr/>
        <w:t>MEDSLPRT.EX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WHAT IS MEDINS31? ��������� 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YSTEM REQUIREMENTS ������� 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MAIN MENU ����������������� 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DD/INSERT MENU ����������� 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DD����������������������� 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INSERT ������������������� 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HORTCUTS ���������������� 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BC/BS LISTING MENU �������� 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DISPLAY ������������������ 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RINT �������������������� 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ERSC. MD LISTING MENU ���� 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DISPLAY ������������������ 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RINT �������������������� 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ILE MAINT. MENU ���������� 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EDIT/DELETE �������������� 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EDIT �������������������� 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DELETE ������������������ 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HANGE SHORTCUTS ��������� 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ORT ��������������������� 0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HEADERS ������������������� 0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MEDCONVT �������������������0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MEDSLPRT �������������������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NOTES ����������������������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REGISTRATION ���������������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AGE 1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WHAT IS MEDINS30 ?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DINS31 is a specialized database program. As the name implies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3.10 of the MEDical INSurance data tracking program.Actually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database programs in one.  There is the main database, whose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 fields for Provider (who gave the service), Description (w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ice was), Date (When the service was rendered), Cost (what the ser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st), RX # (an 'ID' number which the FDA assigns to doctors &amp; druggists),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scribed by (If the Provider is a drug store, this field tells you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scribed the drug), and Drug/Item (If the provider is a drug store,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edical/surgical supply store, this field holds the name of the drug or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[such as a wheelchair] which was prescribed).  THE OUTPUT FROM THIS PROGRA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PTABLE TO BLUE CROSS/BLUE SHIELD, If you include copies of the reciep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econdary, built-in database is a 'macro' file.  It will allow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repetitious entry via a single key, and it is field-specific.  In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s, you can assign the letter 'O' (either upper- or lower- case) to mean</w:t>
      </w:r>
    </w:p>
    <w:p>
      <w:pPr>
        <w:pStyle w:val="PreformattedText"/>
        <w:bidi w:val="0"/>
        <w:spacing w:before="0" w:after="0"/>
        <w:jc w:val="left"/>
        <w:rPr/>
      </w:pPr>
      <w:r>
        <w:rPr/>
        <w:t>'Office Visit' when used in the 'Description' field.  This means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er 'O' can be defined once for each field, as can all other lett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 &amp; punctuation marks.  This gives you 68 possible shortcut's (macro's)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 field ! (They're called 'shortcut's' or 'shortcut keys' throughou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al and in the program because they are not honest macro's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inal built-in database holds headers.  A header includes: the na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son the file pertains to, Their social security number, thier Blue Cross/</w:t>
      </w:r>
    </w:p>
    <w:p>
      <w:pPr>
        <w:pStyle w:val="PreformattedText"/>
        <w:bidi w:val="0"/>
        <w:spacing w:before="0" w:after="0"/>
        <w:jc w:val="left"/>
        <w:rPr/>
      </w:pPr>
      <w:r>
        <w:rPr/>
        <w:t>Blue Shield ID number, and a code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create output (listings) to the monitor screen, the printer, or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(the file can then be loaded into any word processor).  You can lis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s in the file, a range of records, or with the MEDSLPRT program, a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 of reco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the odd chance you have version 1.00 through version 2.80, the MEDCONV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will convert your existing data files to the new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DINS started out 10 years ago, on a CP/M computer, and has been de-bugg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upgraded, improved, and souped - up into it's present form.  It was origi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in MBASIC for CP/M, and this version is written in QuickBASIC on a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, and compiled into a stand-alone executable program. 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 are written by Mel Hvazda, and all versions past 3.00 are writte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ed by Greg Hvazda (as is this manua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sion 3.10 differs from version 3.00 in that there is a print to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built in, and two utility programs are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YSTEM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EMORY - 256K RAM MINIMUM, 512K-640K recommen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K DRIVES - 1 36OK floppy drive MINIMUM, Hard disk recommen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IDEO - CGA or better recommended - monochrome will wor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ut certain color combinations will NOT be read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YSTEM - MS- or PC- DOS version 3.00 or new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INTER - Epson or IBM compat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package has been tested on PC's running DOS 3.20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.00 with no problems.  Testing on a monochrome monitor wa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tisfactory, but CGA, EGA, VGA &amp; SVGA were quite satisfa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ing the sort function on a computer with less than 512K 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uld cause an 'out of memory'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rs with only a single floppy drive will have to switch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program disk, and data disk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AGE 2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THE MAIN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amp; opening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note before we begin:  This program creates data files which are nam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'MEDINS##.MED', where ## is the last two digits of the active (current) yea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us, if the active year is 1991, the file will be called 'MEDINS91.MED'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on.  When loading the program, it looks at the system date, and mak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year the active year.  If you are not sure what your system date i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'DATE' at the DOS prompt, and hit the &lt;Enter&gt; key.  This will displa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system date &amp; allow you to change it if it is incorrect. (If you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 clock card, or a battery back-up system of some sort, you will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t the system date each time you boot up your computer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the program loads, you will see the active year displayed at the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 corner of the screen, the top center of the screen shows the program's</w:t>
      </w:r>
    </w:p>
    <w:p>
      <w:pPr>
        <w:pStyle w:val="PreformattedText"/>
        <w:bidi w:val="0"/>
        <w:spacing w:before="0" w:after="0"/>
        <w:jc w:val="left"/>
        <w:rPr/>
      </w:pPr>
      <w:r>
        <w:rPr/>
        <w:t>'title block' and the current system date.  Immediately below the title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main menu.  The main menu optio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dd/Insert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BC/BS 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Perscribing MD 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File Mainten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Qu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hange active ye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options are selected by hitting the first letter of the option you w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e (example: Hit the &lt;A&gt; key to see the 'Add/Insert record' menu).  Hi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&lt;Esc&gt;ape key has the same effect as hitting the &lt;Q&gt;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option is explain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/Insert record - Calls a sub-menu, see the section entitled 'ADD/INS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ENU'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C/BS listing - Blue Cross/Blue Shield listing - Calls a sub menu,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tion entitled 'BC/BS LISTING MENU'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rscribing MD listing - Listing of which doctors perscribed what - Call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ub-menu, see the section entitled 'PERSC. MD 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MENU'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Maintenance - Edit/delete records, change shortcut keys or sort - Call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ub menu, see the section entitled 'FILE MAINT. MENU'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it - Exit the MEDINS program.  Hitting &lt;Q&gt; (or &lt;Esc&gt;) will call up a di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ox which tells you to hit any key to quit, OR hit the &lt;Esc&gt; ke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turn to the MEDINS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 active year - The 'active year' determines which data file is used.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hanging the active year, you change the data fil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ll file operations are performed on (such as adding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eleting records).  When you select this option, a di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box will appear saying "&lt;Enter&gt; to accept or type in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year".  If the year is correct, hit the &lt;Enter&gt; ke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ccept it, OR, type in the year you want and hit &lt;Enter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When you hit &lt;Enter&gt;, the dialog box disappears, 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re at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AGE 3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DD/INSERT RECORD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are three options on this menu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nsert a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dd a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Quit or &lt;Esc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is explained in detail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AD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selecting 'A' from the ADD/INSERT  menu, you will cause the Entry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ppear on your monitor.  You will now be able to input the Provid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, Date, Cost, RX number, Drug/Item, and Who it was perscribed by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leave any field blank if it doesn't apply to the entry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making.  Hit &lt;Enter&gt; when you are done with each field.  When you hi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nter&gt; after the 'Persc. By' field (The last field), You will be given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choices, they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Enter&gt; - Save this record and prepare to enter ano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Tab&gt; - Save this record and return to the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Bs&gt; - (The BackSpace key) - Re-Enter this record.  If you se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rror in the record, you can re-enter it BEFORE you save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Esc&gt; - Do NOT save this record &amp; return to the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rtcut keys can be used in adding a record, see the section entit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'SHORTCUTS'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INSE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selecting 'I' from the ADD/INSERT menu, you will cause a dialog box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. This dialog box tells you how many records are in the file, and ask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to enter the number of the record which you want the new one ins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.  Enter the record number, or enter a '0' (zero, NOT the letter 'O'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ancel the inser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ter you select the record to insert before, you will be able to ad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record.  The process is identical to the above described 'ADD'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now shown three ke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Enter&gt; - Save this record &amp; return to the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&lt;Bs&gt; - (The BackSpace key) - Re-Enter the rec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Esc&gt; - Do not save the record &amp; return to the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rtcut keys can be used in adding a record, see the section entit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'SHORTCUTS'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QUIT OR &lt;ESC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itting the &lt;Q&gt; or &lt;Esc&gt; key will return you to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SHORTCU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have defined shortcut keys (see the section entitled '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RTCUTS'), they are active when adding or inserting records.  To u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rtcut, simply type in the letter that you defined, in the proper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hit &lt;Enter&gt;.  Example: If you have defined the letter 'S' to me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ontinued on next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AGE 4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SHORTCU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continu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DR. SMITH" when it is used in the 'PERSC. BY' field, when you ge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'PERSC. BY', simply hit the letter 'S' (or 's') and &lt;Enter&gt;.  When you fin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ing information into the record, the program will convert that 'S'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"DR. SMITH".  Shortcuts can be defined for ALL fields, and used in ALL fiel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BC/BS LISTING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listing includes; The record number, the provider, the RX number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, a description, the drug/item, and the cost.  At the end of the list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st is totaled.  This listing is accepted by Blue Cross/Blue Shield (if copy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receipts are included).  The selectio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Print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Display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Quit or &lt;Esc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is explained in detail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PRI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selecting 'P', you will cause another menu to be displayed.  This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tell you how many records are in the file and ask you if you want to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'A'll records, a 'R'ange of records, or 'Q'uit and return to the previous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select 'R', then you will be asked for the record number of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 to print, and then the record number of the last record to pr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select 'A', or have entered a range of records, you will be aske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ant to print a header with the list.  If you select 'Y', you will be sh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eader menu (see the section entitled 'HEADERS" for more informat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ter you select a header, or selected 'N' when asked if you want a head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be asked if you want to print the list to a 'F'ile, the 'P'rinter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sc&gt; to the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print to a 'F'ile, the file that will be created is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'MEDOUT.TXT' (MEDical OUTput TeXT file), and a message will appear sa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"Printing to file: MEDOUT.TXT".  When the file write is complete, you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ed to the BC/BS LISTING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select to print to the 'P'rinter, you will get a message telling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'hit any key when the printer is ready or hit &lt;Esc&gt; to cancel'.  If you h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key, a message saying "PRINTING" will appear and the printer will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ing.  When the printer is finished, or you hit &lt;Esc&gt; to cancel print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be returned to the BC/BS LISTING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DISPL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selecting 'D', you will cause another menu to be displayed.  This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tell you how many records are in the file and ask you if you want to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'A'll records, a 'R'ange of records, or 'Q'uit and return to the previous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select 'R', then you will be asked for the record number of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 to print, and then the record number of the last record to pr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select 'A', or have entered a range of records, the screen will 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list will be displayed (one screenful at a time).  Hit any key to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xt screenful.  An 'END OF FILE' message will be displayed after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 is displayed.  Hit any key to return to the BC/BS LISTING menu. (Hea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NOT available for displayed listings, only printed listings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AGE 5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PERSC. MD LISTING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listing includes; The record number, the provider, the RX number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, the drug/item, a description, and the cost.  At the end of the list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st is totaled.  The selectio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Print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Display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Quit or &lt;Esc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is explained in detail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PRI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selecting 'P', you will cause another menu to be displayed.  This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tell you how many records are in the file and ask you if you want to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'A'll records, a 'R'ange of records, or 'Q'uit and return to the previous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select 'R', then you will be asked for the record number of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 to print, and then the record number of the last record to pr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select 'A', or have entered a range of records, you will be aske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ant to print a header with the list.  If you select 'Y', you will be sh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eader menu (see the section entitled 'HEADERS" for more informat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ter you select a header, or selected 'N' when asked if you want a head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be asked if you want to print the list to a 'F'ile, the 'P'rinter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sc&gt; to the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print to a 'F'ile, the file that will be created is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'MEDOUT.TXT' (MEDical OUTput TeXT file), and a message will appear sa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"Printing to file: MEDOUT.TXT".  When the file write is complete, you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ed to the BC/BS LISTING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select to print to the 'P'rinter, you will get a message telling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'hit any key when the printer is ready or hit &lt;Esc&gt; to cancel'.  If you h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key, a message saying "PRINTING" will appear and the printer will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ing.  When the printer is finished, or you hit &lt;Esc&gt; to cancel print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be returned to the BC/BS LISTING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DISPL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selecting 'D', you will cause another menu to be displayed.  This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tell you how many records are in the file and ask you if you want to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'A'll records, a 'R'ange of records, or 'Q'uit and return to the previous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select 'R', then you will be asked for the record number of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 to print, and then the record number of the last record to pr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select 'A', or have entered a range of records, the screen will 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list will be displayed (one screenful at a time).  Hit any key to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xt screenful.  An 'END OF FILE' message will be displayed after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 is displayed.  Hit any key to return to the BC/BS LISTING menu. (Hea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NOT available for displayed listings, only printed listing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FILE MAINT.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ile Maintenance Menu contains these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Edit/delete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hange shortcu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ort activ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Quit or &lt;Es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ontinued on next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AGE 6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FILE MAINT.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continu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se options are explained in detail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EDIT/DELETE REC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selecting this option, you will see a screen similar to the 'ADD'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>'INSERT' screens.  The first record in the file is displayed, as is the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.  (NOTE: If there are no records in the file, you will get a "N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S IN FILE" message.  Hitting any key will return you to the file ma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.)  You are in 'scan' mode, these keys are defin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Up Arrow&gt; - Display the record immediately before the one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urrently view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Down Arrow&gt; - Display the record immediately after the one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urrently view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Page Up&gt; - Display the record five (5) records before the one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urrently view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Page Down&gt; - Display the record five (5) records after the one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urrently view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Home&gt; - Display the first record in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&lt;End&gt; - Display the last record in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&lt;Tab&gt; - Edit this record (See the section entitled 'EDIT'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Backspace&gt; - Delete this record (See the section entitled 'DELETE'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&lt;Esc&gt; - Exit and return to the file maintenance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ED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you elect to edit a record, the cursor will appear on the first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first field.  Type in your changes (you can use the right- &amp; left-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s, the backspace key, and the Delete key to assist you) and hit &lt;Enter&gt;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ab&gt; to move to the next field.  When you are finished editing, hit &lt;Esc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save the record and return you to scan mode from edit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DELE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you decide to delete a record, hit the &lt;Backspace&gt; key, the recor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ntly deleted.  CAUTION !!!: Once you hit the backspace key, the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DELETED!! There is no warning !!  Once deleted, the record is GONE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not be recovered!!    Use this option with caution 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HANGE SHORTCU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selecting the 'change shortcuts' option, you will cause the shortcut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to be displayed.  It is blank at the moment, but there are a few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, they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&gt;dd - Add a new shortcut to the shortcu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&lt;D&gt;elete - Enter Delete mode - select a shortcut &amp; delete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&lt;S&gt;can - Enter Scan mode - View a list of defined shortcu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P&gt;rint - Print a list of defined shortcu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Esc&gt; - return to the file maintenance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se keys functions are defined in detail on the next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AGE 7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HANGE SHORTCU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continu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A&gt;dd - By hitting the &lt;A&gt; key, you are creating a new shortcut.  A curso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ppear in the 'field' box.  To the left of the box, the '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cifier's' are defined.  Enter the specifier number of the fiel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nt the shortcut to function in into the box (leaving the box 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cause you to exit 'add mode') and hit &lt;Enter&gt;.  Now, en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tter (or number) which you want to be defined as a shortcut, and h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Enter&gt;.  Finally, Enter the text which you want the shortcu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present, and hit &lt;Enter&gt;.  The new shortcut will be add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ortcut list and be active immedia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&gt;elete - Enters 'delete mode'.  Use the up- &amp; down- arrow keys to loc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hortcut you want to delete.  Hit &lt;Backspace&gt; to delete it, or &lt;Es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 exit 'delete mode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S&gt;can - Enters 'scan mode'.  Use the up- &amp; down- arrow keys to scroll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list of shortcuts.  Hit &lt;Esc&gt; to exit 'scan mode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rint - Print a list of shortcu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Esc&gt; - Exit the shortcut area to the file maintenance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SORT ACTIVE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lecting 'S' will cause the sort menu to appear.  You have a choi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field to 'key' on when sorting, (The 'key' field is the field w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 will be used to sort the file by) 1 through 7, or 8 to qu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ter selecting a key field, you will be shown a status screen, which sh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ame of the file to be sorted, the number of records in that file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field.  Hitting any key starts the sorting operation, or hitting the &lt;Es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cancels the sort operation and returns you to the file maintenance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HEAD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is case, a header is a block of information relating to the person wh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sting is about.  A header contains; the person's full name, so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urity number, their Blue Cross/Blue Shield number, and a code number.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elect to put a header onto a listing, you will get the header display,</w:t>
      </w:r>
    </w:p>
    <w:p>
      <w:pPr>
        <w:pStyle w:val="PreformattedText"/>
        <w:bidi w:val="0"/>
        <w:spacing w:before="0" w:after="0"/>
        <w:jc w:val="left"/>
        <w:rPr/>
      </w:pPr>
      <w:r>
        <w:rPr/>
        <w:t>along with these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&lt;A&gt;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&lt;R&gt;e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&lt;S&gt;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&lt;Q&gt;u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A&gt;dd - Add a header to the header file.  A cursor will appear in the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reen, type in each field, hitting &lt;Enter&gt; after each field. 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it &lt;Enter&gt; at the end of the last field, the header is add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ader file, then you have the above options available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R&gt;ecall - Recall a header from the header file.  The first heade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cord will be displayed, along with some different key defin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ch are explained, in full, on the next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AGE 8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HEA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continu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N&gt;ext - Display the next header in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&gt;revious - Display the previous header in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S&gt;elect - Select the currently displayed header to pr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lso exits the header database to the print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enu (see the fourth paragraph of the 'PRINT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election under either of the two '...LISTING MENU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ption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Q&gt;uit - Exit to the first header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S&gt;ingle - Type in a header to use on this listing.  It will NOT be sav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.  After typing in the header, you will exit the header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the print output menu.  (see the fourth paragraph of the 'PRINT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lection under either of the two '...LISTING MENU' option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Q&gt;uit - Exit the header menu without selecting a header, go directly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nt output menu.  (see the fourth paragraph of the 'PRINT' 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der either of the two '...LISTING MENU' option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EDCONVT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 documentation is really necessary for this utility program, as it g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icit directions on-screen while you are using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Dical file CONVerTer simply reads the data files for older (before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3.00) versions of MEDINS and creates new data files for the new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EDINS, using the data in the original files.  It does NOT delete the original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is necessary to convert the older data files, since the newer ones us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emely different format, and therefore, are not compat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iginal files are named 'MEDINS##.DAT', whereas the new ones are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'MEDINS##.MED', where the '##' is the last two digits of the year which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covers. For example, converting 'MEDINS90.DAT' will create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'MEDINS90.MED'.  The '.MED' file contains the IDENTICAL information which i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'.DAT' file, but in the new format, and the '.DAT' file is left untouc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EDSLPRT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 documentation is really necessary for this utility program, as it is 100%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 driven.  Quite simply, this means that you are given certain choic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itting a single key selects that cho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utility is designed to print VERY specific lists, to either the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 file.  If you elect to print to a file, the file will be an ASCII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, and it is named 'MEDSLOUT.TXT' (for MEDins SeLect OUTput.TeXT fi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select records to print from any '.MED' file, and in any order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 in which you select them is the order in which they're pri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NO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 - These notes are in no particular o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 - All files created by 'printing to a file' are 100% standard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ext files.  They can be viewed with the DOS 'TYPE' command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oaded into your favorite word 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 - For all practical purposes, versions 3.00 and 3.10 are identica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CEPT that version 3.10 has the ability to print to a file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ontinued on next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AGE 9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continu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our program says it's version 3.00, then look for a 'pri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le' function, if it's there, it IS version 3.10. (Us programm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in't perfect, ya know, we goof up too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 - As it stands now, I feel that all bugs are removed from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d that it is 100% functional, but even beta-testing can't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l glitches.  If you find any, please let me know (at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ddress for registering the program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 - Believe it or not, this program was written 100% in BASIC. 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on't listen to anybody who says BASIC isn't a capable language 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REGISTRATION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hate to beg for money, But I would like to be rewarded for my effor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offered an incentive to improve this product.  The functions of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been worked out for about 10 years, and this particular version has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 over 200 man-hours put into writing &amp; testing it (NOT including bet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ing OR error correction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nce the seperate functions of this program all work very closely with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, I could not 'limit' it in any way without crippling it almost bey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.  But I do know there are some VERY minor errors in it (see note #3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am already working on version 3.20, which will have these small goof-up'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ed, AND will have the MEDSLPRT.EXE program built in, instead of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eperate program.  It will also (I hope) be smaller and faster.  I am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going to re-work the header file system to make it operate easier.  If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demand, I will also create a version specifically for monochrome moni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an inducement to register this program, I will GIVE you version 3.20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register version 3.00 or 3.1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are the fe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istration with 5�" disks  -  $2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istration with 3�" disks  -  $21.00 (Sorry, they cost me more, too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are the extra'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nted manual (identical to this file) - $3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ource code (nine modules) - $5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ustom-Tailored versions of this program - Price to be negotia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nd ALL correspondance to:     Greg C. Hvaz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1396 Remsen A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Brooklyn, NY  1123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checks or money orders must be in U.S. funds, drawn on a U.S. ban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are inquiring about a custom-tailored version, please includ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ne number and a time when I can reach yo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can be reached on these BBS's, under my wife's account nam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C-LINK/A.O.L.                         DELPH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eaches5                           PEACHES6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AGE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                             THE END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