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 H E   M O R T G A G E   M I S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January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ile contains information regarding the posting of THE MORTGAGE  M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, Version 1.3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the  exclusive  copyright  holder  for  THE  MORTGAGE  MISER,  Prac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lutions  authorizes  on-line  distribution  only  in 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ORTGAGE  MISER  is  defined  as  containing   the   following 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ME.DOC, MTGDOC.DOC,  MTGPUR.DOC,  MTG.EXE,  and TEST.MTG.  If an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ed are missing, then the package is not complete  and  distribu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bidden. Please contact us to obtain a complete packag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 THE MORTGAGE MISER package,  including all related progra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documentation files,  CANNOT be modified in any  way  (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n  that  mentioned  in  the  following paragraph)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tributed as a complete package, without exception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 Many BBSs customarily add a small text  file  to  each  arch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,  to  describe the BBS,  tell users the file was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that particular BBS, or list the BBS name and phone,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play  when  the  file  is  uncompressed.   These  method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ntioning your BBS are acceptable and may be used, provid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and documentation are 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 If  the  version  you  have obtained is over six (6) months o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contact us to ensure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was released January 15th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 Licensee  shall  not  use,  copy,  rent,  lease,  sell, 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compile,  disassemble, otherwise reverse engineer, or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licensed program except as provided in this  agreement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ch  unauthorized  use  shall result in immediate and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not expressly granted here are reserved to Practical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PROGRAM INFORMATION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ame for BBS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nsistency and to help users locate the file, please use the fil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ER_13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the program is compressed using some other file compression method,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ease use the name MISER with the appropriate extension (PAK, ARC, etc..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eat money-saving and informational  tool  for  mortgage  acceleration 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ison mode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ORTGAGE MISER is a powerful planning tool,  designed to  assist peop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eveloping their own mortgage loan strateg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LERATING YOUR MORTGAGE? CONSIDERING A NEW HOME LOAN OR REFINAN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ORTGAGE MISER provides the means to quickly and easily build, sav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vise models to make your own comparisons. Solve for unknown interest rat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rm,  payment or principal amount.  Use the "What-if" variables to discov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dynamic  effects  of  prepayments  to  principal  in  terms of intere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vings.  Detailed  amortization  tables  and summary statistics provid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s homeowners really ne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complete customer registration,  please refer to  the  MTGPUR.DOC  tex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or select Option "F5" from the Main Menu 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actical  Solutions  is a small software company owned and operated by Ji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Karen Peters,  and is a current member of the Association of  Sharew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ease feel free to contact us at any time if you have questions,  commen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im &amp; Karen P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actical Solu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541 Redmond Way, Suite 343-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mond, WA  980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06) 868-33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(70751, 177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