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y Little Realm,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ublic Library/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eased:  Nov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considering My Little Realm's Public Librar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shareware distribution disk should contain the following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be sure they are all present before running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 If this is a BBS download, refer to the section en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BS Download Information"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iles are not transferred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.  README.DOC      Is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VENDOR.DOC      Contains information for distributor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INSTALL.DOC     Explains the 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REGISTER.DOC    Provides shareware/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INSTALL.EXE     Is the installatio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 FILE_ID.DIZ     Has descriptive information for 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iles are transferred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 PUBLIC.EXE      Is the Public Library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  PUBLIC.TXT      Is the Public Library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.  PUBLIC.QKY      Is the Public Library Quicke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.  REGISTER.TXT    Contains purcha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.  DESCRIBE.TXT    Describes this and other ML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Disk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les on your distribution disk are not compressed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sh to evaluate Public Library/sa without putting it on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 you can do so by making the floppy disk driv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tribution disk your current drive and typing the word PUBLIC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OS prompt.  The data files created using this techniqu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tored on your distribution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 install Public Library/sa either to your hard disk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floppy.  See INSTALL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Downloa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'll receive the same group of files as those listed abov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xceptions of the INSTALL.DOC and the INSTALL.EXE files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not included.  Once you have downloaded your .ZIP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zipped it (using PAK, LHARC, PKUNZIP), you'll be able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ittle Realm's Public Librar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 If your downloaded file has an .EXE extension, simply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se name to expand it.  For example, for Public Libra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f-expanding filename is MLRPUB20.EXE.  To expand th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MLRPUB20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serve hard disk space, you can put the files on a flop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the evaluation version from that.  Otherwise, put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ir own hard disk subdirectory.  If you have other My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m programs, put Public Library/sa in the sam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start Public Library, change to the drive/directory where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the files and type the word PUBLIC at the DOS prom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