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 version of mtmclone. Backup all data before using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ibility for loss or damage caused by this program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if this will become a more generic shareware product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our thoughts on this. If you would like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th a stock quotes from other sources please e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below. If you are using mtmclone drop me a note to let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method to update stock prices in M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pdates of stock prices via the MTM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oftware's PRO$TOCK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tm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ymodem.com to your my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tm.dat to your my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enviromental variables to you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YMDIR=C:\MYM       Location of MY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IR=C:\PRO$TOCK  Location of PRO$T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mclone will expect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$PRODIR\out\prodigy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X is equal to $TRAKL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ontain the current pric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KLST=9           The number of the pro$tock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ym and  select the "File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"Option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"Portfolio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"Do you use Managing The Market to 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 to       select "Portfolio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"Managing The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"F6  Select Portfolio to 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rk the portfolios you wish to 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10 to create a new PRO$TOCK trak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s enter to return to MY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eps will create a new TRAKLIST for PRO$TOCK an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f securities are bought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ist has been created you should save and exit from your my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PRO$TOCK to download the latest sto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mym with the latest information, start up mym and select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from the Portfolio section. Then Select F10 to invoke mtm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PRO$TOCK file to a mtm file. Mtmclone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updates, answer 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im 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        73577,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     DDRX7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