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 NEWLOANS DOCUMENT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LOANS" is a program that calculates various types of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ixed rate mortgages, variable rate mortgages, 30-60-90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loans, and installment loans such as automobile loan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.  The output of the program prints the month and the year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yment, the payment amount, the interest, th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the total paid to principal and the balan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 for each year is totaled and the inter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life of the loan is totaled along with the tot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versions are available for Epson or IBM Proprinter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inters:  NEWLOANS.EXE and NEWLOAN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ssumptions are made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n types HOME, BUILDING or 2ND MORTGAGE are loa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mortized or have the monthly simple interest rat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maining balance.  With this type of loan, the las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will generally not be the same as the oth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s and will be less than the monthly paymen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 change in the type to be automatically amortiz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version and make appropriate changes in lines 205, 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and 1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other loan that is for 6 years or less will b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qual payment or installment loan (all payment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including the last).  Any loan for more than 6 ye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r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loan less than 6 months will be calcul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loan based on the number of d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oans are made from the year 1960 through the year 2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payment for more than the calculated paymen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oan is calculated as an amortized loan an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iod ends when the balance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variable loan, the monthly payment generally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hroughout the loan and the loan period is eith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hortened depending on whether the interest rate wen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  Some loans have a provision to recalcula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yment at certain intervals.  This program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ly payments remaining the same throughout the loan perio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started: PUSH CAPS LOCK ON and TURN THE PRINTER O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&gt; prompt type A: to get the A:\&gt; prompt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disk drive A and type NEWLOANS at the A:\&gt;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version that has extension .EXE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ive B then type B: at any prompt.  When the program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LS and &lt;ENTER&gt; to clear the blue color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rives, make a subdirectory LOANS on the C: driv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lid drive) by typing MD LOANS at the C:\&gt;. 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entering CD\LOANS.  At C:\LOANS&gt; insert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rive A and type COPY A:*.* C: to insert the files in the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At C:\LOANS&gt; type NEWLOANS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in the BASIC version, see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elf-explanatory to those familiar with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 length of the loan includes both year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mpts you for information to be entered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Redo from start" appears, then the information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format.  Just enter the information in the r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will continue.  For serious mistak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error trapping statement that will exit the progr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lock up your computer.  Pressing &lt;CTRL&gt; and &lt;BREAK&gt;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also exit the program.  NOTE:  Failure to turn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ps lock or the printer will cause the program no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an can be changed after the program prints out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by typing "Y" when asked "DO YOU WISH TO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OAN (Y or N)."  This will generate a "menu" and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made by entering the number of the item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about this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rompt is "TYPE OF PRINTER OR EMULATION - EPSON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NTER (E OR I)."  Most printers are compatibl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printers.  The heading is printed in PICA type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yment/amortization schedule is printed in EL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 cpi).  If you want to make changes for your printer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in the BASIC program are  405, 410, 775, 780, 785, 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5, 1610, 1640 and 1890, but you will need to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 codes to make any changes.  Tr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efore attempting to change the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program will ask  "OUTPUT ON SCREEN OR</w:t>
        <w:tab/>
        <w:t>PRINTER (S or 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using "S" for the first time and using the PAU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top and start the scrolling.  When using the print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 about 2 - 3 lines above top-of-form.  The program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-over-perforation on so the payments will not pri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ation with continuou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nter the type of loan when prompted "WHAT TYPE OF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(HOME, BUILDING, AUTO, PERSONAL, 2ND MORTGAGE, ETC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nything you wish to enter such as TV, REFRIG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PUMP, AUTO, PERSONAL, etc.  Remember "HOME,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MORTGAGE" or any other loan over 6 years will be amor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will be an equal payment or installment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o be an installment loan, enter "S" or "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LOAN BASED ON SIMPLE INTEREST OR RULE OF 78'S (S OR 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 of 78's (which gets its name from the sum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hru 12) is seldom used but is included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ending institutions and banks use simple interest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re, enter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an is a type that is automatically amortized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questions are displayed:  "DO YOU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LY PAYMENT (Y OR RETURN FOR N)" is displayed.  If "Y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IS THE MONTHLY PAYMENT (NO COMMAS OR $)" is ask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ly payment in dollars and cents without any commas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s.  If "N", then the program will calculate the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t asks "PRINT ENTIRE AMORTIZATION SCHEDULE (Y OR 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PRINTS ONLY TO THE END OF THE FIRST YEAR."  If only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mount is needed, choose "N" so that only pay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ear will be printed out.  Otherwise, choose "Y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mortization schedule.  You can also choos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"menu" which can be generated after the program fini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hree entries are for your name, address,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"WHAT IS THE BORROWER'S CITY AND STATE?" allow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punctuation to be used.  These also can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NTER key if printing to screen.  If the loa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inted on a printer, then the information should be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et of prompts is for the loan information.  "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S AND MONTHS IS THE LOAN (YY,MM) - ENTER O,O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LOAN" requires two numbers separated by a comm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calculate loans for periods other than full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23,8" would be entered for a 23 year, 8 month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25,0" for a 25 year loan.  This feature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0,0 as the years and months of the loan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as a single payment loan based on the number of days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 WHICH YEAR WAS THE FIRST PAYMENT DUE (91,ETC)" and "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WAS THE FIRST PAYMENT DUE (1,2,ETC)."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year and month in which the 1st payment is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the loan was taken out in the prior month. 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60 would be considered in the 1900's and any year 5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would be considered in the 2000's.  For example,"91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1991 and "59" is the year 2059.   For the month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loan in July, the first payment is normally due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"8" would be entered for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W MANY DAYS WAS THE INTEREST APPLIED FOR THE FIRST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,ETC)."  Loans are normally based on 30 days between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 amortized loan will pay the interes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for the total number of days from the date of the l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yment date.  An installment loan will ad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payment if the first payment date is more than 3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of the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ere a single payment loan, the program would ask "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AYS IS THE LOAN (30, ETC)." instead of the abo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ny number up to 180 (days), but is generally 30,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, or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 IS THE PRINCIPAL OF THE LOAN (NO COMMAS)."  Exampl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34.56.  This could be the total of the loan and an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out on the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 IS THE NOMINAL INTEREST RATE IN PERCENT (10.5,ETC)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0" FOR VARIABLE RATES."  Enter the rate as stated on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ate is unknown, experiment using various rat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payment is equal to your payments.  Enter interes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ercent - for example, enter 10.5% as 10.5, not as .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100" is entered, the program calculates a vari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based on changing the monthly interest rate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oan.  Thus, this program is not designed for Hom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or other loans that calculate interest on a daily basi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have to recalculate all the month's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ate change date, the program will take a little lo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print out the monthly payments.  The follow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up the variable interest rat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IS THE INITIAL INTEREST RATE IN PERCENT (10.5,ETC)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est rate at the beginning of the lo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 WHAT MONTH &amp; YEAR DID INTEREST RATE CHANGE (2,91,ETC)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nth and year the rate changed and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onth and year.  The "MM/YY" in the next two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with the month and year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W MANY DAYS IN MM/YY IS INTEREST APPLIED AT OLD RATE (0-29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, the interest changes at the beginning of the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" would be entered.  If for some reason it chang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iod, then enter the number of days in the peri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e changed.  The revised interest rate would be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month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AT IS THE REVISED INTEREST RATE EFFECTIVE MM/YY IN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.5,ETC)."  This is the new interest rate begi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and yea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D INTEREST RATE CHANGE ANOTHER TIME (Y OR N)."  If "Y"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questions will be asked each time the interest r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N" when all the interest chang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rogram is completed, "PROGRAM PRINTED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The "change loan menu" is generated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to the question "DO YOU WANT TO MAKE A CHANGE IN THI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OR N)."  This menu has all the information tha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rogram.  It allows any change to be mad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parameters except Simple Interest or Rule of 78's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Any loan run from this menu will be calculated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even if Rule of 78's was requested when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want to have Rule of 78's at this menu, change line 17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version.)   Changes also can be made to the loa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ddress, city or state, and outpu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riteria applies to this menu as it di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questions.  If "N" is answered above,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menu screen appears "ENTER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R "0" TO RUN PROGRAM."  Enter a number between 1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sponds to the information to be chang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entered becomes blank so you can enter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t the blinking cursor, then press &lt;ENTER&gt;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your revis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exception to this.  If you entered "10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for a variable rate loan, the interest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menu screen is the original interest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  If you want to examine another variable rate loa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bove instructions and enter "100" in item #1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0,0" is entered in "YEARS AND MONTHS OF LOAN",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loan is based on the number of days in "DAY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RST PAYMENT."  If the 'MONTHS OF LOAN" is less than six,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appear in this field, ie if 0,5 is entered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items in this menu that 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rogram for the loan types automatically amort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ich are now available for installment loans.  See items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#12 is in the middle right of the screen an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FIED MONTHLY PAYMENT ($,1 OR 0)."  If the compute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, "0" would appear under this field. By reque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 you can enter an amount (without $ or ,) at least equal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nthly payment that becomes the new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ss than the original amount, a "balloon"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the last payment.  If greater, the payment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when the loan balance is 0 since it would be paid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period.  This can be also used to generat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if your lender has a slightly different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rounding.  If "1" is entered, the calculated monthl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.  Re-entering "0" would have the computer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payment based on the information i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mortized or installment loan, changing the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arger amount than that calculated will also inform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program the number of months the loan term was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installment loan, equal payments can still b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 specified amount is + or - $0.04 from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payment.  This will let you change the amount if you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different monthly payment due to rounding.  However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specified which is larger or smaller than 4 c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amount will cause the loan to be amortiz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# 13, "LOAN CALC: AMOR OR EQ PAY (A OR E) lets you spec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n should be amortized or be an equal payment or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  However, the rules regarding which loan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d will still be followed.  For example, if you have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and you change this to an "E", the loan will b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ortized loan and the next time the menu is pulled up,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  This is primarily used with installment loa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s (with less than 6 year loans) do not charg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last payment and this allows you to use this type of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always show the correct letter at the menu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how the last loan was calculated.  However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loan, this field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e monthly payment calcul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d loan rounds up to the next penny and th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qual payment loan rounds to the nearest penny.  Do not be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penny difference on the monthly amount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oan as both a equal payment and an amortized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#14 is labeled "PRINT PAYMENT SCHEDULE (Y OR N)."  A "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payment schedule only through the first year and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int out the entire payment schedule.  This op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installment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15" will quit the program.  This was ad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it if you decide to after going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0" at the prompt "ENTER THE NUMBER TO CHANGE OR 0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 at the lower left of the screen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the information in the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nds, the margins are reset to 1 &amp; 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-over-perforation is turned off and the print is set to 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tgage routine was originally written in Atari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Microsoft BASIC II for Atari computers in 1984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ime, the program has been upgraded as the need ar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verted in 1989 to Microsoft GW-BASIC, version 3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refinements were made.  The executable version wa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version using Microsoft QuickBASIC 4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this program in the marketplace as Freeware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using it.  If you have any comments or qu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ed on Compuserve, User ID 72347,3022 or on GEnie 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J.Zollicof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re  Zollic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is a registered trademark of Epson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nd Proprinter XL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-BASIC, QuickBASIC, Microsoft BASIC II and MS-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is a registered trademark of 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is a registered trademark of General Electric Compan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LOANS (C) Copyright 1990, 1991, 1992 by Jere Zollic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ANS is free, but it is a copyrighted work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o remuneration of any kind is received in exchang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of diskettes, reproduction, shipping and handl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Distribution is without any modification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OANS.BAS or NEWLOANS.EXE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, including this copyright notice,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copy of NEWLOANS may be distributed without inclu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right notic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:  Although this program has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, it is provided solely "as is" and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.  In no event shall I be held liable for any monetar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other damages of any kind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 - 9/1/90 - Original upload to Compuserve as NLOAN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consisted of NEWLOANE.BAS, NEWLOANE.EXE, NEWLOANI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OANI.EXE &amp; NEWLOANS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- 9/3/90 - Added disclaimer to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A - 9/7/90 - Corrected an IBM pri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 10/5/90 - Combined NEWLOANE.BAS &amp; NEWLOANI.B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OANS.BAS and combined NEWLOANE.EXE and NEWLOANI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OANS.EXE.  Corrected minor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ploaded to Genie as NEWLOANS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- 10/21/90 - Added copyright notices and min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- 1/13/91 - Corrected "0" interest r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- 7/7/91 - Corrected printer control code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ra line in output and made minor re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9/8/91 - Added /D switch to more accurate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onent for the monthly payment and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 a amortization or equal payment loan for an install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n.  Made other enhancements to the calculations and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 - 8/23/92 - Corrected the loan calculations fo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ture before December of the first year and made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6 months available. The amount by which a equal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 could be changed was raised from $.02 to $.04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was revis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APPENDIX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using the BASIC version (extension .BAS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:\&gt; BASICA /D for PC-DOS or GWBASIC /D for MS-DOS. (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users must insert the "DOS" disk in Drive A first)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LOANS.BAS disk in drive A. Type LOAD "NEWLOANS" and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blank line appears after OK prompt, type LIST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be changed and press &lt;ENTER&gt;, ie LIST 405. 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line and make changes.  As an option, retype the lin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anges.  Press &lt;ENTER&gt; to save the changes in the line. 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New lines can be added by typing a number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asic statement.  After making all changes, plac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and press F2 to run the program.  If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then type SAVE "filename" to save your version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name other than NEWLOANS such as NEWLOAN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ends, type SYSTEM and press &lt;ENTER&gt;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.  CLS and &lt;ENTER&gt;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added after either BASICA or GWBASIC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n the monthly payment calculation a double prec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ives a more accurate result.  On some loans, it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s a cent difference in the 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SIC is loaded, it is in the overstrike mode (blinkin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between the overstrike mode and the insert mode (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), press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rupt the program while running, press &lt;CTRL&gt; and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3&gt; will enter the load prompt LOAD ".  Just ad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and &lt;ENTER&gt;, ie LOAD "A:NEWLOANS.BAS". 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AS" is not necessary, but any other is. The drive le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f the drive your basic file is on is the sam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me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will enter SAVE ".  Just add the drive and filename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 ASCII file, enter SAVE "FILENAME.EXT",A 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 non-document mode of a word-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editor, or be used with Microsoft QuickBASI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convert this type of file back to a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n ASCII copy and do not have QuickBASIC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he file in BASIC and then save it in both the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will list the file on screen. To get a prin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F1&gt; and then &lt;F6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ither get an error message or don't get the desir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 and wish to get out of BASIC without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YSTEM and press &lt;ENTER&gt; to return to the C: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version is always available from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