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NON - DISCLOSURE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betwe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>YOUR COMPAN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( hereafter referred to as "the Disclosing Party"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(hereafter referred to as "the Receiving Party"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>The Disclosing Party agrees to disclose to the Receiving Party certain proprietary information relating to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>for the mutually agreed following purpose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IT IS HEREBY AGRE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 xml:space="preserve">1. </w:t>
        <w:tab/>
        <w:t xml:space="preserve">As used herein, "Proprietary Information " (hereafter </w:t>
        <w:tab/>
        <w:t xml:space="preserve">referred to as "Information ") shall mean any information </w:t>
        <w:tab/>
        <w:t xml:space="preserve">disclosed by the Disclosing Party to the Receiving Party </w:t>
        <w:tab/>
        <w:t xml:space="preserve">such information to be in writing and prominently marked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 xml:space="preserve">"confidential", or is disclosed orally and said to be </w:t>
        <w:tab/>
        <w:t xml:space="preserve">confidential at the time of disclosure and is subsequently </w:t>
        <w:tab/>
        <w:t xml:space="preserve">reduced to writing delivered to the Receiving Party within </w:t>
        <w:tab/>
        <w:t>one month of disclosure thereof and marked "confidential"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>2.</w:t>
        <w:tab/>
      </w: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The Receiving Party agrees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a) to receive , treat and keep such Information in </w:t>
        <w:tab/>
        <w:t>confidence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b) to refrain from using it directly or indirectly otherwise </w:t>
        <w:tab/>
        <w:t>than for the above -defined purpose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c) to limit the disclosure of such Information to named </w:t>
        <w:tab/>
        <w:t xml:space="preserve">trusted personnel in its organisation who, having a need to </w:t>
        <w:tab/>
        <w:t xml:space="preserve">know said information, will be obligated to maintain such </w:t>
        <w:tab/>
        <w:t>information confidential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d) not to disclose such Information to any other person, </w:t>
        <w:tab/>
        <w:t xml:space="preserve">organisation or entity without the written consent of the </w:t>
        <w:tab/>
        <w:t>disclosing part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3. </w:t>
        <w:tab/>
      </w: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The obligations imposed upon the Receiving Part by this</w:t>
      </w: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 </w:t>
        <w:tab/>
      </w: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Agreement shall not apply to any portion of said information</w:t>
      </w: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 </w:t>
        <w:tab/>
      </w: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which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a) is known by the Receiving Party prior to its receipt from </w:t>
        <w:tab/>
        <w:t xml:space="preserve">disclosing party and its documented in records made by the </w:t>
        <w:tab/>
        <w:t>Receiving Party prior to such disclosure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b) is now, or subsequently becomes, generally available to </w:t>
        <w:tab/>
        <w:t xml:space="preserve">the public by publications or otherwise through no act or </w:t>
        <w:tab/>
        <w:t>failure to act on the part of the Receiving Part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c) is subsequently disclosed to the Receiving Party by a </w:t>
        <w:tab/>
        <w:t xml:space="preserve">third party without violation of an obligation of confidence </w:t>
        <w:tab/>
        <w:t>to the Disclosing Part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4.</w:t>
      </w:r>
      <w:r>
        <w:rPr>
          <w:rFonts w:eastAsia="Courier 10cpi (Italic)" w:cs="Courier 10cpi (Italic)" w:ascii="Courier 10cpi (Italic)" w:hAnsi="Courier 10cpi (Italic)"/>
          <w:color w:val="000000"/>
          <w:sz w:val="24"/>
          <w:szCs w:val="24"/>
        </w:rPr>
        <w:t xml:space="preserve"> </w:t>
        <w:tab/>
      </w: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 xml:space="preserve">The terms and conditions of this Agreement may not be </w:t>
        <w:tab/>
        <w:t xml:space="preserve">modified or waived except in writing by an authorised </w:t>
        <w:tab/>
        <w:t>representative of both partie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 xml:space="preserve">5. </w:t>
        <w:tab/>
        <w:t xml:space="preserve">This Agreement shall be effective as of the date of </w:t>
        <w:tab/>
        <w:t>signature by  the last-to-sign of the parties hereto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The Disclosing Party.</w:t>
        <w:tab/>
        <w:tab/>
        <w:tab/>
        <w:t>The Receiving Part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>
          <w:rFonts w:eastAsia="Courier 10cpi (Italic)" w:cs="Courier 10cpi (Italic)" w:ascii="Courier 10cpi (Italic)" w:hAnsi="Courier 10cpi (Italic)"/>
          <w:b/>
          <w:bCs/>
          <w:color w:val="000000"/>
          <w:sz w:val="24"/>
          <w:szCs w:val="24"/>
        </w:rPr>
        <w:t>Date:</w:t>
        <w:tab/>
        <w:tab/>
        <w:tab/>
        <w:tab/>
        <w:tab/>
        <w:tab/>
        <w:t>Date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 (Italic)" w:hAnsi="Courier 10cpi (Italic)" w:eastAsia="Courier 10cpi (Italic)" w:cs="Courier 10cpi (Italic)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 (Italic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