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L  Personal Portfolio Manager - Import GENie Closing Quotes (IGQ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supported  software  i.e.(Shareware).  It  is  no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Q is copyright (C) 1992 by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registered  users  of  the  OWL  Personal  Portfolio  Manag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 a limited license to use IGQ on a trial basis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determining whether OWL Personal Portfolio Manager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needs.   Use  of IGQ, except for this limited purpose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of   OWL  Personal  Portfolio  Manager.   Use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copies  of  OWL  Personal Portfolio Manager by any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,   corporation,   governmental  agency  or  other  ent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of  OWL  Personal  Portfolio  Manager permits a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 to use IGQ in conjunction with OWL Personal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on a single computer; a registered user may use th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 computer,  but  may  not  use 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user  may  modify  IGQ  in  any  way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  disassembling  or  otherwise  reverse  engine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users  are  granted  a  limited  license  to  copy  OWL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folio  Manager and IGQ only for the trial use of other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IGQ  must  be  copied  in unmodified form, complet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ull IGQ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No   fee,  charge  or  other  compensation  may  be  accep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any licensee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IGQ 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 OWL  Personal  Portfolio Manager without a specific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from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Operators 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Q  for  downloading  by  their  users  only  as  long  as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Distributors  of  public  domain  or  user supported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IGQ  subject  to the above condition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ees for such service do not excee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L  Personal  Portfolio  Manager registration licenses you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L   Personal   Portfolio   Manager  and  IGQ  on  a  regular  bas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also  includes  mailed  newsletters containing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 tips  for  getting  the  most  out  of  the 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cation  of  updates.   Registration  also  includes  substa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nts  on  future  upgrades  and  priority  support  via  mail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 registrations  for  OWL  Personal  Portfolio  Manager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in  two forms.  The first, registration only, costs $45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 you have already received a copy of the program from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  We  do not provide diskettes or manuals.  For $55 dollars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  a  combination  registration/diskette  package.   The 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 the  latest  version  of OWL Personal Portfolio Manager,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 and  various supporting programs and files. 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of  OWL  Personal  Portfolio  Manager  may  obtain  a 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GQ for an additional $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addition,  evaluation  disks  are  available  at any time for $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disks  do  not  include registration.  The fee covers disket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use  the  order  form which may be printed from within th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by  selecting  the  "Print  Order  Form" option from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