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L Personal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 GENie Closing Quotes Utility (IG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GQ  program  and  data files must be installed on the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irectory  as  the  OWL Personal Portfolio Manager program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Q.EXE  and  TPRICE.DBF  to  the  drive\directory  where  OPPM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GQ.EXE C:\OPPM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PRICE.DBF C:\OPPM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Closing Quotes from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ing  stock  and  mutual  fund quotes can be obtained using GEN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BASIC  services (Option 1 on page 8008).  Type "M8008" from any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 to  go  to the closing quotes page and select Option 1 ("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").   After  selecting  the closing quotes option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losing Quo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icker Symbo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trieve Clo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# or &lt;P&gt;reviou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you  are  ready  to  retrieve  closing  quotes,  set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 program  to  begin logging to a new file and enter "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closing quotes. 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up to 30 ticker symbols,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icker Symbol(s) or &lt;CR&gt; to e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up to 30 ticker symbols of the stocks and mutual fund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trieve.   After  retrieving  up  to  30 quotes the "Enter 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(s)"  prompt  will  reappear and you may enter additional 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  until  you  have  retrieved  quotes for all of the sto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funds you ar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 have  retrieved  all of your closing quotes, se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 to stop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depending  on  your modem communications program, mu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 can  be  automated  through  the  use  of  scripts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 Check  the  documentation  of your communication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r Symbols In O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cker symbols for stocks and mutual funds you are track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M  must  match the ticker symbol, type and class shown in the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ing  quotes.   This  is entered in the ticker symbol field in O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Ticker Symbol &lt;space&gt; GENie Type &lt;space&gt; GENi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toc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                                   O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  Description               TP C    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------------------------- -- 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   GENERAL MTRS CORP   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   GENERAL MTRS CORP         PR B     GM P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   GENERAL MTRS CORP         PR P     GM P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all mutual funds have a type of "X" which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PM ticker symbol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                                   O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  Description               TP C    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------------------------- -- 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GX FIDELITY MAGELLAN FD      X        FMAG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SX JANUS FD INC              X        JANS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CGX TWENTIETH CENTY INVS      X        TWCG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BIX TWENTIETH CENTY INVS      X        TWBI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I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have captured a file containing closing quotes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IGQ.EXE  to import these prices into the OPPM pric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un  IGQ  set  your default drive\directory to the drive\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OPPM  and  IGQ are installed and type "IGQ" to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OPPM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has  5  options  which  are  described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Clo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reads  a file containing captured closing quotes,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cker symbols against your OPPM database and creates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 of  prices.   Only  those  quotes  that  have tick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 the  ticker  symbols in your OPPM database are accep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 any  quotes  that  are  not  within  the date spa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selecting  this option, enter the name of the file you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GENie  that  contains  the  closing quotes you want to load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 to  include  the full drive and path specification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 have  correctly  entered the file name, enter the dat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ant  loaded.   DO  NOT  INCLUDE  DATES THAT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.   Note  that  GENie  closing quotes outputs closing qu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days.   If you are loading closing quotes on a daily basi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the  most  current date in the file.  Loading closing qu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date  more than once will cause invalid volume data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M  database  (the  volume  of  shares  will be too high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ay's volume will be added more then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ing  quotes are not committed to the OPPM price databas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 the  program.   Multiple closing quotes files can be im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Clo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allows  you  to  view the closing quot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and  accepted  by  the  program  using the Import Closing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   This  allows  you  to preview the imported data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d to the OPPM pr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 Clo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made  an  error  and imported the wrong file or spec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ong  date  span, you can abandon all closing quotes 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 by  selecting  this  option.   This will prevent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closing quotes from being written to the OPPM Pr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Quot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closing quotes output by GENie are coded with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 only, the program assumes that the year of the quotes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year  set  in  your system.  If this is not the case,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pecify the year of the quot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 Data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will  commit  all  closing  quote  data 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 to  the  OPPM  price  database and exit the program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 database  is  empty  (no  files  loaded or you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andon  Closing  Quotes  option  after  loading  your  closing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the program will simp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questions, comment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Otto-Willia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ham, MD  20703-0794,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on GENie to: S.WILLIAM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