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DL Registration Version 3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ATE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Name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       ______________________________     State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        ____________   Country     ______________________ (if not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IGY ID  ____________________________ (*You MUST fill this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Phone (optional)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obtain PDL?     [ ] BBS   [ ] GENIE  [ ]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btained PDL from a BBS, what is the phone number?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any FlexSoft Product(s) online by calling the Flex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510-829-2293 (VISA/MasterCard Only).  In addition,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, address and VISA/Mastercard # and expiration date to JBMD65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PDL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L317 REGISTRATION AMOUNT PAYABLE BY CHECK O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20.00  FOR P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 PAYABLE TO "FlexSof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ex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172 Regional St, #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blin, CA 94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the REGISTRATION AMOUNT, we will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to your Prodigy Master ID ("A" 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