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d's Home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2 By Red Pot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:         __________________________ Zip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: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: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red Disk Size:    3.5"(720k) ______   5.25"(360k)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yment in U.S. funds drawn on a U.S. ban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Completed Form with $15.00 check/money order in U.S.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d Pot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87 F N. Ventu Par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bury Park,  CA. 91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