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and Easy Finance and QAEF (C) 1992 by William K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QAE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and Easy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 is provided as is.  There are  no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  This program makes no guarantees or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s for the accuracy of its calculations.  The reliabi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cation of the calculations are up to you.  The use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sy Finance's calculations is done at your own risk. 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asy  Finance is meant to be a tool in  calculating,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versions of QAEF maybe freely distribut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may not be sold for a value greater then $5.00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 permission  of William Kidd.  Registered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EF  may  not be distributed under any  conditions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 permission of William Ki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  and  Easy Finance (QAEF) was designed  for 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 professionals, but also business and finance 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EF is designed to aid you in calculating common accoun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ial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 v1.0: Feb. 28, 1992  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 v1.5: Mar. 11, 1992   Last "true"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Redesigne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Loan Amortization on a semiann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   Present Value of an Uneven Stre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Calenda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Accounting Ratio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 v2.0: Mar. 17, 1992  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Redesign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Optimized the loan amort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Corrected a bug in the bond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Capital Asset Pric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 Arbitrage Pricing Mo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Savings Planning (by an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   Added continuous compounding to FV &amp; P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You may now exit QAEF with [ESC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EF supports the following types of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ture Value of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ture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sent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sent Value of a perpetuity (like a preferred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sent Value of an unev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avings planning (via annuity depos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easuring Required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ital asset pric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bitrage pric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value of a stock (for a single holding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value of a stock (for multiple holding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pected rates of return (preferred &amp; common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discounted value of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preciation schedules: (up to 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ining-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-of-the-years-dig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Loan Amortization (up to 4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payment 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Accounting Rate of Return (investment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Net Present Value and Profitability Index (inv.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uture Value of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Inventory-Management [using the EOQ 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alenda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Short-term Cost of Credit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al Percent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-of-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AEF,  unlike  the  various financial tables 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riad of erudite accounting and financial texts, will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real-world interest rates, like 4.9% or 9.95%.  I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since QAEF doesn't round the present value and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s,  its  answers will be slightly more precise  tha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accounting and financi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AEF   has   made  provisions  for   360-day   and   365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.   360-day calculations are used in  most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s.   365-day  calculations is of course  for  the  real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USE QAE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everyday  a  life a need often exists to  do  financi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ing  calculations.    If your a business  profession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a  poor college student, you might want  to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your bank account in 5 years.  If your a bookkeep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 want  to compare and contrast QAEF's  depreciation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own.  If your a finance student, you might wan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EF  to verify your work.  If your a small investor,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QAEF to examine the value of your stock o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not from a business background, don't worry.   QA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designed  not  only for ease, but also  simplicity. 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n't  designed with simplicity in mind, you mite well  jus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alculations by hand.  And, if your completely 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se  types of calculations, you'll be  surpris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of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ight not need QAEF today, but if your in the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you'll surely need i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examined some of the various  "financial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 floating around, you'll notice a difference.  Most  f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  program focus on IRA's and loans.  QAEF has provis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types of calculations, but its primary purpose is 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nalysis: net present value, stock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QAEF  should preform a large majority of the calculations 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d in a upper division finance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ING 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gistering QAEF you will be 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preciate up to 20 years  (instead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mortize loans up to 40 years  (instead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se the savings planning by annu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ded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asure Required Rate of Return   (added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capital asset pricing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bitrage pric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future, new features and additions to QAEF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limited to REGISTERED USERS.   Shareware releas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 limited to "bug" corrections.  But more  importantly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y other software you purchase, you're  assisting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is attempting to assist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registering QAEF*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iam K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361 Cape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Huntington Beach, CA 9264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registering, include a note which will list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person  registering QAEF.  (QAEF  will  displa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's name  during the opening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on't plan on registering, QAEF should still be  ver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al program for you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QA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.EXE         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.CFG                Configuration File (must be in sa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EF.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G.EXE *              Program to covert QAEF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REG will be used to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 Amount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(%)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ears    : 5         1 would=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s per year : 2   &lt;=    2 would= semi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would=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 would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alue       :     1,280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ture  value function allows you to  determine  the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 a present sum of money.  For example,  by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le of $1000, an interest rate of 5%, a period of 5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semi-annual compounding environment, you now know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sum  will be worth $1,280.08 in five  years  (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describ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alue 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Rate (%)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years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s per year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alue      :       781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sent value function allows you determine the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  future  value.   For example, if  your  going 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,000.00  in  5 years, how much is that worth  today?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it  would be worth $781.20.  The discount rate 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RATE OF RETURN.  You may determine the discount r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revailing interest rate, say 3%, and adding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 for risk, like 2%, to equal 5%.  If the endeavor had 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,  you might just the prevailing interest rate as  you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 rate.  Remember value is ALWAYS determined by the  ey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eholder.  The discount rate is your way of  calcula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eavors  risk  and  opportunity cost.  In this  example,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 was willing to give you $800 today in exchange for  $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5  years,  you would know that you had  gained  $18.80  (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.20) o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ity Value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(%)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ears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s per year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alue       :     2,554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annuity  is an even stream of payments.  An  annu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0 for 10 years would mean that you would receive exactly 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end of the year for 10 years.  Since the value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ing,  it's slightly more difficult to calculate.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you would know that a payment stream of $100 for 1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interest rate of 5%  (compounded  semiannually-ann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orth $2,554.46 in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ity Value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(%)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ears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s per year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Value      :     2,164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we all now know what present value is, I won't bo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y further explanation.  From this example you would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had 2,164.74 now, it would be worth exactly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having  a yearly annuity of $500 for 5 years.   Note  that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  multiplied  by $500 = $2500.  However, remember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00 would be a future type of value not a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alue of a savings account with (annuity) deposits [I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in account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s per year : 24          (on retirement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(%)  :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ity Payment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yments per year: 12          (of the an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years    : 15          (for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alue of IRA:    74,508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lance  in account" is the current balance in your savings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A)  account.  "Compounds per year" is the number of  tim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 that your savings account is compounded (for most  bank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would be 4).  At the current rate, of 24 compou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,  compounding would be done twice a month.  "Interest 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he annual rate your savings is compounded by.  "Ann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 Payment" is a constant (in size) and somewhat regular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ontext,  "Annuity Payment" means the size of you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  "# Payments per year" is how many times will you de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the  annuity  payment in a year.  In this  exampl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osit $100 into your account 12 times per year. And, "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"  is simply the numbers of years you'd like QAEF to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.  In this example, under the conditions entered, i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the IRA or savings account will be valued at $74,50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ile  the answer is given as the "Future Value  of  IRA"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the future value of a sav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petu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petuity Amount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(%)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petuity Value   :       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erpetuity is an annuity which doesn't end.  If you  h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petuity  of $20 per year (forever) with a prevailing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f 10%, would be equivalent to $200 today.  If you had  $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nk earning 10% it would be equivalent to having a per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ty of $20 being placed in the same bank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Most  preferred stocks are perpetuities in  nature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uring and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Value [Single Holding 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Price            : 20.25  (expected year-end marke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nd Amount        : 1.35   (expected year-end divi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. Rate of Return (%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Value (SHP)      :        19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ation is used to calculate the vale of a stock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or who plans on only retaining this stock for one yea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ything to be valued, value is up to the beh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ssumes your going to sell your stock in roughly one  ye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enter the expected stock price when you plan  to  s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n't have any expectations about the future  pri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rice(1+GrowthRate%)   ie: $20(1.05) =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ice = the current price of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Rate%   = is the firms expected yearly growth-rat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example, you must enter something called  the  "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f Return".  This is a very famous and significant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.  Briefly, the required rate of return is the minimum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motivate you into investing in this investmen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termine your required rate of return, as an example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etermine the risk fre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bank's rate or 90-day T-BILL), say 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termine an inflation rate (optional), say :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termine the risk premium involved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felt this stock wasn't risky, say :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dd the rates together (to equal R.R.R.)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ing the answer, if someone were to offer you this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$20, you would decline the offer.  Because of your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 of  return,  this stock is only valued at  $19.63 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wise, if you were selling this stock and someone offere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, you would sell it because $20 &gt; $19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Value [Multiple Holding Perio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's growth rate (%) : 2    (expected rate of growth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nd Amount        : 1.50 (amount of firm's last divi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. Rate of Return (%): 1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Value (MHP)      :        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common  stock doesn't mature and investors may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ir stock for many years, you need to be able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the present value of your stock while taking into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the future value of your stock.  This comput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 the vale of a stock for an investor who plans  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ing this stock for many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irm's  growth rate" is the percentage of growth  the 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on a yearly basis.  In this example it is set at 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hould be available in the firm's financial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Dividend Amount" is the $ value of the last dividend 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vailable in the firm's financial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nfused about the "Required Rate of Return"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ock Value [Single Holding Perio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ing the answer, if someone were to offer you this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$20, you would decline the offer.  Because of your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 of  return,  this stock is only valued at  $15.00 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wise, if you were selling this stock and someone offere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, you would sell it because $20 &gt;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at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security       : [ ]  (0 = Preferred, 1 = Common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(1) Common Stock you would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security       :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 Amount        : 1.25  (enter expected year-end divi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's growth rate (%) : 2     (expected rate of growth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rate of return:   8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of  security is the current price of  your  securit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familiar  with the questions  "Dividend  Amount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rm's  growth  rate" by this point.  If your are  not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ose two questions refer back to "Stock Value  (SHP)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ck Value (MHP)" for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lculation  serves two purposes.  It will  give  you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ght  into what a reasonable required rate of return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ecurity and it will you approximately what other in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 anticipate from thi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  market price is implicitly created by  the  ag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rate of returns by many investors,  QAEF can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cit rate of return within a particula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have chosen "0", you would be given the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the implicit rate of return for a preferred 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cess is similar to the common stock process,  exce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need to the firm's growt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 Amount  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 Interest Rate (%):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Rate (%)         :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to Maturity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interest  payments : 2      (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 Value              :       981.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allow you to determine the market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nd at any given point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le  Amount  is  the Par Value of your  bond.   The 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Rate is the interest rate stated on the bond.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the coupon rate is 4.5% or the bond pays 4.5% of  $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-annually.   Thus, the bond pays $45 twice a year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4 payments per year you set "# of interest payments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your bond was a zero-coupon bond, you would  set 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dditional  note,  if the market rate is &gt;  than  the 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 rate the bond will be discounted (to a value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).  If the market rate is &lt; than the coupon interest 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will have a premium (greater than the value of 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outlay    :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ual value 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life    : 10           in Years  [20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R              :  35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[Input Cash Flows]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1  : 10000    0         Year  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2  : 20000    0         Year  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3  : 1000     0         Year  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4  : 100      0         Year 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5  : 3200     0         Year  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6  : 4000     0         Year 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7  : 5000     0         Year  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8  : 2000     0         Year  1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9  : 10000    0         Year  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10 : 1000     0         Year  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pital Budge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ing rate of return (AROR) compares the average 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x  profits to the average cost of an investment.   This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iscount the cash flows back to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example imagine your were purchasing a machin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revenue.  (it could as easily be a house, or stoc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st of the machine is $30,000.  It is expected to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nue for 10 years.  After 10 years, it will no longe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, but it will have a book or residual value of $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giving QAEF cost, length of investment, and residu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n enter the anticipated after-tax cash flows by yea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examine the cash flows you'll notice, for example,  tha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 9  the  machine is expected to generate  $10,000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e "0"s next to the numbers those are the PREVIOUS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s  for that year.  I made no mistakes when entering the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s so they're all "0"s.  If you were have made a mistak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cash  flows, QAEF will allow you to re-enter  the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s.   When your re-entering the cash flows, QAEF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alu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investment you'll notice its AROR is 35.19%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ould have a minimum AROR level in mind prior  to 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ment.  If the AROR is greater than your minimum,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Present Value and Profi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outlay    :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life    : 5            in Years  [20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 (%)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Present Value :   -11,555.473     (Reject Propo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ability Idx.:        0.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[Input Cash Flows]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1  : 1000     0         Year  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2  : 1100     0         Year  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3  : 1200     0         Year  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4  : 1300     0         Year 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5  : 40000    0         Year  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6  :                    Year 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7  :                    Year  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8  :                    Year  1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9  :                    Year  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10 :                    Year  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t present value of an investment is equal to 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 its (after-tax) cash flows less  its  initial  outl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t present value is an excellent investment tool. 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know, a dollar today is worth more than a  dollar  tomo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 present  value takes into consideration the  time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and your opportunity cost (ie: required rate of return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examine this investment, it costs $40,000, but if you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sh flows they $44,600.  Shouldn't we invest!?  No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have kept your $40,000 and invested in somewhere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quired Rate of Return you would have made far more 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xamine this investment closer, you'll  notice  the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 Value is negative so in fact you would have  LOST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red to your next best altern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Net Present Value is &gt; 0 you would accept  the 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you would not only regain your initial outlay,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your required rate of return on the investment.  If the  N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&lt; 0 you wouldn't invest.   The Net Present Value  is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 says, its the Net Present Value of this  invest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's dollars.  If the NPV would have equaled $20,000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eant  in  addition to recapping your  initial  out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 revenue, this investment, in present dollars,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$20,0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fitability Index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fitability  Index, or benefit/cost ratio, is a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cash flows to initial costs.  While the Net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net dollar value of an investment, the profi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  index gives you a ratio of profitability for  an  inve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project has bigger cash flows, in general, it will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net present value.  However, it's profitability rati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less  than that of a smaller investment.   The  prof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gives you another criteria to base your investment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 It allows you to compare Net Present Values of  an 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with different siz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Profitability Index is &gt;= 1, you accept the deci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less than &lt; 1, you reject the decision.  It 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ield  the same reject or accept decision as NET  PRESENT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give still give another criteria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rtiz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compounding 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1  Loan Payment Per Year   (An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2  Loan Payments Per Year  (Semian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4  Loan Payments Per Year  (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6  Loan Payments Per Year  (Bi-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12 Loan Payments Per Year 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Method     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prompt, you enter 1,2,3,4 or 5.   If you select 4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selecting an amortization method which  will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 on a monthly basis.  If you select 1, you will  b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cting a method which calculates interest on a yearl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/Mortgage Amortization Schedule  (12 Payments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         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             : 10           in Years  [40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(%) :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believe  the screen is self explanatory.   Remember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registered QAEF your term will be limited to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Credit and Money  [1 Year or L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 Annual Percentage Rate 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 Approximate Cost-of-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 Trad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lection [#]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select 1, it will allow you to calculate the annual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age rate of an investment.  If an interest rate on a lo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% and its compounded monthly (12 times a year), its re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rate is far higher.  APR allows you to exa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select 2, it will allow you to calculate  the  shor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of credit.  By imputing the principle, interest exp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(in days), QAEF will return the cost of credit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3, QAEF will calculate the effective rate of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unts like: 2/10 Net 30.  For example, the effective r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/10 N/30 is 36.73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-Management  (EOQ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Demand   : 500000   (in units for a particular item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ing Costs    : .4       (per each item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Costs    : 90       (per order [of X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or 52 wk. year : 50       (52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y-time of X: 1        (in wee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Stock      : 15000    (in units of X  [answer maybe 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OQ  Model uses the derivative of the total  cost  cur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to the inventory order size.  If your un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required to do the analysis, I suggest you  loo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OQ model or the terminology before attempting this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 its rather si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= 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l will tell you the optimal inventory, optimal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and many other useful items.  However, it ha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n periods with real inflation, this wouldn't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-Management  [EOQ 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for (X)  :  500000 unit(s)    Cost Per Order  : 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Stock (X):   15000 unit(s)    Carrying Costs  :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-time   :       1 wee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culations based on a 50 week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Inventory [in respect to minimal cost]      :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re-order point                            :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inventory [during year]                     :   2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orders which should be placed annually         :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item     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 value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life    : 10           in Years  [20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traight-Line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eclining-Bal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um-of-the-years-dig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. Method     :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with the EOQ Model, I will not go into any great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the  various different methods.  If you mere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of the item, residual value, estimated life,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ethod 1,2, or 3, QAEF will then present you with a  d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Screen from QA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Schedule : Sum-of-the-years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:  10000     Residual Value :  1000     Life :  10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    Acc. Depr.   Residual Value     Depr. f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1,636.36       8,363.64            1,63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3,109.09       6,890.91            1,47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4,418.18       5,581.82            1,30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5,563.64       4,436.36            1,14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6,545.45       3,454.55              98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7,363.64       2,636.36              8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8,018.18       1,981.82              65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8,509.09       1,490.91              49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8,836.36       1,163.64              32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9,000.00       1,000.00              16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questions, you can mail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 or contact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PS Connection (BBS) - [714] 760-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39 South!            - [714] 864-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QAEF should always be available on CHIPS or 1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