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T-Loans Version 1.0 by Rej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(c) 1992, Rob Jordan, Rej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721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klahoma City, Oklahoma  73172-1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ID: [70515,7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LOANS is an extremely simple to use, yet powerful loan/an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or for MS-DOS based PC's.  Full or partial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s can be printed for either loans or ann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ill give you instant answers to any what-i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ome up with relating to mortgages, loans, savings or an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n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an calculator is a tool to help you analyze various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  It will also solve for unknown values (Loan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Amount, Number Payments or Interest Rate). 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alculated using simple interest (for most mortg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 loans) or Rule-of-78's accelerated interest (most car l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ny finance compan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uity/Savings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nuity calculator is a forecasting tool to help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way to save by allowing you to quickly analyze variou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savings options.   Annuity/savings interest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simple interest which is compounded on a per-perio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LICENS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copyrighted shareware and needs to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intend to use it.   A single user registration fe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5.00 ( - it's almost free...you can't even get a decent m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r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, run the 'Register' program provided (type 'Regi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DOS prompt).  This will prompt you for information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ilable registration form on you system printer.  If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is missing (or if you simply don't want to use it),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, address and $5.00 (Check or MO, U.S.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jTech, RTLOAN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721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klahoma City, Oklahoma  73172-12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tate version number so that I can be sure you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freely distribute the original Zip'ed vers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yone you think might benefit from it, provided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this one) remain intact in the Zip.   You may 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avorite BBS, but try to keep the name as clos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T-Loans Version 1.0 by RejTe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uses a simple fill-in-the-blank dialogue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llect all relevant data.  Valid program command key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at the top of the box.   Simply select a command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ith key or mouse) shown at the top to force the calc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pute (F2), print(F8), reset(F10) or exit (E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cess the loan calculator (default mode)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TLO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DOS prompt.  To access the annuity/savings calculator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TLOAN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program is loaded, simply fill in the blanks with 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, press the button shown at the top (F2 to compute, F8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...) and let RTLOANS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select a single payment period or a range of period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otals are to be calculated.   These same periods determ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will print on an amortization schedule.  Amortization sched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directed to a printer (specify LPT1, LPT2...as prompted)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(specify SCREEN), or to a file (specify 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- Start up in 'Annuity' calculator mod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- Disable Screen Clear on Startup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- Enable Snow Detection (for CGA monitors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- Show brief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hree options may be combined as desired, for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TLOANS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art the program in annuity mode after clearing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T-Loans Version 1.0 by RejTe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N CALCULATOR FIEL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Loan Amount     - The original amount borro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ayment Amount  - The amount of your (monthly, etc.) paym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ing any escrow or service fe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row Amount   - This field is not required.  The program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 it if not given.  Any amount in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subtracted from the payment amoun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culations are 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umber Payments - The total number of payments (monthly or otherwis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will be made over the life of this lo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nnual Int Rate - The interest rate percentage charged for the lo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s / Year  - The number of payment periods in a year.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12 (monthly payments).  This is a required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can't be computed as an unkno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s Desired - Enter the period numbers for computa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mortization schedule printing.  You ca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one (enter same number in both slots)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io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Interest:  - Currently two types of interest computa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 = Simple Interest, compounded once per pay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iod.  This is typically used on mortg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standard bank loan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= Accelerated Rule of 78's interest compu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often used for auto lo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d Period Fiel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n Period  =  The total interest charged in the period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ed (Periods Desir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 in Period =  The total principal paid in the period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ed (Periods Desir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Balance =  The loan balance (payoff amount)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ed perio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d Loan-Life Fiel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Payment   =  The amount of payment required in the f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iod to bring the loan balance to zero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mount will include any escrow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Payments =  The total amount of principal, intere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crow paid thru the life 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) Note:  You may omit one of these 4 fields and RTLOAN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 solve for it.  You must however sup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least 3 of the 4 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T-Loans Version 1.0 by RejTe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UITY CALCULATOR FIEL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Amt    - The beginning amount (initial deposit)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Amount  - The amount of regular deposits or payment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ccount.  Include any regular maintenance fe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below) in this am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 Fees      - This field is not required.  Any amoun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re will be subtracted from the payment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calculations are ma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Payments - The total number of regular deposit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nned over the life of this lo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nual Int Rate - The interest rate percentage paid on this acc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s / Year  - The number of compounding periods in a y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is 12 (compounded monthl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s Desired - Enter the period numbers for computa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mortization schedule printing.  You ca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one (enter same number in both slots)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erio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Payments   - Currently two types of payments are supported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= Payments made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ounding perio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 = Payments made at the end of the compou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d Period Fiel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n Period   =  The total interest paid in the period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ed (Periods Desir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ymts in Period =  The total payments scheduled to be mad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eriod range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Balance  =  The account balance at the end of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io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d Annuity-Life Fiel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Value   =  This is a value that represents how mu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iginal principal plus all scheduled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posits are worth today.  This is don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justing the future payments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est rate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alue    =  This will be the amount in the accoun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ast scheduled deposit has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vided on an AS-IS basis WITHOUT warran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kind.  As with all computer software, it may contain log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 which might give erroneous results.  RejTech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d liable for any damages, whether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ising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direct any comments and report any bugs to the address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, or you may leave me a message on CompuSer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ID: 70515,7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y Comput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Jord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