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ings Account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9 by M. P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 updated: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contains information regarding the posting of th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Management Program package, version 1.0, on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, Category, Keywords 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/Publisher Information 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Distribution License 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Update Program 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Information  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s Account Management Program, Ver. 1.0     SYSO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(s) for BBS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nsistency and to help users locate the files, please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rograms and documentation are in separate archiv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se the following names (both must be po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X.ZIP   Savings Account Management Program,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D.ZIP   Savings Account Management Program Manual,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rograms and documentation are contained within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file, please use the followi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S.ZIP   Savings Account Management Program,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rogram is compressed using some other file compression metho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lease use the name "SAVINGS" with the appropriat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AK, ARC, LZH, ZOO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s Account, Money, Finances, Finan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Finances, Savings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vings Account Management Program is a full-featured sav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manager.  Enter, edit, or delete transactions.  Numer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including income and expenditure summaries.  Up to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dget categories allowed.  256K RAM required.  Color moni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, printer supported.  Can be run on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Information  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s Account Management Program, Ver. 1.0     SYSO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P. Data is a software company owned and operated by Marilyn Pri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izing in custom programming.  Established in 1984, M. P.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s the Upper East Tennessee/South West Virginia region.  W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ily in the dBase family of languages, although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re written in Microsoft Pascal and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eel free to contact me (Marilyn Price) at any time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ilyn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 P.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3 Foxport D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gsport, TN  376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an also be reached by phone at (615) 349-77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 2:  Distribution Require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exclusive copyright holder for Savings Account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M.  P. Data authorizes on-line distribution onl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ance with the following restrictions.  Disk Vendo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s should refer to the VENDOR.DOC text file for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vings Account Management Program package is defin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all the material listed in the PACKING.LST text fil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iles 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, are missing, then the package is not complete and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rbidden.  Please contact us to obtain a complete package sui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Savings Account Management Program package - 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ed program files and documentation files - CAN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 in any way (other than that mention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graph) and must be distributed as a complete packa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exception.  The PACKING.LST text file contains a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ll files that are part of the Savings Account Manag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Information  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s Account Management Program, Ver. 1.0     SYSO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any BBSs customarily add a small text file (advertisement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archived file.  This text file describes the BBS and te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ople that the file was downloaded from that particular BB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BBSs add a small one-line message with their BBS nam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ioning your BBS are acceptable and may be used, provi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and documentation is otherwise unmodifi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. P Data prohibits the distribution of outdated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vings Account Management Program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ssion from M. P. Data.  If the version you have obta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ver twelve (12) months old, please contact us to en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U.S. Government Information:  Use, duplication, or disclo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U.S. Government of the computer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ed rights applicable to commercial computer softwar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2.227-7013).  The Contractor/manufacturer is M. P. Data, 1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xport Dr., Kingsport, TN  376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not expressly granted here are reserved to M. P. 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BBSs have standard procedures for acquiring new files.  They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from other boards, new programs are uploaded by users, etc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good because most authors cannot afford to mail disks or up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thousands of BBSs.  However, some BBSs prefer to ob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directly from the authors.  If you would like to ob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directly from us, automatically, then please help us to c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BBS would like to receive automatic upgrades to any of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, directly from us, then please refer to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  Due to the time and expense we are generally unable to up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to a large number of Bulletin Board Systems.  However, w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mail updates on disk (in a 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BBS would like to receive automatic updates then please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 of our BBS Update Program.  Under this program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updates for an entire year for only $10 (this helps to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Information  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s Account Management Program, Ver. 1.0     SYSO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eive updates, simply send us a letter with the name and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BBS, your mailing address, the name of the person w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(preferably the SYSOP or CO-SYSOP), and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$10 for each program (for countries outside of North Amer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add an additional $10 per program).  Payment in U.S. fu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n on a U.S. bank 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, 199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ings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no upgrades are released during the year in question,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0 fee will be cheerfully ref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 Update Program is only intended to help us cover our expen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ose cases where a BBS desires to obtain the program directly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.  If you have other standard ways to obtain programs, then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an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fer to page 3 for our mailing address and phon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Information  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