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ings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9 by 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updated: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uter Clubs who wish to distribute the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, Category, Keywords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Description 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escription 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rmation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/Publisher Information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Distribution License 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Associate (Disk Vendor) Member Information 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(Non-ASP) Disk Vendor Information 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Clubs 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of-the-Month (or Subscription) Distribution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and Other Collections 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Update Program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Help Us Serve You Better 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avings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: Home Finances, Savings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: Savings Account, Money, Finances, 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ings Account Management Program is a full-featured sav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manager.  Enter, edit, or delete transactions.  Numer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including income and expense summaries.  Up to 50 bud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 allowed.  256K Ram required.  Color monitor, hard di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upported.  Can be run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Account Management Program manages your savings accou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primary functions are:  enter information on transa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and display the current balance, correct any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, delete transactions, and generate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 include deposite, withdrawals, autote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, interest and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generated inclu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action Register - listing all transac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Withdrawals Only - listing all withdrawal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osits Only - listing all deposits within specified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Teller Transactions - listing all automatic t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osits or withdrawals within specified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All Budget Categ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actions in a Category - listing all transac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, specified, budget category within specified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actions in Category/All Categories - lis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actions with same budget category withi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s.  Each budget category begins a new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ual Expenditure Report - Table of expenses totaled by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budget category, with totals for each mon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ual Income Report - Table of deposits totaled by mon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dget category, with totals for each month and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Report - Summary of total amount deposi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drawn from the account by month, for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fifty (50) budget categories can be maintained for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 are not defined in advance, but are added to the li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entered on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ings Account Management Program requires 256K RAM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, and a disk drive.  It supports color monitors (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can be changed), a hard disk, and can use any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is $25.00.  Registered users receive a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, current disk, and notification of all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is a software company owned and operated by Marilyn Pr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ing in custom programming.  Established in 1984, M. P.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 the Upper East Tennessee/South West Virginia region.  W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in the dBase family of languages, although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written in Microsoft Pascal and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contact me (Marilyn Price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lyn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port, TN  376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be reached by phone at (615) 349-77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who wish to distribute th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ckage to friends or associates may do so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xclusive copyright holder for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M. P. Data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trictions.  Please refer to th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 which is specific to ASP and non-ASP Disk Vend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ings Account Management Program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bidden.  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avings Account Management Program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all files that are part of the Savings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 price or other compensation may be charged for the Sav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Management Program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d for the cost of the diskette, shipping and handling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total (per disk) does not exceed US 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and Canada, or US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avings Account Management Program package CANNOT be sol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 from M. P. Data.  For information on combi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s Account Management Program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m a "disk-set", please refer to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, using any means, without the written permission of M. 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.  In other 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avings Account Management Program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erson receiving a copy of th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 MUST be made aware that each disk or co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or evaluation, and that M. P. Data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yalties or payment for the product.  This requiremen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 by including the complete Savings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erson receiving a copy of th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 MUST be made aware that he or sh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a registered user until M. P. Data has received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gistration of the software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ncluding the complete Savings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. P. Data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ings Account Management Progra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from M. P. Data. 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elve (12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most current version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actor/manufacturer is M. P. Data, 113 Foxport Dr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port, TN  376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ingsport, TN 37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, Disk Vendors, and Computer Clubs who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Savings Account Management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who are ASP Associate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distribute the Savings Account Management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ing do not 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mission is in effect until or unless we notify you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address, as listed in the ASP Vendor Catalog is in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us your current address so we can ensure that you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most current version (mailed in a sealed envelope). 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Members in good standing will receive free upgrade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ducts developed and distributed by M. P.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Vendor Members who wish to distribute the Saving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Program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aDisk set, or a CD-ROM package) may do so provided tha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ersion you have.  If the version is over six (6) months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This version was released in Jun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, but who wish to distribute th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ckage must comply with the following restrictions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those 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us to ensure that only current versions are distrib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quire that you request permission from us (M. P. Data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phone number, as well as the name of the person w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(non-ASP Vendor Members) who wish to distribute the Sav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Management Program package as part of a collection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's MegaDisk set, or a CD-ROM package) must obtain permission from 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 Data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apply for ASP Associate Membership, simply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Director -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(Non-ASP Vendors) would like to be placed on our mail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ture upgrades to any of our products, please refer to the "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lubs and User Groups wishing to add the Saving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Program package to their disk library may do s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Distribution Restrictions listed above (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to ensure that you have the most current version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Club or User Group to be placed on our mailing li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to any of our products, please contact us for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  Our address and phone number are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distribute the Savings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as a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distribute the Savings Account Management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as Disk-of-the-Month disks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most current version.  This version was released in Jun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Vendor Members who wish to distribute the Saving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Program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aDisk set, or a CD-ROM package) may do so provided tha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(non-ASP Vendor Members) who wish to distribute the Sav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Management Program package as part of a collection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's 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get them from other vendors, BBSs, etc.  Most authors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ord to mail disks to hundreds (perhaps thousands) of vend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ome vendors prefer to obtain program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.  If 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ike to receive automatic updates directly from us, then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dvantage of our Vendor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ceive updates to all our shareware programs for an entir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ly $10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mailing address, the name of the person we should contact (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r disk librarian), the program (or programs) for which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receive updates, and a check or money order for $10 (Cou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North America please add an additional $10).  Pay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funds drawn on a U.S. bank or international money ord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funds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ograms available from M. P. 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book Management Program, version 5.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Account Management Program, version 1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s Account Management Program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re are no upgrades to any of these products with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, your $10 fee will be cheerfully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ceive any NEW programs which we may release whil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SP Associate Members automatically receive free updates an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apply for the Vendor Update Program. 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s in those cases where a vendor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us.  If you have other standard ways to obtain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may not wan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appreciate copies of anything you print regarding Sav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Management Program.  Please send us a copy of any revie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regarding the Savings Account Management Program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page 3 for our mailing address and phone number.  Th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