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o r t M o r t                       Rel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rch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ShortMort is distributed through Shareware channels,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ublic  Domain  Software"  nor  is  it "Freeware".  Persons who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helpful are encouraged to register it. Practical Solutions in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provide  upgrades  to  this  program.  Purchase  registration 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such future revisions and supports the cost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 |_|_|_|_|_|_|_|_|_|_|_|_|_|_|_|_|_|_|_|_|_|_|_|_|_|_|_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     |_|_|_|_|_|_|_|_|_|_|_|_|       State or Provence |_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   |_|_|_|_|_|_|_|_|_|_|    Tel. |_|_|_|-|_|_|_|-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type of purchase and indicate the desired form of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New Single Use Copies ________     @  $25.00 each =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pgrade Purchases     ________     @  $10.00 each =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w Site Licenses     ________     @ $100.00 each =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 State residents only sales tax    @    8.2%      =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 $1.50 US or $3.00 Outside US   =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5 1/4" Disk   [  ] 3 1/2" Disk      Total      =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s payable to:   Practical Solu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6541 Redmond 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#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dmond, Wa. 98052-44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2 weeks for delivery within the continental United Sta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Warranty Notice 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ortMort program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.  This is inclusive of fitness for use in any and al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particular purpose,  and any warranties of merchantability.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s shall not be liable for any damages,  whether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 or consequential arising from a failure of the product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perate in a manner desired by the  REGISTERED  or  UNREGISTERED 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al  Solutions  shall  not  be  liable  for  any  damages to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which may be caused directly or indirectly by  the  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.  In no event shall Practical Solutions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 any  lost  profits,   lost  savings  or  other  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from the use, or by persons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, or for any claim(s) by any other party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  ____________________________________     DATE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r Custom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n't mind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let us know how you discovered the ShortMort product so that we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in better insight into our successful marketing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iscovered ShortM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n a Magazine article or advertisement..... Date 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ame the magazine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ia a PC Remote bulletin board system...... Name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 telephone number  Area Code _____ Numb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 SYSOP's name if available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Via a retail or shareware outlet.......... Name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ir City _____________________ State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Via a friend or acquain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Other means not listed above...............Name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address or telephone number if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patronage and your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