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tility 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Bill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esented as is. The Author assumes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mages caused by this program. This is a Free Ware Program. (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y to use this program.) All rights are reserv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this program as a place to keep all the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bills that were in our filing cabinet. We had all the utility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1973 taking up space in the file drawer. After entering them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entry, we threw them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What's Tra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ic Bills  - Cost Amount, KW Hours Used, Billing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s Bills       - Cost Amount, Budget Amount (usually what we paid), Cub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e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ter Bills     - Water Cost Amount, Cubic Feet Used, Sewer Cost Am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sh Cost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ephone Bills - Basic Local Service Cost Amount, Inside Stat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istance Charges, Outside State Long Distance Char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same categories for a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ble Tv Bills  - Basic Service Cost Amount, Seperate Cost Amounts fo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miu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review screens show 12 months at a time. All reports print th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for a selected year. (You pick the year at print time.) One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for each utility. Each Report shows yearly totals plus some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ily averages. Reports are printed ASCII and should print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ttached to LP1. There is also a Grand Total Report that show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and it's costs for the year, average for the month, and aver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y. This Yearly Grand Total Report can be shown on the screen or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in the porgram, ESC will back you out of anywhere you ar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a listing for a utility, use the arrow keys to move up and down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ing. Enter edits the highlighted record, Insert adds a reco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deletes a record after confirmation. Ctrl Page Up takes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list and Ctrl Page Down takes you to the bottom of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as interesting after entering all the data in to see how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costs went up, and how ofte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