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4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for the Denver Tax Software, Inc. Withholding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&amp; the Withholding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written for the use of tax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tax professional, you may still find these very 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need to refer either to a tax profession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's income tax instructions or the IRS's Publication 919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correct use of these programs.  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a technical term in instructions or th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ude surprise on April 15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WITHHOLDING ALLOWANCE CALCULATOR(W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swers the question how much do I need to with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year to recieve a refund (or owe) a specifie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pril 15th.  This is particularly important since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duced withholding rates without reducing tax rate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ceived refunds in 1992 for 1991 taxes will owe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5, 1993 for 1992 taxes!  This program tells you how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-4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WITHHOLDING ALLOWANCE CALCULATOR(W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wers the question if I claim 4 allowances and my gross p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paid twice a month, how much Federal Income Tax will be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se programs my be inaccurate after 1992, if income tax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tax rates or the tax law changes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Th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.INI      Prin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4.EXE       W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4_386.PIF   W4 Microsoft 3.0 386 mod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4_STD.PIF   W4 Microsoft 3.0 standard mod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4.DOC       W4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.EXE       W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386.PIF   WH Microsoft 3.0 386 mod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STD.PIF   WH Microsoft 3.0 standard mode 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.DOC       WH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