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holding Allowance Registration and Pay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rder the Withholding Allowance Calcualto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form below. Or call 1-800-326-6686 USA, 303-292-66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1-303-326-66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  Title: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/Country: ________________________ Zip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 Work: (_____) _____ -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payment:  Please complete the worksheet below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payment options indicated. ALL CHECKS AND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RAWN ON U.S. ACCOUN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+------------------------------+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                    |   Cost   |   Tot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Quantity |          Description         | per unit |   Co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+==============================+==========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Withholding Alllowance Calc.  |  $49.00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    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+=+============================+==========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hipping &amp; Handling add $4.00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For 3.5" disk add $5.00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-----------------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dicate diskette format:  [ ] 5.25           +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 ]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Check with order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:______________________________ Exp. Date: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holder's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holder's address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different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items to:     Denver Tax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pt. W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8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nver, CO 80201-83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