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ON SAME DISK AS W-4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Denver Tax Software, Inc.'s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U. S. Income Tax Withholding Deduction Calculator. 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need an IBM (TM) PC, XT, AT or an IB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1 or higher and a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use the proced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have assumed that you installed the progra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he \DENVE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 and press ENTER to change the progra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\DENVER and press ENTER to change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to \DEN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H and press ENTER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usual situations you may encounter printing difficult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are encountered after entering "P" for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you run the program enter "S" instead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press the Shift and Prt Sc keys at the sam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that you would lik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tru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M. Kau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K: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