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ll $treet -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neral Investment Databas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amp; Analysis Softwar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5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2/1/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r / Monochrome /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GA / VGA / 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89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n M. Sc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AGE PL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522 Quail G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rollton, Texas  75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214) 416-3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 Rights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S &amp; PACKAG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ST.EXE          MAIN LOAD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MAIN.OVL          MAIN OVERLAY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NTWST.OVL          PRINT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UTIL.OVL          UTILITY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GRAPH.OVL         GRAPH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TRACK.OVL         CURRENT PRICING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.DAT          SAMPLE DATA FILE - Can b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STOCK.DAT        Consider some of these sto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ST.DTA          SAMPLE CURRENT PRICING DATA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TD.CTL         SYSTEM CONFIGURATION FILE - DO NOT 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CTL        PRINTER CONFIGURATION FILE - Can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UN45.EXE          RUN TIME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T.DOC     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       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TXT          May be included with the latest notes &amp; re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T.ICO          A Windows Color Icon for use with Windows 3.0 or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.TXT          A sample Prodigy current pricing file for HOT ST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to help you keep track of and analy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.  It was originally written to handle stocks and bond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panded to handle most types of investments including co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bles, and any item you buy and then sell at a later date, hopefu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buy &amp; sell an investment, you will be able to quickly &amp;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tails of the transaction.  This will provide a permanent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 of each transaction for future use.  You will be able to edi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ndividual records, allowing you to keep your data file 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.   You can easily sell part of an investment, update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as a result of a stock split, or create a new record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 is paid as additional shares of your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urrent pricing module, you will be able to evaluat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 based on their current pricing or value, &amp; obtain a year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evaluation, based on current pricing and trades compl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use as many different data files as desired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tility menu.  The data file last used, will be automatic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 the next time you start the program.  You are able to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ny or all of your data files to restrict access  to your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 program, it will remind you of the last d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xecuted, the active data file, and the number of records in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t will also keep track of how long you have been in the progra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at information to you when you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accommodate "Short Sells" as well as traditional invest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alculate &amp; display various factors based on buy/sell pr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/commissions paid, date bought/sold, &amp; number of share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cost to purchase an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received from sale of an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of the week that a transaction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days held to date, while still in your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days investment held when a trade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or loss percentage, based on the investment &amp; on the tim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assign a record type to each of your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sis portion of the program will display various summari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s occurring in the year you choose.  One option will summarize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rades reportable to the IRS in the chosen year.   This is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ax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 portion of the program will display several graphs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number to aid in visualizing your trading performance over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Interface: The selections from the menu are mad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key.  You can use upper or lower case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ess Your Choice (A,L,D,C, OR M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selection by pressing "A".  No "ENTER" is needed, a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will indicate the appropriate choice by parenthese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um-(S)ummary Graph" would be selected by pressing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direct selection from the menus, The "ESC" key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parent menu.  When at the Main menu, the "ESC" key will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does not have color capability, or if you prefer to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white, you will want to select the LCD / Monochrome sel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menu, Graphic mode select option.  This will modify the highligh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p-up windows, so that you will be able to determine which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Get Started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Run the Install program, or simply use DOS to create a directory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to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r registered disk is delivered on a 5 1/4" 360K form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run the INSTALL program from this disk.  Once the INSTALL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, you will need to re-run the INSTALL.EXE file from you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 This will uncompress the necessary program files.  Run WALL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gin Wall $treet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Change directories to the directory created in step 1 above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LL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If you wish to explore the capabilities, use the SAMPLE.DAT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STOCKS.DAT and experiment with as many menu choices as desired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y to enter your own investment data, proceed to item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From the Main menu, select "U" to activate the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From the Utility Menu, select "F" and then "A" to select a new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 Enter up to 8 characters to name your data file, and press retur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, and then any key to activate your new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: Press "M" and then "M" again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: Press "A" and begin adding Records to your file.  These record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 of each of your investment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Good Luck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nu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&amp; ANALYZE / DATA ON FILE:  Branch to the Investment Displa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NEW DATA TO ACTIVE FILE (BUY):  Used primarily to add a new invest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ve file.  The input fields are as listed and described below:  An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n input, "W" Pop up window, "Q" Question,  &amp; "R",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Item Description: The name of the investment (up to 20 characters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use your own naming system for use as a quick search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deo Print Menu.  For example, noting all investments in your IR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etters somewhere in the name will later allow you to display all I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 by simply searching on IRA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   Record Type: Select from the choices listed in the pop-up window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/ Down arrows or the Home / End Key.  The record type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name of the investment.  This will be useful to la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ed group of your investments.  The last selection in the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enter your own invest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Number of Shares: The number of shares purchased.  For invest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oins, or real estate, the number of shares will be 1. 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,000 shares in integer format.  Optional format maximums are 999999.9;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.99; 9999.999 if shares entered require a non integ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Short Sell (Y/N): A short sell occurs when an investment is sol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then later bought back at, hopefully, a lower price.  Answer "N" o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to enter traditional "Buy now - Sell Later" investmen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Y", you will be asked to enter the appropriate Sell data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Year of Purchase: The year the investment was purchased.  En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gits of the year.  If you press return, this value will defaul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Month of Purchase: The Month the investment was purchased. 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orrect value or press return, this value will defaul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Day of Purchase: The Day the investment was purchased.  If you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value or press return, this value will default to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Day of the Week: The system will reply with the Day of the Week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Price Per Share: The price paid per share.  You may enter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as a fraction and the system will calculate the decimal equival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 entering "3 1/4" or "3.25" will ha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ommission to Buy: The total commission paid when the invest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.  Simply press return to enter "0" for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Other Fees &amp; Taxes: Any other fees or taxes paid when the invest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.  The commission entered above, will be added to this valu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d as the purchase commissions and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Total Cost to Buy: The system will then reply with the total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based on Number of Shares; Price paid per share; &amp; Commission/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Has this been Sold: If you press "Y", indicating a completed invest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input the sell data, as noted below.  This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f you are entering past investment history.  If you press "N"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asked for sell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N to the "Has this Investment been Sold?"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Enter Optional Investment Comment:  You can enter a comment 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message regarding this investment.  If you do not wish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, simply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Income From This Investment:  You can use this field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 dividends or other income that you have received from this invest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return to enter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"Is this information Correct?"  If you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" The data will be stored and you 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" The data will be stored and the edit routine will be display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rrect the incorrec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" The addition of the data will be aborted and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Y to the "Has this Investment been Sold?" questio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prompt you to enter the sell data a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Year of Sale: The year the investment was sold.  If you press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efault to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Month of Sale: The month the investment was sold.  If you press 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incorrect value, this will default to the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Day of Sale: The day the investment was sold.  If you press retu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incorrect value, this will default to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Day of the Week: The system will reply with the Day of the Week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Price Per Share: The price received per share when the invest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  You may enter this value directly or as a fraction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  Commission to Sell: The total commission paid when the investment s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return to enter "0" for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Other Fees &amp; Taxes: Any other fees or taxes paid when the invest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  The commission entered above, will be added to this value and w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the sales commissions and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Total Received: The system will then reply with the total amoun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ld, based on Number of Shares; Price per Share received when sold;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/Fees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 Total Loss or Gain: The system will then calculate the tot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 or loss based on the abov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Enter Optional Investment Comment:  You can enter a comment 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 message regarding this investment.  If you do not wish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, simply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Income From This Investment:  You can use this field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 dividends or other income that you have received from this invest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return to enter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"Is this information Correct?".  If you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" The data will be stored and you 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" The data will be stored and the edit routine will be display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rrect the incorrec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" The addition of the data will be aborted and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/UPDATE EXISTING FILE (SELL):  This is usually us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ell data of an investment that had been previously purch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from this selection, you will be able to edit any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an investment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essing "E" to select the edit routine, you will be asked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 want to edit.  You may do this by selecting the investment reco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; or by pressing return, you will be able to select from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temporally displayed in a pop-up window.  Once the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you simply highlight the record of choice using the UP /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PAGE UP, PAGE DOWN, HOME, or END keys, &amp; then press return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record is selected, the investment record will be display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nfirm that this is the record you wish to edit. 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E" to edit the displayed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O" to enter the other edit option menu.  This will provid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C" - Place an identical copy of the displayed recor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ready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S" - Edit the record to record a split.  You will then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investment split ratio.  You can enter '0' to abort.  Onc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ratio has been entered, you will be prompted with the new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and number of shares.  If this is not correct press ESC, otherwise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to record the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P" - Execute a Partial Sale.  This will create a new reco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still held and allow you to easily record the partial sal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the commissions and fees proportionally based on the volume of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d and still h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V" - Create a new record for a dividend reinvestment.  This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cord at the end of the file and places you in the edit mod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reinvestment.  You then record the quantity of Shares.  The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is set to zero since the dividend cost w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D" to delete this record.  If you select "D",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 deletion of this record by entering a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ESC"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UP/DOWN arrow keys to search through the file, one record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croll through the file, you will note the record numbe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noted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PAGE UP/PAGE DOWN keys to quickly scan through the file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close to the record of interest, you can switch to the UP /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edit process a small arrow will appear at the left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for editing.  This will begin with the record ty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escribed.  In each case, pressing "Y" (Yes) this item is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tem available for editing will be displayed.  If you press "N"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tem is not correct, you will be able to modify the item selected. 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you select "A" (Abort), any modifications will be erased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elect a different record to edit, or by pressing "ESC"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odify or confirm that the buy or sell status is "Not Bou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Not Sold", simply enter "-1" when asked if the year is correct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 this selection, the record status will be modified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the "Income From This Investment:" field, as noted, you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isting value by simply adding a "+" prefix to the valu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GRAPHS FROM DATA ON FILE:  Branch to the Graph Displa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INVESTMENTS &amp; REPORTS MENU:  Branch to the Main Print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CE &amp; SYMBOL ASSIGNMENT:  Branch to the Current Pric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/DATA FILE/SETUP OPTIONS:  Branch to the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&amp; EXIT - Wall $treet TBL:  When ready to exit Wall $treet TBL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Q" from the main menu.  You will be able to Print a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rinter, begin again or Exit.  You may also exit W$TBL at any ti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ESC"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VESTMENT DISPLA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- INVESTMENTS ON FILE:  Display a summary of the investment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ormat to your screen.  You will be able to simply press return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 to display all records, Press "ESC" to return to the menu, or sear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Record Type, Current pricing Symbol or Buy &amp; Sell Year. 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2 to 10 characters in length.  For example entering "TEX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ll records with the characters "TEX" in the Investment name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Symbol or Record Type.  Entering "1980" or "80", will retur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bought or sold in 1980 or with those characters in th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Current pricing Symbol, or Record Type.  You can also enter "COMP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only those records that have been both bought and sol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displaying summary information for all completed inve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will be displayed to your screen in summary format. 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ll be as no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Type ( 4 character abbrevia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h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y Date ( Purchase Date or "Not Bght" If not Bought, as in the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sa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 Dte ( Date Sold or "Not Sold"; if not Sol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 Pr ( The Purchase Price or blank if not Bought, as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sa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 P ( The Selling Price or blank if not yet sol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ft/Loss ( The profit or loss, unless the investment is still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folio.  In this case, the amount invested will be display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"*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investments than will fit on one screen,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near the bottom of the scree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ess Key To Continue = Up/Down Arrow for Details = Press 'P'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the Up or Down Arrow keys, the display will overlay a wind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Details.  You can browse through the file by continuing to press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OWN arrow key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ss "P", the currently displayed screen will print to your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ave a similar effect of pressing the "SHIFT PRINT" key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tended to replace the primary print routines described la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any other key, the next screen of records will disp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ll continue until the last record is displayed, at which ti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of all records selected will be displayed at the bottom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ep in mind this refers to the items selected and not the entir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entire file was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mmary wi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Amount Invested: This includes the investme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been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Amount Received: Total amount received from the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ve been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Current Investments: The number of investments still being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ose where the buy or sell year has not yet been en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Still Invested: The Amount invested from all current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ill h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be able to display, in a pop up window, various aver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ummary information by pressing 'A', once the index display fun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 This summary wi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Amount invested: This includes the investme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been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erage number of days the investments have been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number of shares inv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erage number of shares invested per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erage purchase price per 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commission paid to bu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erage commission paid at purchase per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erage sales price per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commission paid to 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verage commission paid at sale per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SPLAY OF INVESTMENTS:  To view the details of a specific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the corresponding record number, or select from the pop-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.  Once an investment is displayed, the UP/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browse, displaying each investment in your fil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GROUP OF INVESTMENTS:  This works much the same as the Index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each record is displayed in detail format.  The up/down arrow key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select the next, &amp; prior records accordingly.  Only thos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lect criteria will b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display all records, by simply pressing return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enter a starting record number.  This capability was added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.  If you press return when asked for the starting recor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will begin at the first investment.  If you enter a numbe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number of records on file, the display will begin at the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ays held to date will be displayed if the record is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rtfolio.  This is based on your Computer System Date as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umber is displayed at the top of the screen during this search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" at any time to abort the dat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- PROFIT/YEAR/CURRENT:  Branch to the Analysis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 WALL $TREET TBL:  Branch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VESTMENT ANALYSI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 FOR SINGLE YEAR:  Display in index format, all trading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lected year.  Once the last two digits of the year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, do not press return, as the display will begin after a brief pa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play will include all investments bought or sold in the selected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mmary analysis, as described above, will be display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T ANALYSIS SINGLE YEAR:  Display in index format, all record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, (or bought, in the case of a short sell) during the selected yea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analysis will be displayed at the bottom of the screen.  Th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will also include the average number of days each item was h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cent profit or loss in the selected year.  This is a useful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t tax time.  This report is also available in printed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VESTMENTS NOW HELD:  Display in index format, a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 currently held, along with a simple summary analysis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not displayed here, but rather the investment data.  For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but including the current prices and potential profit or los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ary listing from the current investm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VESTMENT MAIN MENU:  Branch to the Investment Displa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 WALL $TREET TBL:  Branch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$TBL GRAPH CHOIC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 OR LOSS GRAPH:  Display a graph of Profit or Loss by record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video print option, you will be able to sel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" or "RETURN" for all investment records 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" for all Currently held investments based on current prices a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urrent pricing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by Current Pricing Symbol, Investment Name, Record Type, or Bu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l year.  The search string will function as 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SC"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 "C" for currently held investments, all record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held are displayed.  The P &amp; L on these items is calculat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set in the current pricing module.  If you have an EGA/V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potential losses will be displayed below the line in red, &amp;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bove the line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ROFIT OR LOSS GRAPH:  Display percent profit or loss by record nu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 are the same as described above, with a simila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The percent profit is based on the amount invested and amoun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VESTMENTS:  Display graphically the amount invested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investments, by record number.  If your current holdings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rt sells", these will be displayed in magenta on a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A/VGA).  Use the "C" option from the Profit / Loss Graph se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current P/L status of the currently held investments.  Al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S - PERCENT PAID:  This will display the percentage of the total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paid as commission &amp; fees, by record number.  All record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criteria, will be displayed, including those currently being h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cent paid at investment purchase will be above the line.  Th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at the sale of each investment will be below the line.  Each rec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wo bars, except for those records currently being hel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gain a graphical representation of the % commission and fees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over multiple records, or an extended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M - SUMMARY GRAPH:  Display a CUM-SUM chart for profit or loss b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From left to right, each bar is the sum of the prior displayed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used to determine the total amount of profit or los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records, or over an extended period of time.  As noted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all or a subset of your inve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 MODE SELECT:  Branch to the Graphic Mode Selec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WALL $TREET TBL:  Branch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Graph Notes: 1:  Although the limit to the number of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maintained on W$TBL is 500, the maximum number of record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graphed at a single time is 300.  If you attempt to exceed this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arning will be printed &amp; the first 300 items selec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 In the case of the Fees Paid graph, 300 bars ca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150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The vertical scale is set automatically to simplify the grap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.  A multiplying factor is displayed at the top of the graph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if the top of the vertical axis displayed 125 x 10^2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 that a full scale vertical bar would represent $12,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 The horizontal axis will be labeled with the record number &amp;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tting, with the name of the investment.  The name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clude the first several characters as space permits.  Whe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records are displayed, only the record number will be display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17 records are displayed, a skip sequence will be used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rds at regular intervals.  When large number of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d, the number of records included in the graph will b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per left corner of the graph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APH MODE SELEC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MODE DETECTION:  An attempt will be made to determine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of your system.  Once you select this option the detecte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will be selected and displayed at the bottom of the scree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eriod of time.  In each case, a warning will be present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select a graphic mode that appears not to be suppor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 You will be given opportunity to override this selection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up should occur, you can reset the graphic mode by re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TD.CTL file from your registr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COLOR (640 x 480):  Set the Graphic Mode to VGA Color.  Graph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color in a 640x480 pixel resolu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COLOR (640 x 350):  Set the Graphic Mode to EGA Color.  Graph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color in a 640x350 pixel resolu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MONOCHROME (640 x 200):  Set the Graphic Mode to CGA Monochrome. 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in Monochrome in a 640x200 pixel resolu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A MONOCHROME (640 x 200):  Set the Graphic Mode to MCGA Monochrome. 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in Monochrome in a 640x200 pixel resolu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- RETURN TO MAIN MENU:  Branch to the Main Grap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IN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 INDEX - DATA ON FILE:  Send a hard copy of your Investment dat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ormat to your printer.  The printout will be double spaced &amp;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print.  A summary will be printed at the bottom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printed.  You can choose to print all records by entering "A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portion of your data records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Bxx where xx is the beginning record number.  A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, beginning with the selected record number will be se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This is useful to provide an update of recent investmen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search data string of between 2 &amp; 10 characters.  This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manner as described previously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press "ESC" to return to the prior menu without sending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 SELECTED DATA RECORD:  Print a hard copy of a single data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format.  You will be asked the record number you want to prin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earlier, you can select from a summary listing by jus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d then using the UP/DOWN, PAGE UP/PAGE DOWN, HOME/END key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out will resemble the detail record view option from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 GROUP - DATA RECORDS:  Print a hard copy of a group of data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format.  The printout of each record will closely resemble th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view option from the main menu.  The search option will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MENU  YEAR/CURRENT:  Branch to the Analysis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WALL $TREET TBL:  Branch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 Menu Note:  You must have a printer connected to use thes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rinter is not "on-line" you will be prompted to place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line before the menu selections may be made.  If you do not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fter a reasonable length of time,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-load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:  In some cases, we are not be able to tell if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.  If the program locks up after selecting a print selection, tur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&amp; place the printer on line.  If this does not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, you may be forced to reboot, or re-start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ALYSIS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 INVESTMENT HISTORY BY YEAR:  Print a hard copy in index format,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s either bought or sold in the selected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 PROFIT ANALYSIS BY YEAR:  Print a hard copy in index format,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at were sold in the selected year.  In the case of short sel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ill be selected based on the year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 CURRENT INVESTMENTS HELD:  Print a hard copy in index format,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that are currently still in your portfolio.   This is quit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listing of the investments you are currently holding.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cing Menu, for a similar printout but including the current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otential profit or lo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MAIN PRINT MENU:Branch to the Main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WALL $TREET TBL:  Branch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INVESTMENT DATA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CURRENT INVESTMENT DATA:  Once a symbol has been assign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vestment, (You must do this first  - See Define Symbo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) you will be able to input or import, current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ing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import current prices from a data file, press "I"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esented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MPORT FROM PREDEFINED FILE:  This allows you to impor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ing information from the previously defined data file, as no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view the progress of the update of the current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s this progresses.  Each time a matching symbol, from your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cing file is located, the pricing information will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ricing file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IMPORT WITHOUT IMPORT STATUS REPORTS:  Once you hav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set, and the correct symbols defined to both data fi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same functionality as the prior option, but without th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FILE FOR CURRENT PRICE IMPORT:  This allows you to define a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file name, that contains valid pricing information. 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data fil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ACTIVE PRICE FILE ON THE SCREEN:  This serves as a quick che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cing file that is selected above.  The file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one scree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update the current prices manually you are first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can through all investments and have the option of updating eac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rrent pricing information, or if you want to select individu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t a time for possible update.  If you press "A" for all symbo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display each symbol.  If you press "S", all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ill be displayed in a pop-up window.  You can then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o update by using the arrow key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symbol of choice is displayed the screen is noted as follows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of the last update is display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s noted at the top with a reference note on the number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ile. The number of current investments that are assigned to this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.  You may choose to maintain a current pricing file on an ite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o not hold but are considering purcha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ce: The last stored current price is displayed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price, you simply press "N", (No this is not correct)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modifications.   Simply press "Y" if this price is corr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High Price: This is updated automatically as noted above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override this value, you may do so.  Once this value is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of the current price is no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Low Price: Functions a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nings Per Share: Entering earnings per share if desired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culate the PE ratio as no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 = Current Price / Earnings per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dends Per Share: Entering the dividends paid annually per sh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utomatically calculate the % dividend as no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Dividend = Dividend per Share / Current Price *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ricing information can be used to evaluate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.  If you simply want to keep track of the current pric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not to update the Earnings &amp; Dividend fields.  Once the curren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nput, or verified correct, pressing the "ESC" key will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ymbol.  Press "A" to abort the Current pricing update routin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f a current symbol is no longer desired in the symbol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"D" will delete this symb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/ASSIGN INVESTMENT SYMBOLS:  Define the symbols you will use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investments you wish to track.  You will have to do thi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ing prices as described above.  Each time a new security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holdings in your portfolio, you will need to assign a symb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will begin by sequentially displaying each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.  You are asked to verify or, if necessary, assign a symb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.  The symbol can be selected from an existing list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a pop-up window, or added if necessary.  This feature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om having to remember the symbol or abbreviation used previously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-up window is displayed, you can select from an existing symbol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p &amp; down arrow keys as 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ly assigned symbol is correct, you simply press "Y"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urrent investment.  It there is no symbol assigned 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you press "N".  A list of current symbols will be display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oose from.  If you wish to add a new symbol to the list,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ESC" and you will able to add the new symbol.  Once the new symbo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, it will be included in the symbol list,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SYMBOL AND PRICE LISTING:  This will display to the screen,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mbol, initial investment price, current price, &amp; associ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ssigned to each of your current investments.  The potential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ss is displayed based on the current price, &amp; initial investment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e that any commission or fees that may be required to s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are not included in this calculation.   A summary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vestments, number of symbols, &amp; total amount currently inves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at the bottom of the screen.  Trades completed in the curren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included in this display to provide a summary for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CURRENT PRICING DATA MENU: Branch to the Current Pricing Report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 -- INVESTMENT SYMBOLS:  This will initialize the symbol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urrent pricing information will be lost from the symbol fil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price &amp; active symbol will still be stored in the each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recreate the active symbol list for investments currently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imple process outl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Symbol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efine Symbol option &amp; press return to accept the current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ored on the Mai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Update Current Pricing option, &amp; Enter the current pr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data for each symbol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module was written to be able to track numerous portfol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y with some of the same investments, as well as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s of the same company in the same portfolio. 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ime you use this module, &amp; for any new investmen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in your symbol database, you are required to establish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bbreviation, for each investment.  It is intended that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icker Symbol" be used, but any symbol (1 to 6 characters ) will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long as you ar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 WALL $TREET TBL: Branch 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REPORTS &amp; ANALYS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URRENT PRICING MOD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 INDEX - AT CURRENT PRICES:  Print an index listing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ments with the current pricing information incorporated in the analy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so allowed to select a subset of your current investments.  Y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completed trades are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 CURRENT DATA - INDEX LIST:  Print an index listing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 with the current pricing, PE, &amp; % Divide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 SELECTED INVESTMENT ITEM:  Print in Detail format any singl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rd number.  If this investment is currently being held,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/L calculations are included based on current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: GROUP - INVESTMENT ITEMS:  Print in detail format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 by specifying a search string.  The search string will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earlier.  If any of the investments selected are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, the potential P/L calculations are included based on current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URRENT PRICING MENU:  Branch to the Main Current Pric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MENT MENU:  Branch to the File Managem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ATUS/ANALYSIS:  Display several aspects of your 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 This is useful for your information, but also as a debug 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lving  tool in the unlikely event that you should experie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roblem while using W$TBL.  The display wi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System environment variables currently set on your system.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the active "PATH" &amp; DOS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Current DOS Operation System Version, &amp; DOS Memory up to 640K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though your system may contain additional memory above 640K,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onfigured as either extended or expanded is not repor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Current Active Disk Drive &amp; Available Space on Activ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Number of Records that can be stored on the current drive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pace, and the W$TBL Record Length.  The Active Data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cords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Current Graphics Capability, active number of columns, &amp; Bio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 Number of detected Parallel, Serial, &amp; Game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: Current System Time &amp;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:  Your Computer Processor and Clock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MODE SELECTION:  Branch to the Graphic / Col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DISPLAY:  This option will generate a calendar for any month &amp;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899 to the year 2099.  Once the desired month is display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next or prior month, by pressing "N" or "P" accordingly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lect a new month by pressing "C" to change the active dat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determining the exact date a trade took place &amp; also as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applications.  You can quickly select the current year &amp; month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ing return, in response to the year &amp; month inquires.  Press "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Main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TROL CODES:  This option will allow you to choos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trol codes for Dot Matrix Printers, HP Laser Jet II, 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nter type printers.  You will also be able to modify the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trol codes.  One of these three sets of printer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for your printer, with the exception of POSTSCRIPT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$TBL does not support postscript only prin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a different set of control codes by pressing the "S"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croll through the list of printers that are supported directly by W$TB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modify any or all of these control code configur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item to modify and the choosing "A" for an ASC control cod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" to precede your control codes by the universal escape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C" (ASC 27).  You may press "Q" if you choose not to modify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made the desired control code changes, you will be ab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on your printer by selecting "T as i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Consult your printer control manual before attempting to mod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ontrol codes.  You can reset these codes to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 by pressing "R" from this menu, as noted in th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You can also reset these codes by deleting PRINTERS.CT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W$TBL to re-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"P" from the printer control menu now allows the user to select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space and control the number of lines per page.  This setting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"index" type reports.  The detail reports, will default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SYSTEM DATE: The Current system date is displayed. and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rom this selection.  This value is used throughout W$T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CALCULATIONS:  Branch to the Financial Calcula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WALL $TREET TBL:  Branch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ILE MANAGEMENT MENU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ACTIVE DATA FILE:  You have the option of sorting your activ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Investment Date, Investment Name and Type, or Investment Type and N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the sort order of your choice W$TBL will sort your act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requested.  This may take anywhere from a few seconds to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number of records, the degree of disorder and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It will obviously take considerably longer if running W$TB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.  The sort routine will keep you informed of its action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s to sort you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d that you sort your file by date, since this will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al order as time progresses and additional investment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 It may be helpful for analysis purposes to view graph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-SUM graph bases on another sort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sort will allow you to enter your investments in random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W$TBL to sort them after your initial load is complete.  Norm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need to do this after you store your initial investment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order of your investments at any time from this menu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s are in the proper order this will only take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$TBL DATA FILE:  Modify the data file that is currently act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ata file.  You may find it useful to keep separat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investment types, or perhaps a new file each year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imited to 500 investment records.  Currently the W$TBL data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on the same drive as the W$TB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the file name or select from the existing files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 to invoke the pop-up window with all available .DA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rive/directory.  Valid characters are limited to A-Z &amp; 0-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haracters in length.  The DOS suffix of ".Dat" will be ad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. Once you select an active data file and confirm your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$TBL will verify the data file, inform you of the last date this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ed and inform you of the number of active records in the selecte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was changed with this version. 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the new file format if your data file was created with 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.  The screen will notify you of this conversion when it occu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use data files created with a version prior to 5.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$T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W$TBL FILES:  This option will display a listing of all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If you maintain your W$TBL software in a directory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, all files should fit on one screen.  If you have a large number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the display will pause at the end of each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W$TBL DATA FILE:  This option will allow you to delete a ".DAT"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 similar input screen will be available as described abov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 if the deletion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W$TBL DATA FILE:  This option will allow you to copy an existing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) file.  This feature is useful if you decide to divide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aller separate files.  This can be done by copying the data file &amp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desired, records from the files using the main menu, edi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TECT FILE:  This option will allow you to password pro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ata file with a password of up ten characters in length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a note of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lost, you will not be able to view or edit the data on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you need to gain access to a data file that the passwor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, contact Image Plus Software, and this can be done for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, at a nominal f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so note, that this password only protects the active file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files in the Wall $treet Directory.  This feature will allow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share the same computer and restrict access to their individu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ssword for the active data file has been set, you will b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password before the program will allow you access to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the program is starte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UTILITY MENU:  Branch to the Main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APHIC  /  COLO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WITHOUT GRAPHIC BORDERS:  EGA Graphic Borders will be ignored,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ill be displayed in full color, with Blue ASCII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 COLOR WITH GRAPHIC BORDERS:  EGA screen graphics will be display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ith EGA Graphic Borders displayed during the menu display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es not support EGA or VGA, do not 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Borders will only display in the menu selections.  You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LOR WITHOUT GRAPHIC BORDERS, even if you have EGA/VGA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borders will slow the program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 OR MONOCHROME NO BORDERS:  EGA Graphic Borders will be ignored, &amp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will be set to high intensity white.  ASCII borders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scheme will be modified to allow the highlight sele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an LC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 DEFAULT COLOR CHOICES:  The colors can only be change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"C" or "E", as described above.  The current color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long with the valid 15 system colors.  These are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, &amp; are numbered 1 through 15.  The standard color assig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will be used to indicate 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to indicate a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enta to indicate a short S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to indicate an investment still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default setup will be color, no graphics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 the generation of Graphs.  The graphic choices for the Grap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vailabl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UTILITY MENU: Branch to the Main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NANCIAL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ALUE OF INVESTMENTS:  After entering present value, annu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 number of years invested, and the number of compounding perio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the future value will be calcul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VALUE OF INVESTMENTS:   After entering the desired futur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 interest rate, number of years invested, and the number of comp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 per year, the initial investment required will be calcul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INTEREST RATE:  After entering the present value, futur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years invested, and the number of compounding periods per ye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nnual rate of return required to meet the outlined goal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REQUIRED TO ACHIEVE GOAL:  After entering the present value,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the effective annual interest rate, and the number of comp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s per year, the number of years (or months) will be calcul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N PAYMENT CALCULATION:  After entering the loan amount, the annu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, and the number of length of the loan in months, the payment (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est) will be calculated for you necessary to repay the lo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cribed amoun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UITY FV/PV CALCULATION:  After entering the desired monthly annu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 interest rate, and the number of months you wish the annuity to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investment amount will be calcul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btain a personalized copy of Wall $treet - The Bottom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limitations removed, please fill out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is available by pressing "P" as indicated when you begin or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Registered users will receive the latest version custom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 on the system menus, &amp; with all time limitations removed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added to our mailing list &amp; will be made aware of all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us a line if you have any questions or recommendations on Wall $tre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.  We want to hear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gs O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care was taken to ensure that you will not encounter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using Wall $treet - The Bottom Line.  These include range che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elds &amp; testing prior to release.  If you should encou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hile using this product please report thes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AGE PL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ll $treet -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522 Quail G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rrollton, Texas  75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214) 416-3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s much information as possible.  In the case of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please include: the error number, the conditions that produ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&amp; a hardware description of your system.  Where possible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&amp; correct the problem &amp; provide a corrected copy to you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rating Notes &amp;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: If you have entered a record as being sold &amp; later determin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ld, you may correct this by entering "-1" in the year field,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d status.  For example, if you entered a record as being sold, &amp;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it to be unsold;  when asked if the year data is correct,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" for not correct &amp; "-1" for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: If you make an error &amp; wish to abort the current screen, press the "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 the system will return you to the parent menu.  When viewing a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SC" key will return you to the parent menu, or to the exit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t the pa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: If you specify a graphic mode &amp; your system locks up, you can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lor settings, with no graphics by restoring the file "WALLSTD.CT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your registration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: If you modify the printer control codes, &amp; do not achiev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you can reset these codes from the utility menu.  You can als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S.CTL file before starting W$TBL, which will also re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: The "WALLSTD.CTL" file now contains your registration inform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deleted, you will need to restore it from your registrati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store full program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6: The Data file structure has changed from earlier versions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tructures created with W$TBL prior to version 5.0 are not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convert 5.1 to 5.7 version data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7: Although W$TBL can be successfully run from a floppy disk drive,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recommended.  This will greatly increase the speed of the program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number of records that can be displayed.  If you choos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$TBL from a floppy drive, &amp; you find that you need more storage spa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lete the .DAT files, WALLST.DOC &amp; READ.ME files.  This will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cords that can be stored on the disk.   The number of rec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t on the disk at any time, can be read directly from the utilit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ystem displa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: The Letter "K" is used to indicate values in thousands, and "M"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millions.  For example 456,000 may be shown as 45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: Although W$TBL is not a Microsoft windows application, you can run W$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within Microsoft windows.  If you're using windows 3.0, or late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mode, you can choose to run W$TBL, full screen or in a wind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TBL.ICO file is a full color ICON (Windows 3.0, and 3.1 compatibl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lected by selecting File Properties; Change ICON; and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and desired Icon File.  For example "C:\WALLST\WSTBL.ICO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lter, modify, or adapt the software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translating, decompiling, disassembling, or creating derivativ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Software Plus makes no warranty or representation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with respect to this software or documentation, inclu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, performance, or fitness for a specific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ftware is inherently complex &amp; may not be completely free of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dvised to verify your work.  In no event will Image Software Plu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direct, indirect, special, incidental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r inability to use the software or documentatio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ll $treet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Windows is now avail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$T TBL is available in a windows version.  Contact Image Plus Softwa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terested.  As a registered user, you will be able to upgrad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fee.  The windows version requires a 386 or above and MS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ater (3.1 or later preferr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nk You fo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ll $treet - The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 Good Luck with all your Investment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n M. Sc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