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hich responds to user input by asking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tural-language non-cognitive pseudo-conversational inte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question asked is determined by the natur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r receives from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user input is wordy, short, negative, questioning, exclam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s in '...' the program may respond in different ways.  It ma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xpress the idea more concisely, to expand on the idea,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lternatives.  Asker is kind of like a great-aunt who can'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you very well, but who strives to help you elucidate you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ver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input from the user contains words that are emotionally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eauty', or 'sacrifice', the program may respond by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boration of the topic.  If emotionally-loaded words continue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 input, the program may ask the user to describe the fee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feeling at the moment.  If the user then actual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, the program asks how it feels to have those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put contains the word 'I' the computer may ask the us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hing in the user input is selected as a basis for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ask for a root concept within the topic, may ask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use or effect of the preceding idea, or may ask the user to sum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questions or statements for each category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Asker through it's paces, try typing in 'Love is grand'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  Try just typing 'asdf'.  Try typing 'I like my bike'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joy'.  Respond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it Asker, type 'Bye'.  Or 'End'.  Or 'Bedtim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ith any non-cognitive interactor, the ball is always in your cour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r doesn't understand a thing about what you're saying. 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substance of the conversation.  It may turn into a good liste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the user input terminates in '...' it becomes an especi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er.)  It copes with its ignorance by saying 'hmmm...' and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 but potentially usefu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KER is of use to you and you wish to reward the author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, this would be warmly received.  I will try to answer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ig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401 South Hyde Park Blvd  #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cago, IL  60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may be shared with anyone so long as the .ZIP fil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Please pass it on to those who might enjoy it.   DMS  1/13/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92, Chicago, 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