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ker OTHRSTUF.DOC file contains stuff that wouldn't fit in 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versal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guaranteed to work in some way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you expect it to work.   The manufacturer takes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for its results in your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yourself spending more than an hour a day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sker, you may find that you also enjoy communicating with hum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upload the ZIP file of this program to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The bulletin board will want to know how to list it.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SKER1.ZIP |A mindless question asker.  fr Enigma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SKER1.ZIP |Asks questions.             fr Enigmati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escriptions don't commit Asker to anything it can't del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You may already have read it.  It describes 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RSTUF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BAT    A batch file which can install Ask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'INSTALL' and it will tell you how.  Or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R1.EXE    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.BAT         This just executes the command 'ASKER1.EXE'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stick an Asker floppy disk in the A: or B: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'HI', and Asker will respond to you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_C.BAT       When you INSTALL this gets copied - with a name chan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file named C:\HI.BAT.  Then you can type 'HI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time and the Asker on your hard drive will resp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HI.BAT executes the command 'C:\ASKER1\ASKER1.EX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runs Asker from a directory o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.BAT can can reside permanently anywher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decide to put Asker on your D: drive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directory you will need to edit C:\HI.BAT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s to that directory path.  This is explain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'Install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R1.ZIP     This is the file to upload to a bulletin board 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ectronically.  It contains all of the abov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a compressed form.  It may be decompres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nt version of the PKZIP/PKUNZIP program.  Whe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ker with another, do make sure that this file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are observed in 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program must always ask questions.  This rule is breache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- the program occasionally gives non-committal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does not advise the user or tell the user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program never suggests action.  Who knows what mind may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?  To justify what 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program says 'yes' or 'no' only when this word is fo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is not a person.  Has no character.  No identity.  No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does not let the user call the computer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, it just whines a bit when it sees the word 'You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provides the context.  The program can only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Questions requesting yes-or-no answers are avoided here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tentially useful.  (Potentially complicated, to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program RESPONDS to user INPUT.  (These terms deno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ut and the data flow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best questions appear to presume the least about the user's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ctually some commands in As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Asker type 'BYE'.  Or 'END'.  Or 'QUIT'.  Or 'BEDTI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'GOOD BYE'.  Or 'GOOD N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r uses a timer to simulate a natural response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program runs on an old pre-XT PC at 4.77 Mhz, it ma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or two to compute the response.  On these machines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add a noticeable delay.  When the program runs on an XT, a 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a 386 level machine the timer adds a delay of about a half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urn off the delay completely, type 'TIMING OFF'.  To turn it back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'TIMING ON'.  To make it go faster, type 'FASTER'.  To make i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, type 'SLOWER'.  You can cool Asker down - and let it cool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r asks you at the start of a session whether you would lik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s.  If you said 'N' at the start, but suddenly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gotten interesting, first do a screen dump to your printer. 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SCREEN key for this.)  Then type 'PRINT ON'.  You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with Asker will be printed (if your printer is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printer off type 'PRINT 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 menu of the hidden commands, type 'COMMANDS'.  Or type '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sker on your hard drive from a flopp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Put the Asker disk into your A: or B: drive.  Type 'A:'.  Or 'B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 Type 'INSTALL A: C:'    to install Asker in its own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: drive.  (It makes an ASKER1 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 Type 'INSTALL B: C:'    to install Asker from the B: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 Type 'INSTALL A: D:'    to install Asker from the A: to the D: driv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You get the idea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INSTALL A: C:\AE' to install the Asker directory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                          directory in (existing) directory C:\A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stall to somewhere other than C: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C:\HI.BAT to execute ASKER1.EXE using the full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'D:\AUTOMATA\AE\ASKER1\ASKER1.EX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Asker on your hard drive from a downloa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read this file, you have decompressed ASKER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bably in the right directory.  You need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s INSTALL.BAT.  It should contain both ASKER1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files it produces when it is decompressed.  (Keep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- it is easier to share that way.  A singl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'COPY *.* A:' can then create a copy for a fri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are in C:\DOWNLOADS\TEST. 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ER1 subdirectory in directory C:\A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'INSTALL C:\DOWNLOADS.TEST C:\AE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dit C:\HI.BAT to say 'C:\AE\ASKER1\ASKER1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sets you up so that you can turn your computer on, type 'HI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er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sponsive computer is often nice to come hom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lots of kinds of shareware.  Some shareware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 a registry and issue updates.  While Asker may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versions, I hope not to go into the disk-sellin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r is bread on the waters.  I want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njoyed using Asker and you would like to se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kind, any small gift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houghts and idea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01 South Hyde Park Blvd #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cago, IL 60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