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$40 ON OUR #1 SELL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 PLUS, YOU'LL RECEIVE PRE-TYPED DATA FOR ALL 4 SPORTS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[X] YES!  Send my licensed copy of BALLCARDS(tm) &amp; FRE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1991 ('91-92) Data for ALL four major sports!   I'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ordering before APRIL 30, 1992 -&gt; My price: $39.95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(Suggested Retail price for software alone: $79.9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Here's what I'll get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~~~~~~~~~~~~~~~~~~~~~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- A printed User Manua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- A licensed copy of BALLCARDS Version 1.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- FREE data (Current values, all major manufacturers)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[X] '91 Baseball             [X] '91 Footbal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[X] '91-92 Basketball        [X] '91-92 Hocke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&gt;&gt; That's 60+ files containing more than 20,000 cards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[X] $39.95 - Licensed copy of BALLCARDS.  (Over 50% off!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~~~~~~~~~~~~~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[X] FREE - Data listed above.  (A $24 Retail Value!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~~~~~~~~~~~~~~~~~~~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Great deals on more pre-typed data with current values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[ ] $12.95 - 1980-90 Baseball    [ ] $12.95 - 1980-90 Footb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[ ] $12.95 - 1981-91 Basketball  [ ] $12.95 - 1981-91 Hock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[ ] $24.95 - 1950 through 1979 Baseball (Retail value: $80!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~~~~~~~~~~~~~~~~~~~~~~~~~~~~~~~~~~~~~~~~~~~~~~~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NOTE: Other years and "Value Updates" are also availab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Value Updates are as low as $4 a month &amp; include A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FOUR sports!  Details will be sent with your orde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(Data and/or Value Updates are NOT required.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[ ] $1.00 - 3.5" Disk(s).  (5.25" Disks sent otherwis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[X] $3.00 - First Class Postage &amp; Handl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_______ Total enclosed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Name:___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Address:________________________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City:_______________________St:_____Zip: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Phone:(______)________________(for OUR records only.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~~~         ~~~~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Please make check/m.o. payable to: BOB-KIT SOFTWARE CO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Send to: BOB-KIT SOFTWARE COMPANY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P. O. Box 13717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Detroit, MI 4821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Questions?  Use our toll-free HOTLINE: 1-800-473-3137 10am-6pm 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&lt;&lt;&lt;&lt;&lt; In the metro Detroit area, please call 313/372-2669 &gt;&gt;&gt;&gt;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=========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