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LLCARDS(tm) Version 1.1 Demonstration Model * BCDEM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, 1992 BOB-KIT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pared:  12/05/91      By:  Bob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Revision:  3-1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will receive  a printed manual with your  licens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BALLCARDS.   Any "Error"  messages making  mention of 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are referring to tha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"SET" files and "BC_USER.DAT" of v1.1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v1.0 - registered users  were sent an  UPGRAD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their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MO  is a  fully-operational software package 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mmands and functions available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*ONLY* limitation in the demonstration model is that 50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max out any category file - you will get a "wrong-key"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ry to ADD when 50 cards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ant you to fully try  this program out before making a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.  Be  sure to  experiment with all  commands and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- we believe  there is no better program for sport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ing &amp; our customers agree!  We trust you will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a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our toll-free HOTLINE: 1-800-473-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10am-6pm ET any week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 NOW for a SPECIAL o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order form follows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 and Dealers are welcome - call or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You can turn most sound off by using the "/S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.  Please see pages 6 &amp; 7 for Command Switch u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&amp; Distribution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s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BOB-KIT SOFTWARE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. . . . . . . . . . . . . . . . . . . 4, 5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Switches. . . . . . . . . . . . . . . . . .6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Files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. . . . . . . . . . . . . . . . . . . . . . . . .7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-definable Windows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 Adding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s Editing $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Indexing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te On $ Values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to DOS. . . . . . . . . . . . . . . . . . . . . . .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dden Commands". . . . . . . . . . . . . . . . . . . .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. . . . . . . . . . . . . . . . . . . . . . . .10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EXAMPLE . . . . . . .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. . . . . . . . . . . . . . . . . . . . . . .11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fo . . . . . . . . . . . . .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m . . . . . . . . . . . . . . .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&amp;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CDEMO", the  demonstration model  for "BALLCARDS", 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y  copied and distributed.  All users of "BCDEMO" are here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ted an unlimited license to  use this software - we wan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erience  the ease-of-use  and flexibility that  "BALLCARD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ords you.  Please  share this with others (be  sure to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files).    Also,  to insure  consistency,  please  nam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 file  'BCARDS11'  followed  by  the  three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used  by the compression method (Ex:  BCARDS11.ZIP)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 description would  be: "Card inventory/value/repor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LL sports!  Fully-functional Test-Drive model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EVALUATING THIS PROGRAM AND SHARING IT WITH OT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f  "BCDEMO" must accept this 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CDEMO"  is  supplied  "as  is".  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,   either  expressed  or  implied,  including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, the warranties of  merchantability and of fitnes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urpose. 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nsequential, which may result 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ALLCARDS  Version 1.1"  and "BCDEMO"  will operate  o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% IBM (R) Compatible computer with a  minimum of 380K free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DOS 3.0 and UP.  'Color' and 'graphics' are NOT nee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CDEMO",  "BALLCARDS",  and all  accompanying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ch  are Copyright (c) 1991, 1992 BOB-KIT SOFTWARE COMPAN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are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BOB-KI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B-KIT SOFTWARE COMPANY  was founded by Bob  (me) and Kit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th.    I've spent  many long  hours  at the  computer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ing  with thoughts  on  how programs  "would be 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...".  Those thoughts have produced several programs now and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oudly state  we haven't received  a single complaint 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.  On the other hand, here's a few of the comments we DO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T'S WONDERFUL - VERY EASY TO US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GREAT PROGRAM, JUST WHAT I'VE BEEN LOOKING FOR!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 THINK YOUR PROGRAM IS FANTASTIC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I'M IMPRESSED!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THANKS FOR GETTING IT TO ME SO FAST!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OU HAVE A WINNE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OUR PROGRAMS HAVE THE  BEST USER-INTERFACE OF ANY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ON THE MARKE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ve also had many positive comments about ou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rvice posted on national networks like Prodigy (R), DELPH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re one  of few  software companies where  you can  spe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with the developer!  If you have any questions reg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current software or future projects, please use our toll-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LINE:  1-800-473-3137 10am-6pm  ET any  weekday -  chanc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talk with me.   I can be reached on Prodigy  (ID# FPFT84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our  sincere intention to provide  you qualit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reasonable prices.  Any of our customers will agree that we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ing harder than most to become a substantial competito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lso  do "custom" programming.   Can't find 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?  Call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 APPRECIATE YOUR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CARDS will  simplify the task of  categorizing, sor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porting on ALL  your treasured cards.  Whether  you'v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 collecting or have been doing it for years, thi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 welcome  organizer/reporter for your entire col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to 40 Card-Types may  be defined, so  you're never lim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sports - ANY cards you  collect may be entered, track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1600 fields of data are user-definable - this ad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ility  like  no other  sports  card  program.   Instea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ating how you're going to categorize your files, YOU decid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course,  if you'd  rather 'go  with  the flow',  BALLCARD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with many fields already defined to get you go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user-definables can be edited  &amp; renamed, so  you ca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ind (and those fields) at virtually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 to  know  how  many  cards  are  valued  over   $2.00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CARDS will do a lightning-fast search of all your file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  the results to a Report-file for immediate printing or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Viewed/Printed  at any time.   Report-files are 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formly  and include  all  important details  of EACH 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.  Have you accumulated  so many cards that you have  no id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 much their worth?  BALLCARDS will  inform you in a mat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  Each Report contains a 'Grand Total' of Quantity and H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 value (with exception to "Wish Lists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time you  load  a file  or  'Change' files,  BALL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s  up the  HI $  value and  displays it  (HI $  x Quantit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 a Card is added  or edited, BALLCARDS  will upda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in the blink of an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 all, this program is efficient.  It was develop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by sports card collectors &amp; investors.  Plus, you'll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 to purchase a separate program when your collection grows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CARDS grows with you!  User-definables let you customiz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suit YOUR specific nee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ly one year has  been spent developing and  test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- we think you'll agree it was worth the wa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're one  of  the few  people  who reads 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unning a program,  good for you!  This  section describ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 to begin  a session  with BCDEMO  and provides  more ins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what'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 create a  directory on  your hard-drive  &amp;  cop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DEMO files to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begin a session with the program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CDEMO [ENT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 always means your &lt;Enter&gt; or &lt;Carriage Return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 next section  provides  details  about "command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" that can be used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pressing [SPACE BAR]  from the start-up screen,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sked to  "Please begin  by selecting  a Card-Type" 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-Type (CT)  window.  Card-Type refers to any type of car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lect (baseball, hockey, etc.) and can be edited on the sp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CDEMO includes the following 1991 Baseball dat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Bow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Donru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Donruss Rookies (Donruss 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Fle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Fleer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Leaf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Leaf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Leaf Studio (Studi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O-Pee-Chee Premier (OPC Premi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core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core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op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opps Stadium Club (Topps S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opps Stadium Club II (Topps SC I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Upper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,  since this is  a demo, there  are just  50 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each of those sets.  The  name in parenthesis is how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se Manufacturers list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  file is loaded, use  your cursor pad keys  to "fli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 the Records ("Records" refers to Cards in the current fi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gUp]  and [PgDn] move  the Cards ten  (10) at a  time i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while [Up] and [Down] move them one (1) at a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ome] places  Record #1 on top  and [End] puts the  last Car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file up front.   The Card on top is  known as the "TopCar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is  the only  one  which can  be  edited or  deleted. 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to note that once you  get a file loaded, you ca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] to Change it, quickly and easily, almost any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of the more popular &amp; unique features of BALLCARDS (B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 ability to change the  quantity of the TopCard  by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your [+] or [-] key!  No need to go into EDIT mod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icensed copy of BC will provide complete detail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quiring  data for use with the program.  All prices are up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.  Also, see "BC-ORDER.DOC" for more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Ts"  will always mean files which contain full sets.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ontain just  the pertinent  fields and should  be u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any complete card sets you own.  To get a  print-out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file, simply select "PRINT Options" from the command menu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-side of your screen while the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CDEMO, as with the reg. version, allows up to 999 Car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SE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beginning a session with  BALLCARDS, you may for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 run in monochrome (B&amp;W) with  the "/M" option. 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be forced with the "/C"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BCDEMO /M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 configures  itself when  there is neither  command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- it "peeks" at video memory to see if color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not  and adjusts  the display  accordingly.   This 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ly useful for someone that has a color graphics adap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 monochrome (or B&amp;W)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'zero out' Report files and begin at "001", use the "/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zero, NOT letter "o")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BCDEMO /0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 Using this switch will overwrite previous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th identical numbers.  (See "REPORTS" for mo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LLCARDS DEMO and registered software packages 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ile named  "VIEW.COM".   This utility  is used  for "View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iles.   If you want to use an alternative viewer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VIEW=&lt;Filename&gt;" option on the command line.  &lt;Filename&gt;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of your utility to use instead of "VIEW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BCDEMO /VIEW=LIS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 would  tell BALLCARDS  (or  BCDEMO) to  us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named "LIST.COM" or "LIST.EXE" instead of VIEW.COM -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hree (3) character extension is NOT  needed.  YOU ONL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 THIS ONCE.  However,  use it anytime to  RE-configu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program to be used.   The utility selected does not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in  the BALLCARDS directory - if it isn't,  it MUST b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 your "PATH"  statement.  Your  DOS manual 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ll details regarding the use of a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WITCHE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  a particular set  of User-Definables, use  the "/#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, where "#" refers to the number of the desired set (1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BCDEMO /3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load UD set number  3.  When no set is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 always loads set #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one command  line switch may  be used and cas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mportant ("C" or  "c" produces the same results). 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/VIEW="  switch must  be used  LAST.  Also,  a space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between  each switch.   For example:  BCDEMO/3/M/0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current file is a breeze with BALLCARDS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 [C] from your command menu (left side of screen),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part of the file you want changed.  Choosing [O]ther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e added flexibility of swapping Card-Types or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.  Also, you need to select [O]ther anytime you're go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"YEAR" file to a "SET" file  and vice versa.  NOTE: ALL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y contain SETs, are considered "YEAR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CARDS provides the most advanced editing capabilit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sports card program on the market.  Maneuvering around 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very easy &amp; you can always press [ESC] to cancel a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unique  is the numerical  editing for 'LO  $'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HI  $'.  A  window pops up  and reminds you  to "Use number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desktop  calculator".   What this means  is that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25"  [ENTER] will  produce  "0.25" in  that  field.   Similar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"250"  [ENTER]  results in  "2.50"  being enter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 Pressing  [.] (decimal  point or  period)  moves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to the proper  position and allows for entering  two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  If  you then press [ENTER] with  no other numbers, "0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ppended to the current value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Quantity' is changed using the [+] and [-] keys as show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GETTING STARTED" section.   NOTE: Going below  "0" will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99"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First'  field refers  to the  Player's first  initial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the  appropriate letter  and  BALLCARDS will 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-case the letter, add a period for you, and jump to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this program upper-cases the first letter of each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Card fields and user-definables when you're editing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zing that most avid card collector/investors might not be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70 wpm typists, BC  was designed to be as easy as 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Definabl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 select "Mixed"  from the  Manufacturer wind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 need to  insert a Mfg.  name on  each Card you  ADD.  B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makes this quite painless by popping up a window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Manufacturers!  Move the highlight bar to your choic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[ENTER] - this inserts your selection and moves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nex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hree  (3) user-defined  fields (which can  be [N]am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"pop"  up a  window for you  to make a  selection from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ate$" is your  selection, BALLCARDS will plug  the correct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at fiel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-pass windows with [Left],  [Right], and [Up] cursor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ackSpace]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*&gt; TYPE &lt;*"  will  make the window  disappea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type what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ontinue ADDing Cards, simply  use the [TAB]  key.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Card  is saved  and  a new  blank  one is  display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.  When finished ADDing, press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 EDIT 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the $  value of 'LO' or 'HI' of  all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 in a  file very quickly  with BC's "Mass  EDIT $"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the  dollar amount  you want  changed  followed by 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.   All matching Cards  will contain the  NEW figure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tly.  BC also lets you know how  many matches were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is  very  useful for  updating  values of  "comm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time Cards are added or the  "Card #" field is edi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CARDS automatically indexes all Records by their "Card #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"SORT" to change the order of your current file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te on $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dollar amount for any single entry or TOTA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$99999.99".   Call us for  a customized version  of BALLCARD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llection exceeds $1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choose  to DELETE  a Record  (Card), BALLCARD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&amp; remove the Card after confirming your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quickly locate a Card in  the current fil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command.  Move your cursor to any field you wish to  us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search  and  type  a few  distinguishing  characters.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moving to the "Last" field and typing "ya" [ENTER]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mediately put a Card containing "Ryan" up fron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a  'number' field (Card #, Quantity, LO $, HI $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ust enter the whole number or amount you're looking fo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ther fields  do  "string" searches  as  illustrated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 BALLCARDS begins a search at the TopCard  and goes "u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umerically) to the end, then to #1 and back up to the Top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Case  is ignored during a FIND - "YA" or "ya" will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ame results.  If the current  file is "Mixed",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"Manufacturer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pressing [S] (for SORT), place the cursor in which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you want all Cards in the current file indexed by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.  BALLCARDS will put all Cards in their new alphabetic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order almost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Whenever you Quit  BALLCARDS or Change files, 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saved in its present  order.  Remember that each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ards or EDIT  the "Card #", BALLCARDS indexes  them agai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"Card 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pretty self-explanatory.   You will, of  course,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 to confirm  your  decision  to  leave  the  program. 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exit without confirmation, press [ALT] + [Q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idden Comman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[ALT] +  [X] to save the current file  and Shell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 BALLCARDS, type: EXIT [ENTER].   To get a print-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 page) of your currently loaded UD's, press [ALT] + [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a quick  print-out of all  your "Ryan" baseball  Card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 a printed listing of all your football Cards including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's value and a grand  total?  Curious about how many  Car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llection are worth more than a dollar?  Going  to a dea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 and want to bring along your wish-list?  Get the answ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se queries and much more by Creating a Re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eports generate a  "Report-file" (unless no match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).  These files may  be Viewed or Printed from BALLCARDS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any time.   In  addition, a just-completed  Report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choosing to  "Create  a Report",  BALLCARDS give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ptions to choose from - pick  the one fitting your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at  time.  Please  note that you can  always produce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if one doesn't come up with the desir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e  simple instructions  and a "Report  Info"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that lets you know exactly what BALLCARDS will be loo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.  Press [ESC] at any point if you want to cancel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-files   are  named  "BCREPORT.???"  where  the  "???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a number  from "001" to "999" (99 in  DEMO MODEL)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ant  to "zero-out"  the Report  numbers  and start  bac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001",  use  the  "/0" command  line  switch  -  be advised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Report-files  with the same number  will be overwrit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void this  or save those "old" files,  rename them OR,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t, move  them to a diskette  for further reference.  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 method, be  sure to  move "BCREPORT.DAT" to  th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- it  contains the  pertinent details of  all those  Repor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BCREPORT.DAT is  overwritten when you zero-out 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(but  not until  a Report, with  matches, is  generat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first working with BALLCARDS, you might want to just dele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files ("DEL BCREPORT.* [ENTER]" in DOS) - especially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e  Creating  Reports several  times.   Then you  can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ing fresh, "real" Rep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 can be Created,  Viewed, or Printed  righ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's main screen once you've selected a Card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searching by Player, you can enter JUST a Last nam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 First initial,  period, space,  and Last  Name.  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should  be used when  looking for a  player with  a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 (Ex: HENDERSON).  Use the first method when you'r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only player with that last name (Ex:  BONILLA). 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important (upper  and/or lower or mixed case is fine)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lling  is.  Obviously,  you must "Create"  Reports befor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Printed/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how fast BC is at creating these Reports, press [AL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[C] when available and choose "MASTER REPORT".  Now, when as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be more specific, answer with [Y].  Choose "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def.  field for ???", then move the highlight bar to "RC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[ENTER].   Next, type  "Sample Report"  for your  MEM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.   When asked,  press [Y]  to include cards 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 of zero (0) and [N] for "Wish List".  In seconds, BCD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ocate over 100 matches and give you an opportunity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 Report!  You've just  created a Report of all the Rook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included  with the demo package - Wasn't that easy? 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  experimentation,  you'll  soon  discover  the  fanta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ility and speed found only with B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important that you  decide early-on how your col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organized.   Important because  changing CT  and/or Mf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will also  change the names  of your files.   Each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in the following manner: The first two (2) and last two (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s of the Mfg. make up the beginning four (4) characters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.  Card-Type follows using the first four (4)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luding "A", "E", and "U").  The three (3) character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 the "Year" that file  is dedicated to  (e.g. ".'91"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91"  in BCDEMO).  ".SET" is appended  to SET files while ".'R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DRR" in BCDEMO) is used for Year files containing RARE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"Mixed" files have "MIXD" as the first four (4)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 "Football";  "Topps";  "1991"  produces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OPSFOOT.'91".   Numbers are  used if present,  but no "illega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realize this can  be confusing and that it  probably w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 most users.  I point these facts out so you don't chang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g. from "Score"  to "Score  II" and wonder  where your  "Scor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went - they're still there....they're just in a fi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SCRE" as the first four letters instead of "SCII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,  some responsibility  comes  with the  added flex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ed by BALLCARDS.   Along those same lines, though, 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0 CT's and 468 Manufacturers to define and use as you see f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ARE" refers  to Cards that are pre-1950.   If you hav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 to acquire, any of these older (and valuable) Cards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use one of the  three (3) user-definable fields to 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Year".   NOTE: You have nine  (9) sets with three (3)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a window is  "popped" up with a highlight  ba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press the first letter of a selection to move the b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 on  which  window  is  "popped"  up,  choos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dicrous entry will be the same as pressing [ESC]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"????????????"  for the "Manufacturer" when  load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 a file causes BALLCARDS to react as if you've cance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Call the "BALLCARDS" Bulletin Board System!     |~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(313)372-5238 * 24 hours * 1200/2400 baud support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No FEES!  Download on 1st call!          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=====================================================+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 $40 ON OUR #1 SELLING SOFTWARE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PLUS, YOU'LL RECEIVE PRE-TYPED DATA FOR ALL 4 SPORTS! &lt;&lt;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[X] YES!  Send my licensed copy of BALLCARDS(tm) &amp; FREE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1991 ('91-92) Data for ALL four major sports!   I'm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ordering before APRIL 30, 1992 -&gt; My price: $39.95!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(Suggested Retail price for software alone: $79.95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Here's what I'll get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~~~~~~~~~~~~~~~~~~~~~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- A printed User Manual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- A licensed copy of BALLCARDS Version 1.1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- FREE data (Current values, all major manufacturers):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[X] '91 Baseball             [X] '91 Football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[X] '91-92 Basketball        [X] '91-92 Hockey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&gt;&gt; That's 60+ files containing more than 20,000 cards!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[X] $39.95 - Licensed copy of BALLCARDS.  (Over 50% off!)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~~~~~~~~~~~~~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[X] FREE - Data listed above.  (A $24 Retail Value!)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~~~~~~~~~~~~~~~~~~~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Great deals on more pre-typed data with current values: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[ ] $12.95 - 1980-90 Baseball    [ ] $12.95 - 1980-90 Football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[ ] $12.95 - 1981-91 Basketball  [ ] $12.95 - 1981-91 Hockey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[ ] $24.95 - 1950 through 1979 Baseball (Retail value: $80!)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~~~~~~~~~~~~~~~~~~~~~~~~~~~~~~~~~~~~~~~~~~~~~~~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NOTE: Other years and "Value Updates" are also available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Value Updates are as low as $4 a month &amp; include ALL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FOUR sports!  Details will be sent with your order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(Data and/or Value Updates are NOT required.)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[ ] $1.00 - 3.5" Disk(s).  (5.25" Disks sent otherwise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[X] $3.00 - First Class Postage &amp; Handling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_______ Total enclosed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Name:________________________________________________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Address:_____________________________________________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City:_______________________St:_____Zip:_____________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Phone:(______)________________(for OUR records only.)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~~~         ~~~~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Please make check/m.o. payable to: BOB-KIT SOFTWARE CO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Send to: BOB-KIT SOFTWARE COMPANY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P. O. Box 13717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Detroit, MI 48213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Questions?  Use our toll-free HOTLINE: 1-800-473-3137 10am-6pm E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&lt;&lt;&lt;&lt;&lt; In the metro Detroit area, please call 313/372-2669 &gt;&gt;&gt;&gt;&gt;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==========================================================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