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OR:  THE BEER EXPERIMENT RECORD KEEPER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ill out this form and mail it to the address below with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$5 made out to:  David C. DeStef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AME]: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DRESS]: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ERSION 1.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HONE #]:  (___) ___-____         [NEWEST VERSION MAILED TO YOU?]:  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[(add $2 for disk &amp; Ship &amp; Handling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[(specify disk size)]: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ENTS]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registration form is only valid if it is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versions will be available at ALL distribution sit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event users from registering v1.0 if v2.0 is available.  Al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s in registering will be between big upgrades (i.e. v1.0-v2.0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 of registering v1.0 will be the same as v1.9.  This form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registering v1.0 and v1.9 is currentl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TO: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id C. DeSte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mpe, AZ 85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your copy of BEER, if you do not h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it will be sent to you via modem or mail (for cost of disk)! 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FETIME support and FREE upgrades!  Thank you again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send $2 for current version and you have the current vers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next version available as soon as it is fini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will receive a list of distribution sites,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around you, let me know of a board in your area and it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Version 2.0 will be Mouse Driven : Version 3.0 will be Graphics Interface *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