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HINTS.DOC file : for problems or hints on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are having some problems with the program...here are some h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have everything set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program shows garbage on the opening screen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files to select.  What the hell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don't have the experiment files in the same directory as BE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ove the .EXP files into that directory and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ne.  *NOTE*  This will be changed in future upgrad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up the file to look in a certain directory for the .EX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On the O.G., F.G., O.G. Temp, and F.G. Temp fields I can'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s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not a problem.  The program is set up to only accep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rompt,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98 experiments per file?  Isn't that limit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ell, considering 98 experiments at 5 gallons an experiment =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lons....just for 1 style of beer....If you really do fill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spaces, that's why BLANK.EXP was created, read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xperiment files in the BE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like having all of those different files, I jus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akes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Easy!  Just delete all the files you don't want (DON'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EXP!)  Then using BLANK.EXP just create a new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R1.EXP, then just fill this file up with all of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s.  When you fill it up, just create another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have all of the features I need for a Beer Experi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er, why didn't you add _______ to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 am adding fields and features all the time, but maybe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hat is needed, WRITE ME!  I will add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...the catch is I have to know you need it!  So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e with ALL of your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Okay, I followed all of the directions and something is still a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working away and suddenly...BOOM...the program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 have tested the program thoroughly, I have tried to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hat shouldn't be done to the program.  I might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something, just send me some info on what you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ppend when you did it.  I will go to work on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a new update to ALL registered users ASAP.  I have tr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make this program non-breakable, but you just ca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....believe me, I've tri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