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LIBRARIAN is an easy to use book databas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deal for managing a personal, professional, church,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siness library.  You can quickly search your library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Subject or Book type.  Can print report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lds 16 Information Fields About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ven fixed format reports, plus a self desig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EATURES - cont  Book Libra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Book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DBW     SAMPLE.BLF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DBH     SAMPLE.K1      PRINTER.PTR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DOC     SAMPLE.K2      EPSON.CFG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_UTIL.IWF     HPII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IBMPR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Book Librarian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5 Released Jan 29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: (1) Added memo report - prints memo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dded printer selection to utility menu..dro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driver database program DBPR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Fixed bugs in custom report fiel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Fixed bug that caused query screen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ignored  when printing report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