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Exe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you  have  a lot of books?  Are you a book lover, or even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  collector  to  some  extent?   If  so, BookBase is defini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  BookBase  is an inventory program that lets you easily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  a  listing  of  your book collection.  BookBase will als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retrieve  information  in  a wide variety of interesting w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 you  learn  a  lot about your books that you would neve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if  not  for  the  analytical  ability of computers whe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ite  the complex abilities of BookBase, the program is frien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nap to learn.  I had considered developing a context-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 for it, but BookBase is so intuitive that even a nov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pert at this program in just a few minutes.  However, you d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ware of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Base  can  hold  up to  10,000 books on file if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.   However,  if  you use a 360k floppy disk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run  out of disk space after about 750 book entri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720k  disks,  you're limited to about 1,500 book entr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1.44m disks, you're limited to about 3,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latest  version  of BookBase (v3.0) is a significant upgra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features registered user said they want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 "quick listing" option has been added to the report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(see "Printing Options" below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ll  entry  data  fields are fully editable within fiel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able  between  fields, in the "Add Entry" and "Modify Ent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BookBase  has  complete  "program  path"  memory; 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s  all  choices  you  make  when  you maneuv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options--  when you return to that por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any later time, it automatically offers that "program path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fault  highlighted  choice.   You  simply  keep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ter&gt;  key  over and over to get exactly where you we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 you were in that part of the program!  If you wish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fferent  path,  simply touch the &lt;SpaceBar&gt; to highli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erence.   Your  hands never have to leave the mai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,  although the cursor keys are also fully and intu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The  searching and sorting algorithms-- which have alway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astest  anywhere-- have been considerably optimized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even  faster.   My  programs  are a magnitude faster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  application  programs  developed  under  DBase,  R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, FoxBase, or any other commercial plat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ll  changes to the data file are written to disk on the 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never lose data even if you unexpectedly lose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ll  sorting  and  sub-listing  is  done in memory (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 of  memory),  so  you never have temporary files to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 and slo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Book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ook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 you  now have a usable BookBase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 the  disk.   Put the original disk in a safe place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,  insert  the BookBase program disk into Drive 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BookBase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ookBase.* c:\BookBase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original BookBase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Book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.Exe  creates  a data file, called Book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book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Book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use it to immediately get some idea of BookBase's feat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 to  enter  your  own  books  right away.  W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  your  own  personal  BookBase.Dat file, you simply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e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Book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Book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the inventory of book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a book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use  the  "point  &amp;  shoot"  method  for user choices. 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use  the  spacebar  or arrow keys to highlight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&lt;Enter&gt;  key.   The program will immediately branc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of  the  program.  You can back out of any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SC key, eventually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look  at  the  features  available  in  each  of the abo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n more detail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ook to the inventor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ighlight this option and press the &lt;Enter&gt; ke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presented  with  an  entry  screen.  BookBase lets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  in an easy simple manner.  When entering informati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,  note that the entry lines are fully editable;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   basic    word    processing    capabilities,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/Overtype,  Delete,  Home,  End,  etc.  Also note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 a  new book to your index, default entries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 on  the  last entry you gave for that fiel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just  finished  entering  a  Science  Fiction with a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 date,  and  then decide to enter another book, "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ction"  will  automatically  appear as the default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 field,  and  "1988"  will  automatically  appear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 for the copyright year, etc.  If you w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 entry,  simply  start  typing  your  new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most  character  position  and  the  default entry will v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hit  your  first typewriter key.  On the other h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sh to just edit the default entry, then begin typing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 other  than  the leftmost position.  This make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imilar cards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  have typed in the information in the entry field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the  &lt;F10&gt;  key  to  save  the  entry  and  add 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inven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each of entry fields in more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you  should  enter  the  subject matter or the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.    Possible   entries   include   Fiction,  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ography,  Science  Fiction,  War,  Humor,  Romance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book,  etc.   Also  note  that there is plenty of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more than one category.  You could, for instanc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iction,  Adventure,  Spy  Thriller"  if  you  want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  it's  important  to be aware of this will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arent  when  you  read below about the powerful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listing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rder  to  properly  utilize  the sort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Base,  you  should  always  enter  the author's na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Name, First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:  Clarke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 Smith, Joe  &amp;  Brow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enter the title of the bo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book is one of a sequence of books, enter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edition number, if applicable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Copyright  Date  here.   This  is  usually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(International Standard Book Number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ISBN number here or, if you prefer, th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gress  number.   Be  forewarned, however, that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er  books  only  list  an  ISBN number.  If the book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er  one,  however,  there  will  not  be  an  ISB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ed.   In my opinion, the best method is to enter the IS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if it's available, and the Library of Congres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SBN numb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our  interest,  the  ISBN  classification  syste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ed   in   the   United   States   1967   and  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ly in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ook publisher's compan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pages contain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that  characterize the book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associate it with other books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sub-listing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have a personal interest in ai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 "aircraft"  as  a key word for any boo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s  to  planes,  regardless  of  author or type 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er  produce  an  instant listing of all of your boo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 any  reference  to aircraft!  You can enter as m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as will fit in a 74-character sp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separate the phrases and words by commas, spac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 delimiter you wish to use.  The more you thin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utilize  this feature, the more powerful and usefu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entry   field   allows   you  to  enter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.   This  field reflects my awareness as a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t's  impossible  to  write  a  program  that satis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one's  preference  for  entry  fields.   The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ous  book  collectors,  for  example,  for whom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 to be able to note in the program on what she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which  cubbyhole  a  particular  book  is  located--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haps  a  book collector who wants to enter both the ISB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rary   of  Congress  number.   The  comment  field  is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wide,  and provides ample room for you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information you consider worthwhile or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Main  Menu option lets you view your inventory of books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ly  flexible  manner that could never be accomplish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al   way   with   a   paper   index  filing  system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ing  this  option  and  pressing the &lt;Enter&gt; key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sub-menu that asks whether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ooks 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book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wish  to  look  at all of your books on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 this  choice  and  press  the  &lt;Enter&gt;  ke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will  then  present  you  will another sub-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s  you  choices  of  how  you  want the list so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  list  can  be  sorted  alphabetically  by 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,   Title,  Copyright  Date  (chronologically),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blisher.   Highlight which way you want the list s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wish  to  only  look  at certain books in you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highlight this choice and press the &lt;Enter&gt;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will then present you with another sub-menu to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hoices of how you want define the limited list of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ant  to see.  The entire file can be search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 certain  Category, Author, Title, ISBN, Publisher,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rase,  or  Comment.  Highlight which way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by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  will then ask you to enter the phrase, wo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al  word  that  you  want  the  program  to 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ular  field  you  chose.   You  do  not have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 word.   For instance, if you want to find all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have  "Aircraft",  "airplane",  or "airplanes",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 Phrase  field,  then  simply  enter "air" as you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rase,  and  press the &lt;Enter&gt; key.  The program will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 book  that  has that particular sequenc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Key Phr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ther  you've  chosen  All  Books  or  Certain  Book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will  go  through the entire list extremely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 a  very  efficient  sorting  (All  books  select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ing  (Certain Books selected) algorithm, and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about  the  first  book  in  the sorted 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   The  &lt;Spacebar&gt;,  &lt;UpArrow&gt;,  &amp;  &lt;DnArrow&gt;  keys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list  of  books  one at a time.  The &lt;Pg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PgDn&gt;  keys  will  page through the list 10 book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&lt;Home&gt;  key  brings you immediately to the first b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list,  and  the  &lt;End&gt; key brings you immedia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boo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ttom  line of the screen displays th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 to  you at this point.  You may Print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ing  the &lt;F2&gt; Function key allows you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ing  either  the  entire  sorted  or found l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 the  book  entry  currently  shown 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highlight your choice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choose to print the entire lis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-choice:   Do  you  want  to  print  a  quick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oks,  where  each  entry  in  the  list  is 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egory,  Author,  &amp;  Title on one row (42 entri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),   or   an  expanded  list,  where  all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 from  each entry is printed (3 entri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).   Highlight your preference and press th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ggestion:   Set  your  printer  in  the compressed (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pi)  mode  or  at  least  the  elite mode (12 cpi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ing  book lists.  The printout looks better an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for me,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can  modify  any field in any displayed book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 the  &lt;F4&gt;  Function  key, use the &lt;Arrow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ghlight  which field you wish to modify, and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field.   When you are finished editing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F10&gt; Function key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ing  the  &lt;F8&gt;  Function key will, after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confirm  by  pressing  "y",  cause 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manently  delete  that particular book from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ish to Quit the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the  &lt;Enter&gt;  key.  After asking you to confirm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, the program will 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the order form in the accompanying RadCat.Exe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rntScrn&gt;  the  Shareware  message/order  form  that  appear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to include all the files originally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ookBas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